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nk-II:  PSA Object Module Linkage Edi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for Version 1.08 - (5/30/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pdate for Version 1.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note lists Plink-II bug fixes and enhancement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version 1.0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g Fix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more than  35 overlays  were used  in a  program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VERLAY  LOAD  DISK  ERROR"  would  appear  when  th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lays were loaded.  Now up to 255  overlays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d in the user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previous versions of  Plink-II, files of  the sam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isks (e.g.  A:FOO.REL, B:FOO.REL)  we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files.  This caused  problems  for  some  us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8 now treats these as the same file nam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erro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FILE, SEGMENT,  and MODULE  statements would 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s of the program into sections in the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has  been  fixed.  Also,  segments  put  into  a  .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tion are now always in input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CATENATED segments are no longer  placed by defaul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DATA.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link-II now uses  random disk  I/O calls 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s that  support  them.  A  large 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ed usually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itesmiths C  compiler  rel  files  may  now  be 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laid along  with  any  other  supported  file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-support librarys CLIB.A  and MLIB.A 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isk and are searched automatically.  The C progr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HDR.R is  also automatically  included in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ree memory symbol  _MEMORY is  set to  the .END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 the  FREEMEMORY   statement).  Remember  that  Plin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s a default file type of  ".REL" for input fil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onvenient to  specify that  type when  us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 ".R".  Local symbols  put into  the .R 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bugging purposes are not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