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e C version of PISTOL was developed with BD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4. On an Exidy Sorcerer personal Compu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-100 expansion box.  The Thinker Toys 2D dual 8" disk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as used and total contiguous ram was 52K. 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DS compiler indicated at least 14K left over 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  Thus it may be possible to recompile this in a 40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requirements are minimal.  A dumb terminal (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ing) and the CP/M disk interface ar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use, the user may wish to customize PIST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his actual screen width (I have defaulted to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output scrolls and pauses after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(my default is 20?).  To continue, hit return,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q" before "return".  Even the tab size for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lterable.  See the documentation about the "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": TERMINAL-WIDTH , TERMINAL-LENGTH , and TAB-SIZ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of the large external variable use, PIS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current form, needs about 40K of ram to run, s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ssume a 48K CP/M machin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de in C seems cumbersome in spots, it i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 have learned 'C' to translate PISTOL.PAS (PASCAL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ecently (since Jan 1, 1982). I would apprec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ve criticism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ebruary 27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rnest E. Berg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hysics, Building #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hig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thlehem, Pa. 180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215-) 861-3932(at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ing) and the CP/M disk interface ar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use, the user m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