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pl.-Ing. F.Krei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man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9 Woerth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07271 / 4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eschreibung zu dem Plo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.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 Mai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lotsystem basiert auf Programmen des Rechenzentrums der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sruhe. Diese Programme wurden angepasst auf ALTOS-Rechner u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n CP/M und M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Lieferumfang geho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MBOL (incl. -- SYMBL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R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CT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OMP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LOTINI (incl. - COMPS, - PLOT und -- DASH1 &lt;normal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LOT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YMB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EF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LEC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deutet Programm mit Benutzerschnittstelle (s. Plothandb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edeutet Programm ohne Benutzerschnittstelle, d.h. Unterprogramm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- Programmen 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gramme haben die im Plothandbuch beschriebenen Funktionen,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im gelieferten Source-Code implementiert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der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e mit Benutzerschnittstelle koennen normal von FORTRAN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erden. Die notwendigen Parameter sind aus dem Plothandbu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Binden ist folgendermassen vorzug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&lt;normales Binden wie gewohnt, jedoch ohne /e oder /g&gt;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CK1, PLOTLIB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 &lt;oder /e 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das Benutzerprogramm DASH verwendet werden, so ist folgenderm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ug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&lt;normales Binden wie gewohnt, jedoch ohne /e oder /g&gt;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1, FLECK1, PLOTLIB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 &lt;oder /e 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xplizite Binden von DASH1 ueberschreibt die Kurzversion von DASH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sich in der Bibliothek befindet. Es muss immer vor PLOTLIB/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e DASH1.REL, FLECK1.REL und PLOTLIB.REL muessen auf d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Diskette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weichungen der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S:  Der Sonderaufruf "call COMPS (0.,0.,IDEV,0.) liefert IDEV =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ufruf mit LDEV &gt; 0 ist voll implementiert. Der Aufru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EV &lt; 0 (ARISTO und MIKRO) ist nicht vollstaendig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deshalb nur unter Vorbehalt einsatzfaehig. Es fehlt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n Geraeten vorhandene Intellig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:   Der Aufruf mit IPEN = 4 druckt eine Meldung auf der Konsol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ann z.B. der Stift (Farbe) gewechselt werden. Na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et das Programm dann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Die Version gemaess Abschnitt b ist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: Wenn geplottet wird, so fuehrt das Druecken einer belieb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e zu einer Unterbrechung. Das Plotsystem fragt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abgebrochen werden soll. Nur bei Eingabe "J"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gebrochen; in allen anderen Faellen wird weiter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 PLOTLIB koennen weitere Programme eingebaut werden. Be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bitt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ruktur von LIB und L80 erfordern, das gerufene Programmteile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erufenen in der Bibliothek stehen. Dies ist bei der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gewaehrleistet (Aus diesem Grund muss auch FLECK1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lso neue Programmteile einbauen wollen, so muess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erhalten. Dies wird i.allg. gewaehrleistet sein, wenn Si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vorg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euLib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eue Elemen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NeuLib neue und PAltLib alte (z.B. gegenwaertige) Bibliot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