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-- 23 Febr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TS Ke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- Celestial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0 B West Gat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in, TX   78745-6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P/M:  (512) 892-4180        300/1200 Baud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PC is a Turbo Pascal program which permits CP/M systems to transf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BM PC-DOS/MS-DOS diskettes to CP/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READ-PC is placed in the public domain for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use with the sole requirement that the notice stating its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 the code.  The code may be modified, as needed, to suppor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however, only the unmodified source code may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.  The use of this code for commercial purpos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from the author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PC is a bare bones package which should run on any standard CP/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et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 Minimum of one 5 1/4" double-density soft-sector disk drive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disk drive of any type.  It is preferable that the 5 1/4"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uble-sided, otherwise, it will be incapable of handl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d PC-DOS/MS-DO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 Standard CP/M or compatible operating system.  READ-PC accesses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ed drive through the use of standard CP/M BDOS and BIOS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system does not support the standard implementation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gital Research's documentation, this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)  The ability to configure the 5 1/4" drive to read a forma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with that used for PC-DOS/MS-DOS diskettes.  Per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Information, this requires the drive to be able to read 4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(48 tpi), soft-sectored, double-density diskettes with nine 5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te sectors per track.  Again, it should be capable of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sided diskettes if you want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PC was developed to provide a means for transferring PC-DOS/MS-DO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5 1/4" diskettes to CP/M files to satisfy a personal need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s a 8086/8087 MS-DOS system which uses only 8" drives.  As a result,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transfer files to that system from 5 1/4" PC-DOS/MS-DOS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via modem (since no currently available software was available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is is inconvenient for large data files an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for proprietary software purchases.  Fortunately, however, h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s a Heathkit H-89 (which runs the Celestial RCP/M) that, with its Magno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roller, provides a method (when combined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.e., READ-PC) of satisfying this need through a transfer to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While you may not have identical needs, this program will perm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ASCII text or other data files from IBM PC compatible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your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EAD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READ-PC, you must first compile the source code using Turbo Pas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system dependent features requiring possible modification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ing to the arrangement of drives on your system.  You must set L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most always the A: drive), HDrive (the highest drive in your system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ource (PC-DOS/MS-DOS), and target (CP/M) drives.  Curre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rive = 'A'       HDrive =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= 'D'       target =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, use the Option command, select Compile, and set Start = 250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ddress MUST be 2500H or greater to work!  Then Quit and Comp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READ-PC.COM is now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lace READ-PC.COM on any CP/M diskette in your system, but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he target drive, be sure that you will still have enough r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ll the files from the source drive.  Before executing READ-PC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 have configured the source drive, if necessary.  If you for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minded when you run READ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many ways of configuring the source drive to be 'IBM compatibl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may already use a compatible disk format.  On the Heathkit H-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gnolia disk controller there is a program named MODE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formats to be read.  As it turns out, the MMS format is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.  Users of the TRS-80 Model 4 with Montezuma Micro's CP/M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utility which supports numerous CP/M formats.  They can eve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defined format.  Owners of UNIFORM also have this ability. 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eed to do is specify the source drive as an IBM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place the source diskette in the source drive and a pre-formatted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(with adequate space) in the target drive and type 'READ-PC'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of the program will be printed and then you wi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onfigured the source drive.  Respond 'Y' or 'N' (no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).  If you respond 'Y', the program will show which driv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as source and which is the target.  You may hit any key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egins by reading both copies of the File Allocation 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s them for errors.  If a miscompare occurs, an error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line 24, followed by the number of miscompares.  If this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problems has occurred:  either the diskette does not conform to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tandards or there is an actual error in either (or both) FAT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most certainly result in an unsuccessful transfer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, however, modify the code to continue with the transfer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'goto exit' statement in the main program where the FAT comp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 The transfer will continue to attempt the transfer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concerned about damage to your system if the FA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, since the program does limit checking on track and sector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rrupted FAT entry specifies an out-of-limit value,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on line 24 and executio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, you are advised to type ^S followed by a ^C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since an obvious FAT error exists.  If you wish to attem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using the second FAT instead of the first, simply chan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"FAT[1,...]" to "FAT[2,...]" in Function Next_Cluster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 where the Media Descriptor Byte is read (total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s).  Then the program will use the second FAT to attempt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en reads the Media Descriptor Byte as specified in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Information.  READ-PC uses this byte to determine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single or double-sided.  Currently, only two values are recogni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are assumed to be as specified in MS-DOS documentation.  If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s not one of these two values, the program will terminate.  Shoul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, one of two things has occurred: either the format uses eight 512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per track (which READ-PC is not programmed to handle) or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the File Allocation Table (FAT).  Under normal condition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se hurdles have been cleared, the program begins reading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ferring the files, one at a time.  As each file is located, it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and date of its creation, and its size in bytes are displayed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continues, each cluster number in the file is echoed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 and sector being accessed.  Any error conditions along the wa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 lin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.  When all files have been transferred, the program say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its.  You now have the files (with their original filenames) as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/M target diskett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release of READ-PC (and depending upon user feedback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the last) and, as a result, there are still some limitations.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should be expected to incorporate one or mor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Prompting of the user for the source and targe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 Prompting as to whether to continue with file transfer after dis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 FAT miscompare.  If yes, transfer will be attempted firs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T 1.  On discovery of an out-of-limit error condition, transf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continue with FAT 2 (going back to the beginning of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error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)  Depending upon user needs, other values of the Media Descriptor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)  Incorporation of code to directly modify the Disk Parameter Blo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P/M to support the source drive.  This would permit users no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way of configuring the source drive to use READ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)  The current version of READ-PC makes no attempt to transf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sub-directories.  Since the need for the use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ies on 5 1/4" diskettes is normally not necessary 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oided, it is assumed that all files are in the root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erception is incorrect, this feature will be correc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intention of adding a capability to write to PC-DOS/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diskettes.  Many IBM compatible systems already have utilit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transferring CP/M files to PC-DOS/MS-DOS systems and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demand for such a capabilit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 don't hav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the Turbo Pascal compiler, you may leave a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stial RCP/M stating your computer (terminal) type, the driv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read the PC-DOS/MS-DOS diskettes from, and the CP/M driv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m transferred to.  I will compile a copy for you and place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or further information or questions on how to use, configu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READ-PC should be referred to the Celestial RCP/M at (512) 892-418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mail to the address at the beginning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TS Ke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