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Character left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Character right 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Word left           shift _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Word right          shif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Line up            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Line down          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Scroll down         f6 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Scroll up           f6 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Page up             shift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Page down           shift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To left on line     f1 _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To right on line    f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To top of page      f1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To bottom of page   f1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To top of file      f1 loesch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To end of file      f1 eing l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To begining of block      f1 PA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To end of block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To last cursor position   f1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INSERT &amp;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Insert mode on/off              f4 zeich einfg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Insert line                     PA1 zeich einfg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Delete line                     PA1 loesch z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Delete to end of line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Delete right word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Delete character under cursor   loesch z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Delete left character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Alternative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 Mark block begin                PA2  loesch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Mark block end                  PA2  eing l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Mark single word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Hide/display block              PA2  PA2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Copy block                      PA2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Move block                      PA2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Delete block                    PA2  loesch z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Read block from disk            PA2 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Write block to disk             PA2  up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ISC.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 End edit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Tab                            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Auto tab on/off                 f4 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Restore line                    f6  PA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Find          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Find &amp; replace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Repeat last find                f6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Control character prefix        d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