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AKE.COM ist ein Programm zum erstellen v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ein Kommandofile benoetigt, in dem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Font, den Zeichen sowie die Zeichendaten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ntax des Kommandofiles sieht so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ls Trennungszeichen dienen Komma,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Kommentar beginnt mit Semikolon und endet mit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Zahlenangaben sind dez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 mit beliebiger Taste ... oder &lt;ESC&gt; ins Progra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 muessen folgende Angaben in genau dieser Reihenfolge gemacht </w:t>
      </w:r>
    </w:p>
    <w:p>
      <w:pPr>
        <w:pStyle w:val="PreformattedText"/>
        <w:bidi w:val="0"/>
        <w:jc w:val="left"/>
        <w:rPr/>
      </w:pPr>
      <w:r>
        <w:rPr/>
        <w:t>werd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name        ( 8 Zeichen, 1. Zeichen Buchstab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nr          ( 4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code       ( 3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es 'H'     ( 3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es   -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s - LF   ( 3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s   -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groesse  ( 1 Buchstabe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= konstant, G= ganz-zahlig, V= variabe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. x-Mult.     ( 7 Ziffern mit Dez.punk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. x-Mult.     ( 7 Ziffern mit Dez.punk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. y-Mult.     ( 7 Ziffern mit Dez.punk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. y-Mult.     ( 7 Ziffern mit Dez.punk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 mit beliebiger Taste ... oder &lt;ESC&gt; ins Progra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            Anfang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t�          � �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-Lini�     � � Ziffern mit Vorzeiche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-Linie    ( 3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            (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-Nr.     ( 4 Ziffer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'             Anfang Li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oder 'W'    Iinnenlinie 'W' (weiss) sonst 'S' (schwar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,x,y,...     Zeichen-Koordinaten ( 3 Ziffer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)'             Ende Li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 S x,y ...)'  Neue Lini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'             Ende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            Naechstes Zeic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so wei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 Programm mit beliebiger Taste ..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