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Beschreibung zum Program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E D I T D I S K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Stand  4.2.1985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l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Diskett� bau� sic� bekanntlic� au� eine� bestimmte� Anzah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zentrisc� angeordnete� Spure� auf�� Innerhal� eine� jede� Spu� gi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al� weiter� Untergliederun� ein� festgeleg� Anzah� vo� Sekto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� erfolg� di� Vwrwaltun� de� einzelne� Sektore� durc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͠ Betriebssystem�� Durc� eine� Systemfehle� ode� Beschaedig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kan� ei� Zugrif� au� jede� einzelne� Sekto� notwendi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eine� direkte� Eingrif� au� de� Inhal� eine� Sektor� i� Direc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� kan� beispielsweis� ein� geloescht� Date� wiede� aktivier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haft� Sektore� ersetz� ode� umkopier� werden�� Da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DISˠ erlaub� eine� direkte� Zugrif� au� jede� Sektor�� d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riebssyste� verwalte� wir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oetigtes Betriebs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2.2 von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e Programmierspr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es Program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Diskett� befinde� sic� i� de� Date� EDITDISK.CO� da� lauffa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� Maschinenprogramm�� da� unte� CP� 2.� durc� di� Eingab� EDIT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� wird�� Da� Program� benutz� di� i� TURB� PASCA� zu� Verfu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� stehende� Routine� zu� Editiere� de� Bildschirm� (z.B�� Loe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Zeile)�� D� dies� Routine� au� eine� bestimmte� Terminal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gestell� sind�� kan� unte� Umstaende� ein� Installatio� au� I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� Termina� vo� Noete� sein�� Daz� koenne� Si� i� Bedarfsf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Franzi� Softwar� Servi� ei� Installationsprogram� (Program� GIN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des Program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arbeite� menuegesteuert� d.h� z� jede� Zeitpunk� bef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au� de� Bildschir� ei� Verzeichni� de� moegliche� Einga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� kan� ein� extensiv� Beschreibun� alle� Moeglichkeite� entfa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�� Trotzde� solle� i� folgende� di� wichtigste� Moeglichkeite� k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iss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Star� de� Programm� un� nac� jede� Laufwerkswechse� (Ei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CONTRO� � i� Hauptmenue� erfolg� fue� einig� Sekunde� di� Aus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ichtigste� Date� un� Paramete� de� selektierte� 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Programmstar� erfolg� di� Ausgab� de� erste� Sekto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Spur�� Die� is� di� erst� Spu� au� de� Diskett� na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e� Systemspuren�� Durc� di� Eingab� eine� "+�� ode� "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� erfolg� di� Ausgab� de� naechste� bzw�� vorherige� Sekto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Positionierun� au� eine� bestimmte� Sekto� erfolg� dur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vo� CONTRO� P�� Danac� besteh� di� Moeglichkei� eine� besti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� Sekto� durc� Angab� eine� Spur- un� Sektorennumme� ode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� eine� Blocknumme� z� machen�� Be� de� Eingab� durc� ein� Block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� muesse� di� erste� beide� Abfrage� durc� Druecke� de� 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� ohn� vorherige� Eingab� uebersprunge� werden�� Be� de� Ei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Blocknumme� berechne� da� Program� di� zugehoerig� Spur-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orennumme� selbststaendig�� d.h�� di� vorherige� Eingabe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t. Durch das Vorstellen ein "$"-Zeichens wird die Eingabe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-Zahl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verfueg� weiterhi� uebe� eine� Speiche� fue� de� In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Sektors� Diese� Speiche� wir� durc� CONTRO� � mi� de� angzeig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� de� augenblickliche� Sektor� geladen�� De� Abru� de� Pufferi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� erfolg� durc� CONTRO� R�� Dadurc� kan� leich� de� Inhal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� Sektor� kopie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Editiere� de� Sektorinhalt� starte� durc� CONTRO̠ B�� Da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� de� Curso� zu� erste� Byt� de� Sektors�� Durc� Druecke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Taste� '0� bi� '9� ode� 'A� bi� 'F� fue� di� Eingab� eine� Hex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� ode� eine� de� angezeigte� CONTRO� Zeiche� erfolg� di� Steu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� de� Editierens�� Nac� Beendigun� de� Editieren� kan� de� Sek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� CONTRO� � au� di� Diskett� zurueckgeschriebe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