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0                                                      03.03.8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� Anfertige� eine� Sicherungskopi� vo� CP/� PLU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er CP/M +  Benutzer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�Sie�nu� versuchen��mi� de�  Origina� - CP/͠ PLUS�- Disket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� is� e� sinnvoll� Sicherungskopie�  anzulegen� d� durc� fal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abun� eine� Diskett� Dateie� geloesch� ode� zerstoer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�� Sie sollte� spaete� di� Original� gu� geschuetz� unterbrin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be�Bedar�darau�zurueckgreife�z�ko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wir� davo� ausgegangen� das� zwe� Laufwerke� ein� 12� kD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entspr��PRO� sowi� di� EPROM� "FLOMON� un� "ELMON� au� eine� BAN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Ԡ- Kart�vorhande� sind��Nac�Einschalte�de�Betriebsspannun� sol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� Laufwer�  �  di�  Origina�  BOO� - Diskett� un� i� Laufwer� 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</w:t>
      </w:r>
      <w:r>
        <w:rPr/>
        <w:t>堨�</w:t>
      </w:r>
      <w:r>
        <w:rPr/>
        <w:t>noc� unformatiert� �  Diskett�  eingeleg� werden��Au� de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� is� da�  "FLOMON� - Menu�  abgebildet� waehle� Sie  Menu� - 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de� Sprun� i� da� "ELMON"�� Hie� wir� ei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򠠠B ooten�eingegebe�un�dan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CR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Return��Nu� laed� sic�  CP/� PLUS  i� de� Arbeitsspeicher� Hat s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CP/� PLUS  auf dem Bildschirm mi� de� Promp� - Zeiche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� wir� zuers�, zu� formatiere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Ԡ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anschliessend Return, also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� 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�Di� Date� Forma� melde� sic� anschliessen� mi� der Auff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ung�� au� mehrere� moegliche� Formate� auszuwaehle� � meis� b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a� Forma� �  � 8� Spu� 2seiti� .�� &gt;� Jetz� wir� zu� Sicherhe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 - Meldung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aehl� wurd� Forma� (A�  8� Trac� 2-seiti� Standar� 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as richtig  (J/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fragt�� o� Ihr� Eingab� richti� is� � be� falsche� Angab� ha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schnel� di� BOO� - Diskett� formatier� )�� e� is� dan� ei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J� einzugeben� Darauf folgt die Frage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 Diskette 2-seitig formatiert werden (J/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sprechend den eigenen Wuenschen beantwortet werden so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welche� Laufwer� formatiere� �   ( M )  Men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di� naechst� Frage��al� Antwor� is� ei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Laufwer� � einzugeben�� Wiede� wir� nac� de� Richtigkei� de� Lauf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sangab�gefra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 Diskette in Laufwerk B wirklich formatiert werden (J/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Sie auc� hie� ei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bitte� da� Program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� Diskett� einlege� - Betaetige� mi� jede� Tas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etesten�jetz� sollt� ein�  unformatiert� Diskett� i� Laufwer� � li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� Betaetige� Si� nu� ein� Taste��u� da�  Formatiere� z� starten� 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Formatiere� beendet� sollt� di�  anschliessend erschienen� Meldung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)  Wiederholen   (M) Menue   (X) eX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tworte�werden��E� erschein� dan� wiede� da� Auswahl - Forma� - Men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ormatiere� mit der Frag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 Diskette in Laufwerk B wirklich formatiert werden (J/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zweit� Diskett� sollt� nu� nac� gleiche� Muste� formatier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Eingab� eine�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e� eXi� � Ausgan� � is� de� Formatiere� anschliessen� z� verlasscn� ��wonac� sic�  CP/� PLU� wiede� mi� de� Promp� -  Zeiche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t��Zum Erstelle� der Sicherungskopie ist nu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SYӠ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Retur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��E� erschein� da�  Copysy�- Program� un� frag� Sie mit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he�kopiere� (ode� ��CҠ���fue�logi�Laufwer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Quelllaufwerk. Gebe� Si� ei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��kopiere�ei�ode�druecke�Si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C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Si� vo� logi� Laufwer� � da� is� da� Laufwerk��welche� i� Promp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mi� angegebe� ist� als� Laufw� � be�  � �� Laufw� � be�  � �.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� wollen� Copysy� frag� dan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hi�kopiere�(ode򠠼�CҠ��zu�Abbru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sol� au� di� formatiert� Diskett� i� Laufw�� � kopier� werden�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�� Da� Program� vergewisser� sic� dan� mi� der Meldung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� nac� � dan�  � 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� Si� mi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eren� Da� Program� beginn� nun� di� Systemspure� de�  BOO� - D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� au� di� i� Laufwer�  �  befindlich� Diskett� z�  uebertragen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Beendigung erscheint die Frage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� CCP.CO� kopier� werde�  � J/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un� auc� di� nachfolgende� Frage� i� COPYSY� sin� z.b�� dan� m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� z�  beantworten� wen� Si� ein�  Diskett� mi� de�  CP/� - PLU�  B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syste� ohn� de� Zusat� - Dateie� vo� Digita� Researc� � z.b�� PI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�DUMP� HELP� FORMAT� MAC..� � benoetigen� Hie� gebe� Si� bitt� ei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ein ) ein. Es meldet sich wieder CP/M PLUS mit dem Prompt - Zeiche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Diskett� befinde� sic� nu� ei� Tei� de� Boo� - Systems�� U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de� Origina� - Diskett�  befindliche�  Dateie� au� di� i� Laufw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liche Diskette zu kopieren, muss das  Kopierprogramm ( Pip ) mit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� werden�� e� melde� sic� dan� mi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���PIР VERSIOΠ�3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�  is� da� Promp� - Zeiche� unte� PIP�� hie� wir� de� Befeh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=*.*[V</w:t>
      </w:r>
      <w:r>
        <w:rPr>
          <w:rtl w:val="true"/>
        </w:rPr>
        <w:t>ܠ</w:t>
      </w: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C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ippt, wobe�  B:�  angiebt��das� au� Laufw��� kopier�  werden so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*.� bedeute�, "all� Dateie� alle� Klassifizierun�"  un� de� Ausdru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eckige� Klamme� � � gieb� ein�  Anweisung��s� etw� [V� zum V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�  � di� Date� i� Laufw�� �  mi� Date� i� Laufw�� � )�� [C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kopierabfrag� u.s.w�� Da� Program� PI� liste� nu� di� Datei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opiert�� de� Reih� nac� au� un� melde� sic� anschliessen� wied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mpt - Zeiche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tausche� Si� di� ferti� kopiert� Diskett� au� Laufw� � mi� de� 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�  formatierte�  Diskett� un�  wiederholen�  nachde� i�  Laufw� � di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 gege�di�ASӠ- Diskett�getausch�wurde��di�Eingab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=*.*[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jetz� zuers� di�  Dateie� kopier� un� danach� wen� PI� da� Ko-��piere� beende� ha� un� sic� mi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t, beenden Sie das  PIP - Programm  durch die Eingabe v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CR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befinde� sic� nu� wiede� i� CP/� - Betriebssystem� All� AS� - Dat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sin� nu� au� de� Kopie� e� fehle� noc� di� Systemspuren� U� die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pie zu bekommen, ist durch Eingabe v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S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di� Date� Copysy� aufzurufen��Nu� richte� Si� sic� wiede�nac� 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oben angegebenen COPYSYS - Bedienungsvorschla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Si� Copysy� beende� haben� besitze� Si� nu� di� genau� Kop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- Disketten���  #Vie</w:t>
      </w:r>
      <w:r>
        <w:rPr/>
        <w:t>젠</w:t>
      </w:r>
      <w:r>
        <w:rPr/>
        <w:t>Erfol</w:t>
      </w:r>
      <w:r>
        <w:rPr/>
        <w:t>砠</w:t>
      </w:r>
      <w:r>
        <w:rPr/>
        <w:t>wuensch�da�Tea�de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E L E K T R O N I K L A D E 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