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T  stellt  den Ersatz fuer das fruehere Turbo  Pascal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LIST'  dar.  Wir  haben  versucht  es  so  flexibel  und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bar  wie  moeglich zu machen,  aber fuer den  Fall,  da~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machen moechten, ist auch der Quellencod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ibt zwei Moeglichkeiten,  ListT zu starten.  Wenn Sie es 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 von ListT starten, wird Ihnen ein Menue gegeben, das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oeglicht,  verschiedene  ListT  Parameter zu  setzen.  Sie  mu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e Eingabedatei und eine Ausgabedatei 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oennen auch Parameterdateien laden und sichern.  Alle 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durch Verwendung eines Signalumsetzers fuer Standar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zeichen,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koennen ListT auch durch Parameter in der Befehlszeil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  Parameter  ist  die  Eingabedatei,   der  zweit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  und  der dritte ist die  Parameterdatei.  Wen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datei   spezifiziert   wurde,    werden   die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  Wenn  keine  Ausgabedatei spezifiziert  wurde, 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zum Drucker gesendet.  Um eine Parameterdatei ohn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gabe- Dateinamen  zu spezifizieren,  benutzt man  di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Parameter-Datei&gt;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ISTT test s parms  --  liste TEST.PAS auf den Bildschirm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wendung von PARMS.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ISTT test.inc      --  drucke TEST.INC aus, durch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r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ISTT &amp;parms        --  lies PARMS.LTP ein, und benutze di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zifizierten Ein- und Aus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 Programmdateien koennen Punkt-Befehle enthalten,  die di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istT  Parametern  veraendern.  Diese  sind  spezifiziert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lazieren von Befehlen der Form (*.xx*)in dem Programmtex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.PLnn*)   Setze  die  Seitenlaenge auf nn Zeilen  pro  Seit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e eine neue Seite. Die Voreinstellung ist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POnn*)   Einrueckung um nn Zeichen.  Die Voreinstellung  ist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  sollte  nur benutzt werden,  wenn der Druck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n Rand des Papiers  weglae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LWnn*)   Setze  die  Zeilenbreite  des  Druckers  auf  n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einstellung  ist  79,  da einige Drucker  eine 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le  beginnen,  wenn  sie das 80te Zeichen  i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le  erreicht  haben.   Das  fuehrt  dann  zu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erzeile   auf   der   Seite  und   veranla~t   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zuzeigen, wo die neue Sei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PA*)     Beginne eine neue 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CPnn*)   Beginne eine neue Seite, wenn nur noch weniger als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len auf dieser Seite uebri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HEtext*) Setze die Kopfzeile an den Anfang des Textes. 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Folgen sind vorgesehen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Voreinstellung ist "Listen von %F, Seite %# auf %T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FOtext*) Setze Fu~zeile zum "Text". Die Vor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%F Seite %#"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HItext*) Setze die "hilight Sequenz" durch "Text". Kein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LOtext*) Setze die "lolight Sequenz" durch "Text". Kein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 diese  beiden gesetzt werden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ilight  Wirkung" fuer bestimmte Woerter ist beabsich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ennen  durch diese Sequenz wichtige Woerter heller 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llt  werden.  Sie  koennten beispielsweise die  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zifizieren,   die  Ihren  Drucker  veranlassen,   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ichung an- und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.PRtext*) Drucke "Text".   Das kann dazu benutzt werden,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ckweisen einzuschalten,  wie z.B.  den gedraengt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lten-Modus auf 80 Spalten (11") Druck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L-*)     Liste die folgenden Zeil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L+*)     Liste wieder. Das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U+*)     Zeige  bestimmte  Woerter  heller   (hilight). 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hluesselwoerter"  werden  in  obige  Art  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keine hi/lolight Signale spezifiz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U-*)     Beende hilight fuer die "Schluesselwoerter". Da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N+*)     Beginne Zeilennummerierung fuer das 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N-*)     Beende Zeilennummerierung. Das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P+*)     Beginne eine neue Seite fuer jede Include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P-*)     Beginne keine neue Zeile fuer "             "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Ifile*)   Fasse Datei "Datei" in Liste zusammen. (wie der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kannte oder unzulaessige Punktbefehle werden  ausgedru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zulaessige werden nicht in der Listung aufgefuehrt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als  Zeilennummer  gezaehlt  werden.   Punktbefehle  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  werden,  d.h.  wenn  Sie  zu einem  Punktbefehl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machen wollen, tun Sie dies folgendermaa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PA*) { Beginne eine neue Se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koennen  nicht ineinandergestellt  werden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Text  in  der Zeile, mit einem  Include-Befehl,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pf- und Fu~zeile kann eines der  folgenden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 eingeleitet  durch  ein  '%',   um  besonder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= die gegenwaertige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=  die  aktuelle Systemzeit (bei MS/PC-DOS von  der  System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lesen, bei CP/M-80/86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nge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as aktuelle System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der Name der gelisteten Datei (und der Name der mome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clude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= Links-Justierung dieser Kopf-/Fu~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= Rechts-Justierung dieser Kopf-/Fu~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= Links-Justierung  bei  ungeradzahligen   Seiten,   Re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stierung bei geradzahlig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= Rechts-Justierung bei ungeradzahligen Seiten,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stierung bei geradzahlig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andere Zeichen = das Zeichen (z.B. "%%" wird zu "%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gemae~ koennte  (*.he%&lt;Seite  #%#  von  "%F"  um   %T,  %D*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  von Seite #17 von "PROGRAMM.PAS"  um  03:27pm,  10/03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weder %&lt; noch %&gt; spezifiziert ist, wird die Kopf-/Fu~zeile zent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mmenfassung der Voreinstellungen  vo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enlaenge         (*.PL66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ueckung          (*.PO0*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       (*.LW79*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            (*.HEListing von %F, Seite %# um %T %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~zeile             (*.FO%F Seite %#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Signal        (*.HI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ite Signal        (*.LO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ein/aus       (*.L+*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luesselwort" hilite   (*.U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        (*.N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fuer Includes  (*.P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 hoffen,  da~ dieses Programm eine nuetzliche Ergaenz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