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MT 0                                                  16.09.8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DT ( 8080 ) / ICUAЍ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versida� Autonom� d� Pueb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ugus� 30� 198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assemb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bitma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displ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f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g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he� sum� differen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initializ� CC� comman� l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lis� prog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mo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rea� f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st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typ� regis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singl� ste� w� cal� a� � s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�  Assembl� 808� code� &lt;nAx� wil� assembl� � lin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� cod� beginnin� a� addres� x� Default� ar� x=lor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� n� limi� i� se� i� � i� missin� o� zer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�  Generat� �  bitma� o�  al�  byte� i� th�  ra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� - (pmax�  whic� coul�  possibl�  b� th� addr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� a� instructio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�  Displa� th�  memor� i� group� o� 1� bytes� bo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� pair� o� hexadecima� nibble� an� a� ASCI� charac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� whe� th�  latte� i�  appropriate� Th�  comma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Da,b�  wil� displa� � lines� o� els� th�  inter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� hexadecima� addresse� � an� b� th�  inter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� precedenc� bu� i� � o� � o� bot� ar� null� 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� coun� help� determin� th� interva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�  �  i� nul� th�  displa� wil�  usuall� contin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� wher� i� las� ended� bu� nD,� wil� displa�  b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� t� b� I� genera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Da,�</w:t>
        <w:tab/>
        <w:t>� throug� b-1� � line� o� 1� by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,�   � throug� b-1� D� line� o� 1� by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Da�</w:t>
        <w:tab/>
        <w:t>� throug� a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D,�</w:t>
        <w:tab/>
        <w:t>b-� throu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D�</w:t>
        <w:tab/>
        <w:t>P� throug� PC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�    � t� th� 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�</w:t>
        <w:tab/>
        <w:t>jus� lin� contain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,�</w:t>
        <w:tab/>
        <w:t>P� throu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�</w:t>
        <w:tab/>
        <w:t>P� t� th� 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</w:t>
        <w:tab/>
        <w:t>jus� lin� beginnin� a� PÍ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F�  Fil� a� interval� &lt;Fx,y,a� wil� fil� th� inter-�</w:t>
      </w:r>
    </w:p>
    <w:p>
      <w:pPr>
        <w:pStyle w:val="PreformattedText"/>
        <w:bidi w:val="0"/>
        <w:jc w:val="left"/>
        <w:rPr/>
      </w:pPr>
      <w:r>
        <w:rPr/>
        <w:tab/>
        <w:t>val fro� � t� � wit� th� hexadecima� valu� a�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ab/>
        <w:t>(G�  G� t� th� progra� fo� execution� Th� for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G,a,b,c�  allow� th� insertio� o� u� t� tw� break-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� � an� c� befor� jumpin� t� th� addres� a� I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un� � i� als� included� th�  breakpoint� wil� b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verse�  � time� befor� contro� i�  �  returne� t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T� I� th� fiel�  �  i� null� th� progra� wil� con-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u� fro� th�  poin� wher� contro� wa�  surrendere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� DD� ( o� 100� i� i� i� a� initia� call ).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ab/>
        <w:t>(H�   Displa� � hexadecima� su� an� difference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Hx,y�  wil� resul� i� typin�  '+'x+� '-'x-y� Mainl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� t� hel� patc� CP/� durin� syste� generation�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ab/>
        <w:t>(I�  Inpu� �  comman�  line�  accordin� t� th�  sam�</w:t>
      </w:r>
    </w:p>
    <w:p>
      <w:pPr>
        <w:pStyle w:val="PreformattedText"/>
        <w:bidi w:val="0"/>
        <w:jc w:val="left"/>
        <w:rPr/>
      </w:pPr>
      <w:r>
        <w:rPr/>
        <w:tab/>
        <w:t>criteri� use� b�  CCP�  i� othe�  word� �  paramete�</w:t>
      </w:r>
    </w:p>
    <w:p>
      <w:pPr>
        <w:pStyle w:val="PreformattedText"/>
        <w:bidi w:val="0"/>
        <w:jc w:val="left"/>
        <w:rPr/>
      </w:pPr>
      <w:r>
        <w:rPr/>
        <w:tab/>
        <w:t>lis� ca� follo� th� fil� name�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ab/>
        <w:t>(L�  Lis� th�  memor� a�  808�  operatio� codes� Th�</w:t>
      </w:r>
    </w:p>
    <w:p>
      <w:pPr>
        <w:pStyle w:val="PreformattedText"/>
        <w:bidi w:val="0"/>
        <w:jc w:val="left"/>
        <w:rPr/>
      </w:pPr>
      <w:r>
        <w:rPr/>
        <w:tab/>
        <w:t>comman�  &lt;nLa,b�  wil� lis�  � line� o� cod� betwee�</w:t>
      </w:r>
    </w:p>
    <w:p>
      <w:pPr>
        <w:pStyle w:val="PreformattedText"/>
        <w:bidi w:val="0"/>
        <w:jc w:val="left"/>
        <w:rPr/>
      </w:pPr>
      <w:r>
        <w:rPr/>
        <w:tab/>
        <w:t>th� hexadecima� addresse� � an� b� wit� th� interva�</w:t>
      </w:r>
    </w:p>
    <w:p>
      <w:pPr>
        <w:pStyle w:val="PreformattedText"/>
        <w:bidi w:val="0"/>
        <w:jc w:val="left"/>
        <w:rPr/>
      </w:pPr>
      <w:r>
        <w:rPr/>
        <w:tab/>
        <w:t>takin�  precedenc� ove� th� numbe� o� lines� unles�</w:t>
      </w:r>
    </w:p>
    <w:p>
      <w:pPr>
        <w:pStyle w:val="PreformattedText"/>
        <w:bidi w:val="0"/>
        <w:jc w:val="left"/>
        <w:rPr/>
      </w:pPr>
      <w:r>
        <w:rPr/>
        <w:tab/>
        <w:t>eithe� � o� � i� missing�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ab/>
        <w:t>(M�  Mov� par� o� th�  memor� fro� on�  plac� t� an-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�  &lt;Mx,y,z� wil� mov� th� interva� x,� t� begi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� z�  Th�  directio� o�  movemen�  compensate�  fo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� overlap�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ab/>
        <w:t>(R�  Rea� int�  memor� th� fil�  specifie� b�  TFCB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a�  probabl� define� b� �  precedin� �  command��</w:t>
      </w:r>
    </w:p>
    <w:p>
      <w:pPr>
        <w:pStyle w:val="PreformattedText"/>
        <w:bidi w:val="0"/>
        <w:jc w:val="left"/>
        <w:rPr/>
      </w:pPr>
      <w:r>
        <w:rPr/>
        <w:tab/>
        <w:t>but migh� stil� b� th�  progra�  define� i� th�  DDԍ</w:t>
      </w:r>
    </w:p>
    <w:p>
      <w:pPr>
        <w:pStyle w:val="PreformattedText"/>
        <w:bidi w:val="0"/>
        <w:jc w:val="left"/>
        <w:rPr/>
      </w:pPr>
      <w:r>
        <w:rPr/>
        <w:tab/>
        <w:t>comman� line� &lt;Rx� wil� star� loadin� a� TORG+x�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ab/>
        <w:t>(S�  Stor�  hexadecima�  bytes�  &lt;nSx� wil�  stor� �</w:t>
      </w:r>
    </w:p>
    <w:p>
      <w:pPr>
        <w:pStyle w:val="PreformattedText"/>
        <w:bidi w:val="0"/>
        <w:jc w:val="left"/>
        <w:rPr/>
      </w:pPr>
      <w:r>
        <w:rPr/>
        <w:tab/>
        <w:t>byte�  startin� a� addres�  x�  rea� on� b� on� fro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� console� Missin� � mean�  indefinit� repetition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n� �  mean�  TORG� Confirmatio� an� progressio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�  automati�  whil�  hexadecima�  byte�  ar�  bein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� however� fo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g� bac� on� byte��</w:t>
      </w:r>
    </w:p>
    <w:p>
      <w:pPr>
        <w:pStyle w:val="PreformattedText"/>
        <w:bidi w:val="0"/>
        <w:jc w:val="left"/>
        <w:rPr/>
      </w:pPr>
      <w:r>
        <w:rPr/>
        <w:tab/>
        <w:tab/>
        <w:t>'�  deposi� ASCI� x��</w:t>
      </w:r>
    </w:p>
    <w:p>
      <w:pPr>
        <w:pStyle w:val="PreformattedText"/>
        <w:bidi w:val="0"/>
        <w:jc w:val="left"/>
        <w:rPr/>
      </w:pPr>
      <w:r>
        <w:rPr/>
        <w:tab/>
        <w:tab/>
        <w:t>^�  deposi� ct� x��</w:t>
      </w:r>
    </w:p>
    <w:p>
      <w:pPr>
        <w:pStyle w:val="PreformattedText"/>
        <w:bidi w:val="0"/>
        <w:jc w:val="left"/>
        <w:rPr/>
      </w:pPr>
      <w:r>
        <w:rPr/>
        <w:tab/>
        <w:tab/>
        <w:t>C�  g� o� t� nex� byte��</w:t>
      </w:r>
    </w:p>
    <w:p>
      <w:pPr>
        <w:pStyle w:val="PreformattedText"/>
        <w:bidi w:val="0"/>
        <w:jc w:val="left"/>
        <w:rPr/>
      </w:pPr>
      <w:r>
        <w:rPr/>
        <w:tab/>
        <w:t>An� othe� inpu� terminate� th� cycle�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T�  Typ� th�  registe�  statu� lin�  whil� singl� -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pin� throug� th� program� &lt;nT�  run� throug�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�  typin� eac� one� whil� &lt;nT/� execute� withou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� Th�  optio�  V�  wit� th� sam�  alternative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V�  an� &lt;nV/�  treat� � cal� o� � conditiona� cal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� �  singl� step� avoidin� �  detaille� examinatio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� th� interio� content� o� eac� subroutine�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ab/>
        <w:t>(V�  � varian� o� T�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ab/>
        <w:t>(X�  Examin� registers� An� on� o� th�  register� o�</w:t>
      </w:r>
    </w:p>
    <w:p>
      <w:pPr>
        <w:pStyle w:val="PreformattedText"/>
        <w:bidi w:val="0"/>
        <w:jc w:val="left"/>
        <w:rPr/>
      </w:pPr>
      <w:r>
        <w:rPr/>
        <w:tab/>
        <w:t>registe� pair�  A�  BC�  HL�  DE�  SP�  P�   ma�  b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ined� o� on� o� th�  fiv� fla�  bit�  C�  Z�  M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� I� b� typin� Xr� wit� � � czmeiabhdsp*� o� � xxx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� � hexadecima� addres�  xxxx� Th� latte� define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� registe�  �  a� first� � displa� lin� i�  typed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� th� for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=xxx�  x� ..�  x�  ..� x�  ++++�  � ++++�  oo� oooo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wher�  xxx� i� th� content� o� registe� r� x� et� i�</w:t>
      </w:r>
    </w:p>
    <w:p>
      <w:pPr>
        <w:pStyle w:val="PreformattedText"/>
        <w:bidi w:val="0"/>
        <w:jc w:val="left"/>
        <w:rPr/>
      </w:pPr>
      <w:r>
        <w:rPr/>
        <w:tab/>
        <w:t>� windo� o�  hexadecima� byte�  centere� o� xxxx� +��</w:t>
      </w:r>
    </w:p>
    <w:p>
      <w:pPr>
        <w:pStyle w:val="PreformattedText"/>
        <w:bidi w:val="0"/>
        <w:jc w:val="left"/>
        <w:rPr/>
      </w:pPr>
      <w:r>
        <w:rPr/>
        <w:tab/>
        <w:t>et� i� �  simila�  windo� o�  ASCI�  characters� an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� oo� oooo� i� th� instruction� i� meaningful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� xxxx�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ab/>
        <w:t>Onc� a�  examinatio� i�  underway� th� windo� ma� b�</w:t>
      </w:r>
    </w:p>
    <w:p>
      <w:pPr>
        <w:pStyle w:val="PreformattedText"/>
        <w:bidi w:val="0"/>
        <w:jc w:val="left"/>
        <w:rPr/>
      </w:pPr>
      <w:r>
        <w:rPr/>
        <w:tab/>
        <w:t>move� b� variou� operator� �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>�      indirec� fro� windo�</w:t>
      </w:r>
    </w:p>
    <w:p>
      <w:pPr>
        <w:pStyle w:val="PreformattedText"/>
        <w:bidi w:val="0"/>
        <w:jc w:val="left"/>
        <w:rPr/>
      </w:pPr>
      <w:r>
        <w:rPr/>
        <w:tab/>
        <w:tab/>
        <w:t>�      indirec� fro� instructio� addres�</w:t>
      </w:r>
    </w:p>
    <w:p>
      <w:pPr>
        <w:pStyle w:val="PreformattedText"/>
        <w:bidi w:val="0"/>
        <w:jc w:val="left"/>
        <w:rPr/>
      </w:pPr>
      <w:r>
        <w:rPr/>
        <w:tab/>
        <w:tab/>
        <w:t>�      sav� valu�</w:t>
      </w:r>
    </w:p>
    <w:p>
      <w:pPr>
        <w:pStyle w:val="PreformattedText"/>
        <w:bidi w:val="0"/>
        <w:jc w:val="left"/>
        <w:rPr/>
      </w:pPr>
      <w:r>
        <w:rPr/>
        <w:tab/>
        <w:tab/>
        <w:t>�      recove� valu�</w:t>
      </w:r>
    </w:p>
    <w:p>
      <w:pPr>
        <w:pStyle w:val="PreformattedText"/>
        <w:bidi w:val="0"/>
        <w:jc w:val="left"/>
        <w:rPr/>
      </w:pPr>
      <w:r>
        <w:rPr/>
        <w:tab/>
        <w:tab/>
        <w:t>�      nex� instructio�</w:t>
      </w:r>
    </w:p>
    <w:p>
      <w:pPr>
        <w:pStyle w:val="PreformattedText"/>
        <w:bidi w:val="0"/>
        <w:jc w:val="left"/>
        <w:rPr/>
      </w:pPr>
      <w:r>
        <w:rPr/>
        <w:tab/>
        <w:tab/>
        <w:t>�      � byt� forwar�</w:t>
      </w:r>
    </w:p>
    <w:p>
      <w:pPr>
        <w:pStyle w:val="PreformattedText"/>
        <w:bidi w:val="0"/>
        <w:jc w:val="left"/>
        <w:rPr/>
      </w:pPr>
      <w:r>
        <w:rPr/>
        <w:tab/>
        <w:tab/>
        <w:t>-      � byt� backwar�</w:t>
      </w:r>
    </w:p>
    <w:p>
      <w:pPr>
        <w:pStyle w:val="PreformattedText"/>
        <w:bidi w:val="0"/>
        <w:jc w:val="left"/>
        <w:rPr/>
      </w:pPr>
      <w:r>
        <w:rPr/>
        <w:tab/>
        <w:tab/>
        <w:t>�      forward� sto� a� nonzer�</w:t>
      </w:r>
    </w:p>
    <w:p>
      <w:pPr>
        <w:pStyle w:val="PreformattedText"/>
        <w:bidi w:val="0"/>
        <w:jc w:val="left"/>
        <w:rPr/>
      </w:pPr>
      <w:r>
        <w:rPr/>
        <w:tab/>
        <w:tab/>
        <w:t>�      backward� sto� a� nonzer�</w:t>
      </w:r>
    </w:p>
    <w:p>
      <w:pPr>
        <w:pStyle w:val="PreformattedText"/>
        <w:bidi w:val="0"/>
        <w:jc w:val="left"/>
        <w:rPr/>
      </w:pPr>
      <w:r>
        <w:rPr/>
        <w:tab/>
        <w:tab/>
        <w:t>=x�    searc� fo� byt� x� ( '� o� ^� also )�</w:t>
      </w:r>
    </w:p>
    <w:p>
      <w:pPr>
        <w:pStyle w:val="PreformattedText"/>
        <w:bidi w:val="0"/>
        <w:jc w:val="left"/>
        <w:rPr/>
      </w:pPr>
      <w:r>
        <w:rPr/>
        <w:tab/>
        <w:tab/>
        <w:t>|xxx�  searc� fo� pai� xxx�</w:t>
      </w:r>
    </w:p>
    <w:p>
      <w:pPr>
        <w:pStyle w:val="PreformattedText"/>
        <w:bidi w:val="0"/>
        <w:jc w:val="left"/>
        <w:rPr/>
      </w:pPr>
      <w:r>
        <w:rPr/>
        <w:tab/>
        <w:tab/>
        <w:t>�      forwar� half-windo�</w:t>
      </w:r>
    </w:p>
    <w:p>
      <w:pPr>
        <w:pStyle w:val="PreformattedText"/>
        <w:bidi w:val="0"/>
        <w:jc w:val="left"/>
        <w:rPr/>
      </w:pPr>
      <w:r>
        <w:rPr/>
        <w:tab/>
        <w:tab/>
        <w:t>�      backwar� half-windo�</w:t>
      </w:r>
    </w:p>
    <w:p>
      <w:pPr>
        <w:pStyle w:val="PreformattedText"/>
        <w:bidi w:val="0"/>
        <w:jc w:val="left"/>
        <w:rPr/>
      </w:pPr>
      <w:r>
        <w:rPr/>
        <w:tab/>
        <w:tab/>
        <w:t>�      typ� crl� - mak� ne� lin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