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�POWE� 2.50 b� PAVE� BREDE� (c� 1981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requirement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 CP/� 1.xx�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  20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  8080� Z-80�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   OR� normall� 100� unles�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ho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�            sho� C� lo�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           lis�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�           cop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 n        se� USER (n=0 to 31) (sets X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USER n        se� destinatio� USER (n=0 to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�           typ� thi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�           sho� fre� dis�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          sho� dis�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          tes� an� checksu�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�        recove� delete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�           exi�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          typ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�          typ� fil� i�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�          typ� fil� i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�          typ� fil� i� he� an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�           sho� fil�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�          checksu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            eras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Π           renam�fil�(wil� card� O˻�ente� ne�nam�a�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Π           execut� COM file (t� us�arguments��mus� use RUN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n        set output speed of display (0-9 0=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     xxxx     jum� t� give� addres� an� retur� t�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   xxxx     jum� t� give� addres� an� retur� t� CP/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fn xxxx  load file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fn xxxx  sav� fil� fro� addres� (optiona� length 12��byt�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trc sec  read T(rack) S(sector) to 80H (optional addr &amp;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trc sec  write (opposite of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GR</w:t>
        <w:tab/>
        <w:t>gr       read group # (optional address &amp;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GR</w:t>
        <w:tab/>
        <w:t>gr       write group # (opposite READ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fn xxxx  load file to address and jump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�           se� fil� t� $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�           se� fil� t� $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O            se� fil� t� $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            se� fil� t� $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   xxxx           ente� th� monito� mod� (.He� .De� .Asci� .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xxxx yyyy      dump (type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X xxxx yyyy      dump memory in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H xxxx yyyy      dump memory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A xxxx yyyy      dump memory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xxxx yyyy n    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xxxx yyyy zzzz move memor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xxxx yyyy a b search memory (ascii=use "xyz", wild cards O.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1                 user subrout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2                 user subroutine #2</w:t>
        <w:t>�USR3                 user subrout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4                 user subrout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     reset drive   (not complete/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0-0102......JMP start of PGM                                  (C3 xxx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-0104......address to EXIT (current=0000=CP/M warm boot)     (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...........paging for directory (current=0=no paging)      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...........character used in TYPEx to skip to next file      (0B - ^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...........CPMPOWER's prompt                                 (3D -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...........leading character in DS for change of command     (2E -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...........character used to reverse DS                      (7E - ~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A...........bad blocks file name consists of this character   (3D -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...........cancel                                            (1B - 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...........FF=prin�disk+memor�inf�in direct read/write  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D...........FF=d�no�allow�BDO� error��sta�i�CPMPOWE�    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...........0=standar�dir��1=sho� a� C� forma� (n� numbers�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=show as CPMPOWER format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...........sto�display (in addition to  ctr/S)         (20 - 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...........end of PGM (-1 = stack)</w:t>
        <w:tab/>
        <w:tab/>
        <w:tab/>
        <w:t xml:space="preserve">    (??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...........input buffer address</w:t>
        <w:tab/>
        <w:tab/>
        <w:tab/>
        <w:t xml:space="preserve">    (??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...........top of TPA (if 00 00 then use BASE+1)</w:t>
        <w:tab/>
        <w:t xml:space="preserve">    (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...........0=normal operation, FF=force density check 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...........restart (CF=1,D7=2,DF=3,E7=4,EF=5,F7=6,FF=7)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...........FF=CRT 64, 0=CRT 80, 1=CRT 40</w:t>
        <w:tab/>
        <w:tab/>
        <w:t xml:space="preserve">   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...........sectors to write w/o pre-read in WRITE</w:t>
        <w:tab/>
        <w:t xml:space="preserve">  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A...........COPY or LOAD</w:t>
        <w:tab/>
        <w:t>00=stop if bad sector</w:t>
        <w:tab/>
        <w:t xml:space="preserve">    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=stop and ask if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F=do not stop i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B...........TEST, COPY or LOAD fill bad block with byte  (E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C...........show user 0 next to prompt if 0FFH (true)  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D...........input buffer length</w:t>
        <w:tab/>
        <w:tab/>
        <w:tab/>
        <w:t xml:space="preserve">   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E...........0 print sing-on on BOOT &amp; CTR/C</w:t>
        <w:tab/>
        <w:tab/>
        <w:t xml:space="preserve">  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print sing-on on BO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F do not print si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F...........if paging on, stop if this char (0AH or 0DH) (0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0AH (line feed) the cursor will be a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de of screen over a char; if 0DH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cursor after last char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-013F......density reset on ^C (for N* set 0110=00)     (C9 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-0147......USR1 routine (current=0C9H=RET)              (C9 00 00 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8-014F......USR2                                         (C9 00 00 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-0157......USR3                                         (C9 00 00 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8-015F......USR4                                         (C9 00 00 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-0256......COMMANDS end commands with 20H 00H           (.........2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7-025F......additional room to expand commands</w:t>
        <w:tab/>
        <w:t xml:space="preserve">    (00 00 .....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