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(C) 1983 GRAF ELEKTRONIK SYSTEME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der lizenzierten 5 1/4" 80-Spur Diskette von GE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-Programme von Digit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M.COM</w:t>
        <w:tab/>
        <w:tab/>
        <w:t xml:space="preserve">808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.ASM</w:t>
        <w:tab/>
        <w:t xml:space="preserve">Beispiel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IOS.ASM</w:t>
        <w:tab/>
        <w:t xml:space="preserve">Beispiel C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T.COM</w:t>
        <w:tab/>
        <w:tab/>
        <w:t xml:space="preserve">Debu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LOCK.ASM</w:t>
        <w:tab/>
        <w:t xml:space="preserve">Deblock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DEF.LIB</w:t>
        <w:tab/>
        <w:t xml:space="preserve">Macro-Sammlung fuer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.ASM</w:t>
        <w:tab/>
        <w:t xml:space="preserve">Hexdumpprogram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.COM</w:t>
        <w:tab/>
        <w:t xml:space="preserve">Hexdump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.COM</w:t>
        <w:tab/>
        <w:tab/>
        <w:t xml:space="preserve">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.COM</w:t>
        <w:tab/>
        <w:t xml:space="preserve">wandelt HEX-Datei in eine COM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80CPM.COM    gen. neues CP/M mit BIOS (v. GES angep. 5 1/4" 80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P.COM</w:t>
        <w:tab/>
        <w:tab/>
        <w:t xml:space="preserve">Kopier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.COM</w:t>
        <w:tab/>
        <w:t xml:space="preserve">Datei und Ger{testatus wird abge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MIT.COM</w:t>
        <w:tab/>
        <w:t xml:space="preserve">Kommandodateiprogramm zur Batch 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80.COM    kopiert Systemsp. (von GES angepasst nur 5 1/4" 80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SUB.COM</w:t>
        <w:tab/>
        <w:t xml:space="preserve">Kommandodateien f}r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f}r mc- und NDR-Computer von 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80.ASM     BIOS f}r 80-Spur-Laufwerke 5 1/4" und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80.ASM     BOOT-Progr. auf Adr.0FC00H f. 80-Sp. 5 1/4" u.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COM      setzt Steprate auf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ORM.COM      universal Formati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ur f}r mc-Computer von 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80R.HEX    BIOS f}r RFLO im Intelhexformmat (siehe Handbuch RF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DEMO.BAS     Demo-Progr. f. TERM1 / l{uft nur mit HEBA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CENT.COM     Init-Progr. f. Centronicsschnittst. der 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MONI72.COM   Monitor V7.2 }berschreibt alten Monitor (FLO2 u. FLO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nur f}r NDR-Computer von 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ASSIGN.COM   Init-Progr. f. SER-Baugr. w{hlbare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NDR80.ASM    Source BIOS f. gem. Betr. (f}r FLO2) / mit MAC }bers.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" SD = A B C D  5 1/4" (80-Sp.) = 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SER.COM      Init-Progr. f.SER-Baugr. (4800 Baud, 1 Start-, 2 Sto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, none Parity, 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f}r Winchester (NDR- und mc-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1SYS.COM     Installiert die Systemroutinen f}r die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1BIOS.COM    BIOS-Patch f}r Wi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FORM.COM     Formatierprogramm f}r Winchester (l|scht zus{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das Directory der Winche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Literatur zu diesem CP/M-Betriebssystem k|nnen Sie bei uns bezi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MANUAL      Originaldokumentation (Digital Research) in Engl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KURZHB      Kurzhandbuch CP/M (Franzis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03           Betriebssystem CP/M von Plate (Franzis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09           Vom Umgang mit CP/M von Pol (IWT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14           CP/M Handbuch von Zaks (Sybex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09           BASIC-80 und CP/M von Purdum (Markt&amp;Technik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10           Z80 Applikationsbuch von Klein (Franzis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08           Programmierung des Z80 von Zaks (Sybex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                               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ACHTUNG :   Diese Diskette darf nur zu Backup-Zwecken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kopiert werden.                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Eine Weitergabe an Dritte ist nicht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erlaubt und wird von DIGITAL-RESEARCH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und GES strafrechtlich geandet.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                               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Viel Spass !   Rolf Dieter Klein           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   und GES GmbH                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                                          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