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    FONTMERGE 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 'FONTMERGE'  stellt ein neues Font aus ein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n Quellfonts zus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Name des Zielfonts, die Namen der Quellfonts sow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uebernehmenden Zeichen werden in einem Kommand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(datei)namen werden in Anfuehrungszeichen gesetzt (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excodes der Zeichen werden angegeben und durch Kom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ss- und Kleinschreibung sind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beginnen mit ';' und enden mit dem Zeilen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Beispiel fuer eine Kommandodatei gibt es auf der naechsten S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 mit beliebiger Taste ...oder ESCAPE fuer Ende Inf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zielfont.ext"</w:t>
        <w:tab/>
        <w:tab/>
        <w:t>; neues Font</w:t>
      </w:r>
    </w:p>
    <w:p>
      <w:pPr>
        <w:pStyle w:val="PreformattedText"/>
        <w:bidi w:val="0"/>
        <w:jc w:val="left"/>
        <w:rPr/>
      </w:pPr>
      <w:r>
        <w:rPr/>
        <w:t>"quellfont.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</w:t>
        <w:tab/>
        <w:t>; erster hex-Wert als Code des ersten Zeichens im neuen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1,42,43,5b</w:t>
        <w:tab/>
        <w:t>; diese Zeichen werden a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'QUELLFONT.EXT' uebernommen</w:t>
      </w:r>
    </w:p>
    <w:p>
      <w:pPr>
        <w:pStyle w:val="PreformattedText"/>
        <w:bidi w:val="0"/>
        <w:jc w:val="left"/>
        <w:rPr/>
      </w:pPr>
      <w:r>
        <w:rPr/>
        <w:t>"quellfnt2.f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A,1B,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 eines Kommandofiles fuer 'FONTMERG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Programm mit beliebiger Taste 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