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OR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� Mikrocompute� z� programmiere� brauch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gro~� System� mi� Bildschirme� un� Text-Ein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n�� sonder� ma� kan� mi� eine� klein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u� wenig� Taste� fassende� Eingabefel� ausk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{~� sic� dan� seh� preiswer� i� di� T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� einsteigen�� abe� e� is� auc� m|glic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Entwicklungen durchzu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weitere� Zuschauer� de� Einstie� zu� NDR-Klein-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z� mache� wurd� HEXMO� geschaffen�� Die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� da� de� Compute� s� steuert�� da</w:t>
      </w:r>
      <w:r>
        <w:rPr>
          <w:rtl w:val="true"/>
        </w:rPr>
        <w:t>ߠ</w:t>
      </w:r>
      <w:r>
        <w:rPr/>
        <w:t xml:space="preserve"> </w:t>
      </w:r>
      <w:r>
        <w:rPr/>
        <w:t>e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mmt�� Di� Befehl� werde� }be� ein� Tastatu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rgebniss� werde� au� eine� �� stellig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� Di� Tastatu� un� di� Ausgab� sin� zusamm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Leiterplatt� untergebracht�� HEXI� genannt�� M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n� Karte� (SBCII+IOE+HEXIO+BUS+POW5V��  kan� dam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{ndige� Mikrocompute� aufgebau� werden�� de� auc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ba� ist�� als� f}� de� ma� selbs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Π is� s� ausgelegt�� da� ma� nat}rlic� au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anschlie~e� kan� (mi� Baugrupp� CAS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Programm� speicher� z� k|nnen�� ode� da</w:t>
      </w:r>
      <w:r>
        <w:rPr>
          <w:rtl w:val="true"/>
        </w:rPr>
        <w:t>ߠ</w:t>
      </w:r>
      <w:r>
        <w:rPr/>
        <w:t xml:space="preserve"> </w:t>
      </w:r>
      <w:r>
        <w:rPr/>
        <w:t>m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e򠠠 verwende kan� (mi� Baugru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ER+POW22/26� u� entworfen� Programm� dauerhaf� fest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mi� HEXMO� Programm� zu� Steuerun� vo� An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� (Alarmanlage�� Eisenbahn�� Roboter�� Musik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eine Vielzahl von Aufgaben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}nchen, den 18.5.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f-Dieter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Literatu� wir� da� Buc� "Mikrocompute� selbstgeb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�� vorausgesetzt��� d� zahlreich� Verwe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uch durch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+H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##                            @head#     #           @sec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#HEXMON-Handbuch,#Rolf-Dieter#Klein#1984,#Seite#  @p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riebnahme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lemente werden ben|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SBCII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IOE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IO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HEXMON-EPROM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BU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POW5V-Bausat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au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usbau wird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1x CAS-Bausatz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wer Eproms selber programmier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1x PROMMER-Bausatz + POW22/2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  <w:r>
        <w:rPr/>
        <w:t xml:space="preserve">堠 </w:t>
      </w:r>
      <w:r>
        <w:rPr/>
        <w:t>andere� Baugruppe� de� NDR-Klein-Computer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h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#Bauanleitun�#� f}� di� HEXIO-Kart� finde� sic</w:t>
      </w:r>
      <w:r>
        <w:rPr/>
        <w:t xml:space="preserve">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hang#�� Nachfolgen� di� Inbetriebnahme�� wen� all� K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� best}ck�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BCII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##HEXMO�# is� i� eine� EPRO� untergebracht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wird in die ##SBCII-Karte#, Sockel 0 ge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A� gen}g� zu� Betrie� ei� einzige� Baustei� i� S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 jedoc</w:t>
      </w:r>
      <w:r>
        <w:rPr/>
        <w:t xml:space="preserve">蠠 </w:t>
      </w:r>
      <w:r>
        <w:rPr/>
        <w:t>is� e� besse� wen� ma� meh� Pla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� besitz� un� di� SBCII-Kart� gleic� m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austeinen (6116 oder {hnliche) vers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                      7   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 -------------------  4   4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!      Z 8 0      !  1   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2     !                 !  3  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1     -------------------  8  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    ------ ------ ------ ------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7    !  R ! !  R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4    !  A ! !  A ! !    ! !HEX-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0    !  M ! !  M ! !    ! !MON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4    !    ! !    ! !    ! !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--oo-- --oo-- --oo-- --oo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l:       3 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-Karte mit HEXMON und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Einsetze� de� EPROM� mi� HEXMO� mu� unbeding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rientierung�� geachte� werden�� wi� be� alle� andere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OE-Kart� wir� vol� best}ck� verwendet�� Au� de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befinde� sic� vie� Br}cke� zu� Einstell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� All� vie� Br}cke� werde� eingel|tet�� d� d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� vo� ##HEXMO�# n|ti� ist�� Di� Kart� besitz� da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bereic� vo� � bi� � (sedezimal)�� da� hei~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8�� durc� geeignet� Befehl� au� dies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4  !5  !6  !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 der Br}cken auf der IOE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IOE-Kart� mi� de� HEXIO-Kart� verbunde� werde� mu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Stiftleiste� i� di� ##Rasterl|che�# gel|te� werden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 zwe</w:t>
      </w:r>
      <w:r>
        <w:rPr/>
        <w:t xml:space="preserve">頠 </w:t>
      </w:r>
      <w:r>
        <w:rPr/>
        <w:t>50-polig� Stiftleiste verwendet�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e� werde� direk� i� da� Anschlu~fel� gesteck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  <w:r>
        <w:rPr>
          <w:rtl w:val="true"/>
        </w:rPr>
        <w:t>ߠ</w:t>
      </w:r>
      <w:r>
        <w:rPr/>
        <w:t xml:space="preserve"> </w:t>
      </w:r>
      <w:r>
        <w:rPr/>
        <w:t>di� Treiberbaustein� (74LS245�� 74LS374�� an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Dabe� werde� auc� einig� leer� (kei� Ià is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) ##Rasterpl{tze#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bleib� abe� kei� Loc� unte� ode� }be� de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�� d� di� beide� nebeneinanderliegende� Lochreihe� ex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50 L|cher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u� noc� ein� Leitun� zus{tzlic� anl|ten� dies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##L|tseite� de� Leiterplatt� wi� nachfolgende� Bil� 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|tet��� einma� a� di� zwe� Stift� de� 5�� po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leist� wi� i� Bil� eingezeichne� un� dan� noc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+5V-Versorgung#��� Da� Bil� zeig� di� IOE-Kart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seit� aus�� jedoc� wir� di� Leitun� nat}rl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|tseit� angel|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il� is� ferne� noc� de� Anschlu</w:t>
      </w:r>
      <w:r>
        <w:rPr>
          <w:rtl w:val="true"/>
        </w:rPr>
        <w:t>ߠ</w:t>
      </w:r>
      <w:r>
        <w:rPr/>
        <w:t xml:space="preserve"> </w:t>
      </w:r>
      <w:r>
        <w:rPr/>
        <w:t>eine� Me~l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� di� wi� sp{te�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e mit Zusatzleitungen und B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##HEXI�# wir� }be� ein� Flachbandleitu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Baugrupp� verbunden�� Un� die� is� auc� de� Grund� wa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5V-Leitun� noc� au� di� Stiftleist� l|te� mu~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di� HEXIO-Kart� ben|tig� dies� Spannun� zu�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 der Bau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Baugruppe� werde� durc� ein� ##Bus-Leiterplatt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� verbunden�� Zu� Spannungsversorgun� ben|tig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i� ##POW5V-Baugrupp�# ode� ein� ander� 5V-Spannu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CII   I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f}r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HEXIO-Baugrupp� wir� }be� di� ##Flachbandleitun�#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-Kart� verbunden�� Di� Baugruppe� solle� s� z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�� wi� i� Bil� sichtbar� Di� Flachbandleitun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st}ckungsseite aufge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+              !  8 8 8 8 8 8 8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!   !-------------------!!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      Flachkabel   !!    HEXIO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  !-------------------!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IOE    !     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+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en von IOE und HEX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a� Tastenfel� de� HEXIO-Kart� kan� ma� eine� Kar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�� i� de� all� Befehl� eingetrage� sind�� Daz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i� Anhan� ein� Auschneideta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kann'� losgehe� un� nac� de� Einschalte� de� 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~�� nachde� de� ##RESET� (R}cksetzen� ausgel|s� ist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nac� kurze� Zei� di� Meldun� HALLO-1.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}hrung in die Bedienung von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te� vo� Hexmo� erschein� nac� kurze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Meldun� au� 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****  *      *      ****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*****  *      *      *   *  ****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      *      *   *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*   *  *****  *****  *****             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N� da� Befehl� eingegebe� werd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 hat folgende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 prm     D per     E pul     F umw     BEF       C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8 ios     9 iol     A prp     B prl     start     spe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4 reg     5 prf     6 spe     7 lad     step      +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 mve     1 brk     2 ful     3 vgl     opt       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e� dies� Tastatu� werde� di� Befehl� a� HEXMOΠ 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in� au� de� linke� H{lft� de� Tastatu� n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k}rzunge�#� de� Befehl� auc� noc� Buchstabe� un� 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�� Dies� Taste� sind�� wi� ma� sag� ##doppel� belegt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zwei Funktionen erf}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Bedeutun� de� ##Taste�#� werde� wi� nac</w:t>
      </w:r>
      <w:r>
        <w:rPr/>
        <w:t xml:space="preserve">蠠 </w:t>
      </w:r>
      <w:r>
        <w:rPr/>
        <w:t>un</w:t>
      </w:r>
      <w:r>
        <w:rPr/>
        <w:t xml:space="preserve">䠠 </w:t>
      </w:r>
      <w:r>
        <w:rPr/>
        <w:t>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� hei~� ##HEXMO�#� eigentlic� HEXMON��� Die� i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� vo� zwe� Begriffen�� einma� #HE�#� 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#Mon#itor�� HE� is� da� ##Zahlensystem#�� un� mi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Program� bezeichnet� da� eine� Compute� i� di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tz� Befehl</w:t>
      </w:r>
      <w:r>
        <w:rPr/>
        <w:t xml:space="preserve">堠 </w:t>
      </w:r>
      <w:r>
        <w:rPr/>
        <w:t>vo� eine� Benutze� anzunehme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� Den� ohn� Program� geh� nicht� be� Compu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� de� gr|~t� Supercompute� kan� nicht� ohn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� e� is� dan� nich� ma� m|glic� ih� Programm� ei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auc� daz� brauch� de� Compute� scho� ei� Programm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� da� Monitorprogram� eigentlic� auc� einma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mu~�� is� di� Sach� nu� deshal� l|sbar�� wei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� Compute� ei� ##EPRO�# verwende� i� welch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� "eingebrannt� ist� E� mu� als� nich� }be� ein� ##Tastatu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rif� ##HEX� is� eigentlic� falsch�� wen� ma� da� 16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dami� meint�� den� korrekterweis� hei~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dezimal#es� Zahlensyste� un� nich� ##hexadezimale�#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Dennoc� wir� i� Anlehnun� a� de� amerika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gebrauc� of� vo� ##HEXZAHLEN#� ode� de� ##HEX-Rechne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ro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ha� e� nu� mi� de� sedezimale� Zahlensyste� au� s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eine kleine Vorgeschi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bevorzuge� eigentlic� da� ##dual� Zahlensystem#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Computer�� wi� wi� ih� verwende� arbeite� ma� m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{nden�� #Spannun� da#�� #Spannun� nich� da#�� ode� Str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� nich� da� Dahe� kan� ma� di� Zahle� 1 un� 0 i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al� Spannun� lieg� an��� un� Spannun� i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liegt an   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nung ist  aus 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1 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geling� e� eine� nu� mi� nu� zwe� Ziffern� n{mlic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liebige Zahlen darzustellen, z.B. die Zahl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kan� ma� di� Ziffer� � un� �� aneinande� rei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10100101011� �� Wi� kan� ma� au� solche� Ziffern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ein� dezimal� Zah� schlie~en�� Daz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legung� Wi� mach� ma� e� i� dezimale� Zahlensystem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eh� al� ein� Ziffe� bra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,5,6,7,8,9,10,11,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nimm� ein� neu� Stell� hinz� un� f{ng� be� de� nied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iede� be� � a� z� z{hlen�� Genaus� i� dual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ls� 0,�  dan� 10� dan� 11� dan� 100� dan� 101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�� dan� 111�� dan� 1000� dan� 100� usw� U� ein� Zu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duale� un� de� dezimale� Zahlensys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� kan� ma� beid� Zahlensystem� einma� neben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Dual-Zahl   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ual-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 kann beliebig fort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}hr� dies� dual� Schreibweis� z� seh� lange� 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� un� dami� ma� nich� s� lang� Ziffernkette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  <w:r>
        <w:rPr>
          <w:rtl w:val="true"/>
        </w:rPr>
        <w:t>ߠ</w:t>
      </w:r>
      <w:r>
        <w:rPr/>
        <w:t xml:space="preserve"> </w:t>
      </w:r>
      <w:r>
        <w:rPr/>
        <w:t>ha� ma� sic� ein� abk}rzend� Schreibweis� ausgeda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##sedezimal#</w:t>
      </w:r>
      <w:r>
        <w:rPr/>
        <w:t xml:space="preserve">堠 </w:t>
      </w:r>
      <w:r>
        <w:rPr/>
        <w:t>Zahlensyste� (auc� of� HEX-Zahl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)�� Dabe� z{hl� ma� be� � einfac� mi� A�� B� C� D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-Zahl   Dezimal-Zahl   Se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4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   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6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     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8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0             10           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11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12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13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14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15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           16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             17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-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vo� Dua� au� Dezima� kan� ma� sic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�� da� ma� di� Dualzah� i� Vierergruppe� auf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ntsprechend� sedezmial� Ziffe� dor� eintr{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�  01111001010110��  sol� i� ein� sedezmi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� werden���� Als zuers� di</w:t>
      </w:r>
      <w:r>
        <w:rPr/>
        <w:t xml:space="preserve">堠 </w:t>
      </w:r>
      <w:r>
        <w:rPr/>
        <w:t>Aufteilun</w:t>
      </w:r>
      <w:r>
        <w:rPr/>
        <w:t xml:space="preserve">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ierergruppen#� 01� 110� 101�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jed� diese� Vierergruppe� getrenn� umgerech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dezimale Ziffer unter den Viererblock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 1100 1010 1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    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in� dezimal� Zahlensyste� is� nic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�� doc� daz� habe� wi� ei� Program� i� HEXMO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das tu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Umwandlung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ac� de� sic� HEXMO� mi� HALL� 1.� gemeld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mi� de� Beschriftun� ###� umw##�� E� erschein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ation auf der Anzeige: #0.0.0.0.#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|nne� wi� di� sedezimal� Zah� eingeben�� di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e� wollen�� daz� dien� di� link� H{lft� de� Tast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c� di� Beschriftunge� 0,1,2,3,4,5,6,7,8,A,B,C,D,E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Befehlsabk}rzunge� tr{gt� Wi� wolle� einma� u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eingeben�� Daz� dr}cke� wi� zuers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schriftun� #� vgl#�� e� erschein� ein� � rech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nzeige:  #0.0.0.3.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unkt� gebe� }brigend� imme� an�� da� de� Rechn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ahleneingab� wartet�� Nu� gebe� wi� di� n{chst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� dr}cke� di� Tast� #� prm#�� Di� � is� nu� ein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link� ger}ck� un� di� Anzeig� sieh� s� aus� #0.0.3.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di� restliche� zwe� Stelle� ein�� al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mit #A# und die Taste #D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erscheint dann:   #3.C.A.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}sse� wi� de� Rechne� sagen�� da� da� di� Zah� is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umrechne� soll�� Den� wi� k|nnte� auc� weiter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asten�� z.B�� nac� Eingab� vo� � w{r� au� de� Anze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.D.2�� z� sehe� un� di� Ziffe� �� ging� verloren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Verfahre� kan� ma� auc� Eingabefehle� korrig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einfac� di� richtig� Zah� nochmal� eingeb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al� vie� Stelle� eingegebe� werde� sollen�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di� Nulle� mi� eingeben�� als� wil� ma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.A.D�� umrechne� sonder� ein� Zah� 123�� dan� mu</w:t>
      </w:r>
      <w:r>
        <w:rPr>
          <w:rtl w:val="true"/>
        </w:rPr>
        <w:t>ߠ</w:t>
      </w:r>
      <w:r>
        <w:rPr/>
        <w:t xml:space="preserve"> </w:t>
      </w:r>
      <w:r>
        <w:rPr/>
        <w:t>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 und 2 und 3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wi� wolle� j� 3CA� umrechne� un� daz� mu� ma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C�# beschriftet� Tast� dr}cken� Au� de� Anzeig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r Wert: #d   155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d� a� de� erste� Stell� steh� f}� dezimal�� de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kan� ma� nich� vo� eine� gleiche� se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� z.B� 123� kan� sedezima� ode� dezima� gem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I� de� ##Computertechni�# unterscheide� ma� mei~t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e� Zahle� durc� ei� hinte� angestellte� "##H#"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H ist sedezimal und 1234 ist dez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zeichnun� ##C�# is� ein� Abk}rzun� au� de� englis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� ##carriag� return#�� wa� z� deutsc� etw� ##Wagenr}cklau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un� au� de� ##Schreibmaschinentechni�# entlehn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timm� di� Bedeutun� nich� meh� ganz� dan� wi� habe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"Wagen"�� de� irgenwohi� zur}ckl{uft�� Doc� 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z� sagen�� da� irgen� etwa� abgeschlosse� ist�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� dies� Tast� eingeb}rg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� Bezeichnun� "##umw#�� au� de� Tast� "Ơ umw�� w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Umwandlung�� als� di� Umwandlun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n�� Mi� diese� Funktio� k|nne� wi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� umwandeln�� al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e� Vorgan� durchf}hren�� Daz� dr}cke� wi� j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"#opt#"�� ##opt� is� di� Abk}rzun� f}� Optionen� wa� so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Zusat�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teh� au� de� Anzeig� de� Wer� #3CAd#�� als� u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pr}nglicher Zahlenw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]brigend� werde� au� de� Anzeig� be� de� Ausgab� of� Gro~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Kleinbuchstabe� gemischt�� d� ma� mi� de� verwend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� nich� all� Buchstabe� de� Alphabeth� gu� da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dr}cke� wi� nochmal� C� un� e� erschein� 0.� de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ls� wiede� ein� Eingabe� Diesma� erwarte� e� a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imal� Zahl�� wi� gebe� zu� Beispie� ma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� #3 � � 6 7# ein. Auf der Anzeige erscheint: 3.2.7.6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ma� sic� be� de� Eingab� vertippt�� gib� ma� a� B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 Nulle� ei� bi� di� Anzeig� wiede� lee� ist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nochmals von v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tippe� wi� di� Tast� #CR�� a� u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 #S   7F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 steh� f}� Sedezimal�� u� z� kennzeichne� i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die Ausgabe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##Negative Zah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nu� di� Tast� ###BEF#� un� danac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die Schrift: #-bEF-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zeig� HEXMO� uns�� da� ei� Befeh� al� Eingab� er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genaus� wen� nac� de� Einschalte� de� Versor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� HALLO-1.� erscheint�� Wen� ma� ein� fal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t�� z.B�� nochmal� BEF�� s� erschein� #--------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u� eine� Eingabefehle� anzugeben�� Danac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wieder ganz normal eine Befehlstaste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t{tige� di� Tast� #umw� (di� mi� "Ơ umw�� beschr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�� Nu� gebe� wi� #CR� ein�� den� wi� wolle� zuer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 Zah� i� ein� sedezimal� Zah</w:t>
      </w:r>
      <w:r>
        <w:rPr/>
        <w:t xml:space="preserve">젠 </w:t>
      </w:r>
      <w:r>
        <w:rPr/>
        <w:t>umwandeln�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#�       0� au� de� Anzeige�� Danac� bet{tig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#�� E� erschein� #�   0000� au� de� An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 ein�� dami� erschein� #0.#�� wa� wi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n�� den� nu� k|nne� wi� ein� dezimal� Zah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tippe� ma� di� Zah� #12�� ein��� Au</w:t>
      </w:r>
      <w:r>
        <w:rPr/>
        <w:t xml:space="preserve">栠 </w:t>
      </w:r>
      <w:r>
        <w:rPr/>
        <w:t>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#1.2.#�� Nu� bet{tig�n wi� di� Tast� #-#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erschein� #-1.2.#� Nac� de� Eingab� de� Minus-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man keine weitere Zifferntaste meh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� dr}cke� wi� di� Tast� #CR� un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� erscheint:#�   FFF4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� is� das�� Kei� ##Minuszeiche�# is� z� sehen�� Di� Zah� F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e sogenannte ##Zweierkomplemen�#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ein� Zahlendarstellung� di� be� Computer� h{uf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� negative� Zahle� verwende� wird�� Wi� komm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darauf� Daz� sehe� wir� un� di� Zah� 1� einma� i� Du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n� Dor� laute� sie� 1100� wi� ma� au� de� Dual-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erh{l� ma� wen� ma� di� Zah� zun{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iert�� da� hei~� jed� Stell� invertiert�� al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� wir� ein� � un� umgek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   001�  � Dabe� is� nu� abe� z� ber}cksicht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gro� de� Zahlenbereic� ist�� als� di� maximal� Zah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� werde� soll�� Wi� wolle� di� Zah� mi� 1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�� als� 1� Dual-Stelle� verwenden� dan� lau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111� 111� 111� 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ma� zu� Bildun� de� Zweierkomplement� noc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dieren. Man erh{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1111 1111 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s� da� Zweierkomplemen� de� Zahl�� Wen� wi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edezimal darstellen ergibt sich: FF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er� ma di� �� nicht��� s� passier� etwa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w}rdiges�� Wi� wolle� einma� di� Zah� �� nehme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� dua� ebenfall� 0� Bilde� wi� da� Komplement� z.B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tellen, so erhalten wir 111111111111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enn� ma� auc� da� ##Einerkomplemen�#� eine� Zahl�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komplemen� gib� e� zwe� Darstellunge� f}� di� Zah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mlich 0 und 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weierkomplemen� vermeide� dies� Schwierigkeit�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nu� � au� de� Wer� addiert�� s� erh{l� ma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0� sofer� ma� de� entstehende� ]bertra� i� di� 17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vergisst��� Un� gena� da� tu� ma� bei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ment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"Der Speic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� is� mi� da� wichtigst� "Organ�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�� E� ha� di� Aufgab� Date un</w:t>
      </w:r>
      <w:r>
        <w:rPr/>
        <w:t xml:space="preserve">䠠 </w:t>
      </w:r>
      <w:r>
        <w:rPr/>
        <w:t>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zu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 unterscheide� dabe� zwe� grunds{tzlich� Ar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ust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A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druc� entstamm� de� Englische� un� bedeute� R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Memory�� Da� f}rchterlich� Wor� bedeute� ledi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� da</w:t>
      </w:r>
      <w:r>
        <w:rPr>
          <w:rtl w:val="true"/>
        </w:rPr>
        <w:t>ߠ</w:t>
      </w:r>
      <w:r>
        <w:rPr/>
        <w:t xml:space="preserve"> </w:t>
      </w:r>
      <w:r>
        <w:rPr/>
        <w:t>ma� i� diese� Speiche� Date� ablege� k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schlie~end auch wiede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##ROM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iese� Ausdruc� stamm� vo� Englischen�� RO͠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}rzun� f}� Rea� Onl� Memory�� Fre� }bersetz� bedeu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�� wi� ei� Speiche� au� de� ma� nu� lese� kan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abe� kein� Date� schreib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� de� Quatsch�� Ei� Speiche� au� de� ma� nu� Les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kommen dann die Daten dort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}rlic� kan� ma� diese� Speiche� auc� mi� Date� bel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h� da� nich� s� einfac� un� wen� einma� Dat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sind� s� kan� ma� si� nich� meh� 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  <w:r>
        <w:rPr/>
        <w:t xml:space="preserve">頠 </w:t>
      </w:r>
      <w:r>
        <w:rPr/>
        <w:t>ROM� geschieh� da� Einspeicher� scho be</w:t>
      </w:r>
      <w:r>
        <w:rPr/>
        <w:t xml:space="preserve">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un� de� Baustein� durc� aufdampfe� vo� Meta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noch verschiedene Ab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#PROMS#� (Programmabl� Rea� Onl� Memory� kan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Herstellun� de� Baustein� di� Date� einspeich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ma� i� I� einzeln� Metallbr}cke� durc� Anleg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un� verdampfe� l{~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organ� is� ebenfall� einmalig�� ma� kan� k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em IC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###EPROM#� (Eraseabl� Programmabl� Rea� Onl� Memory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formatio� i� For� vo� elektrische� Ladun� au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�� Wen� ma� da� I� durc� ei� Quarzgla� mi� UV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 bestrahl� kan� ma� de� Dateninhal� wiede� l|s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anschlie~en� ne� programmieren�� Die� geh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� oft�� das� Ià is� nac� einige� Zei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� RO� is� eigentlic� de� ]bergan� zu� RAM� N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� Unterschie� besteht� Da� Einschreibe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ungleic� l{nge� al� wen� ma� Date� auslese� will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� ei� Programmiervorgan� ca�� 5min� un� da� l|sch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in�� W{hren� ma� ei� Datu� i� ca�� 200n� (Nanoseku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es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uns mal den Speicher unseres Computers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schalte� de� Compute� an�� un� ermelde� sic� 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ll� 1.1# (oder #-bEF-# oder #--------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die Taste #speich# gedr}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nzeige erscheint #Adr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Punkt� hinte� de� Ziffer� erscheinen�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nder� Zahle� eingeben� wen� ma� di� Taste� #0� bi� #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dr}ckt�� Wil� ma� abe� de� angezeigt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behalten, so gibt man einfach #CR#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ein� neu� Adress� angeben�� Un� zwa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 Daz� tippe� wi� solang� di� Tast� #0#�� bi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r Nullen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gebe� wi� #CR�� ein�� I� de� Anzeig� ersche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0  C.3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C� is� de� Inhal� de� Speicherzell� mi� d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dr}cken erneut die Taste #CR# es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1  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FF ist also der Inhalt der Speicherzel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tippen #+#. Es erscheint #0002  0d#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#+�� ode� #CR� verwende� u� sic� de� Inha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eicherzelle an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abe� jetz� einma� di� Tast� #opt#�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der Wert #0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eben wir #CR# ein und es erscheint #C38702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sin� dre� Speicherzelle� hintereinande� 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Z8��� gib� e� Codekombinationen���� di</w:t>
      </w:r>
      <w:r>
        <w:rPr/>
        <w:t xml:space="preserve">堠 </w:t>
      </w:r>
      <w:r>
        <w:rPr/>
        <w:t>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 i logisc</w:t>
      </w:r>
      <w:r>
        <w:rPr/>
        <w:t xml:space="preserve">蠠 </w:t>
      </w:r>
      <w:r>
        <w:rPr/>
        <w:t>zusammenh{ngend</w:t>
      </w:r>
      <w:r>
        <w:rPr/>
        <w:t xml:space="preserve">堠 </w:t>
      </w:r>
      <w:r>
        <w:rPr/>
        <w:t>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eren�� Bei� Programmiere� wir� ma� noc� meh� dar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|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abe� noc� nich� programmiere� un� dr}cke� d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di� Tast� #opt� u� wiede� i� di� normal� Ausga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zugelangen. (#0003 C3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tippe� wi� ma� di� Tast� #-#�� E� erschein� #000� 0d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#-# gelangt man einen Speicherplatz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 wolle� wi� un� ma� eine� ander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 den� be� Adress� � lieg� nu� EPRO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dr}cken wir die Taste #BEF#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zeig� erschein� di� Meldun� #-bE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r}cke� wi� wiede� di� Tast� #speich#�� I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wiede� di� Meldun� #ad� 8.1.0.0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hie� de� Wer� 0.0.0.0.�� s� m}sse� wi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eintippen (8 und 1 und 0 und 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� Stell� wolle� wi� diesma� etwa� schreiben�� 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befindet sich 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Speiche� steh� au� de� SBCII-Kart� vo� Adress� 8000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F� zu� Verf}gung�� Di� untere� 100� Byte� soll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nich� verwenden��� d� HEXMOΠ selb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� ben|tigt� Als� de� Speicherbereic� vo� 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80FFh ist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di� Tast�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e� Inhal� de� Speicherzell� 810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Seit� de� Anzeigefeldes�� Welche� Wer� do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nich� sagen�� den� nac� de� Spannungsein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hmen diese Speicherzellen einen beliebigen Wert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tippe� di� Taste� #�# un� #�# ein� Au� de� Anzeig� steh� 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0� 5.A.#�� Di� Zah� wir� ers� dan� abgespeichert�� wen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CR�� eingeben�� Dan� erschein� auc� gle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e Adresse und dessen Speicherinhalt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gebe� wi� ma� di� Zah� 0� ein�� als� di� Taste� #0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#0#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erscheint nun #8101 0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 wiede� #CR�� eingebe� un� de� Inhal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r}cke� zweima� di� Tast� "#-#"�� Au� de� Anzeig� mu</w:t>
      </w:r>
      <w:r>
        <w:rPr>
          <w:rtl w:val="true"/>
        </w:rPr>
        <w:t>ߠ</w:t>
      </w:r>
      <w:r>
        <w:rPr/>
        <w:t xml:space="preserve">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Speicherzell� 810� erscheinen�� E� steh� d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#5A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"#+#� eintippen� E� erschein� de� Inhal� de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, als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#BEF# wird gedr}ckt und HEXMON zeigt #-bEF-#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bei� letzte� Tei� di� Wert� 5� un� 0�� 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0 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01 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es� Weis� kan� ma� nich� nu� Date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, sondern auch Z80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#speich� is� seh� wichtig�� We� hie� noc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un� hat�� sol� folgend� Date� einma� i� de� RAM-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un� anschlie~en� kontrollieren�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n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1:  8100: 00 55 AA 12 45 5A A5 C3 00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bung 2:  8200: 01 02 04 08 10 20 4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}brigend� Date� i� eine� Speicherbereic� ei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i� RAM-Speiche� ist� s� wir� nac� dr}cke� de� #CR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lt� Inhal� wiede� angezeig� un� auc� di</w:t>
      </w:r>
      <w:r>
        <w:rPr/>
        <w:t xml:space="preserve">堠 </w:t>
      </w:r>
      <w:r>
        <w:rPr/>
        <w:t>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geben die Adresse 0 ein (#speich#,#0000#,#CR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r Zelle 0 is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gebe� wi� de� Wer� #45� ein� I� de� Anzeig� erschei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000 4.5.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wi� dan� di� Tast� #CR#�� s� erschein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#0000 C.3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i� Compute� rechne� z� k|nnen�� abe� auc� f}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en braucht man bestimmt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lemente werden ###Verkn}pfungen##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kn}pfun� kan� au� Eingangssignale� ei� Ausg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erzeugen. Dazu gibt es bestimmte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chtigste� Verkn}pfungsarte� wolle� wi� kur� besp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au� de� NDR-Klein-Compute� nachbilde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austei� mach� au� eine� ankommende� 1-Signa� ei� 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nd aus einem ankommenden 0-Signal ein 1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nd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d-Glie� liefer� a� seine� Ausgan� gena� dan� ei�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� wen� all� Eing{ng� de� Und-Glied� zu� selbe� Ze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ignal anlie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liefer� imme� dan� ei� 1-Signa� a� seine� Ausgang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� eine� seine� Eing{ng� ei� 1-Signa� besitzt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mehrere Eing{nge ein 1-Signal anlie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zum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di� Verkn}pfunge� mi� eine� kleine� Z80-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�� Zwe� de� Taste� au� de� Eingabefel� so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ignal� darstellen�� Al� Ausgan� wolle� wi� Leu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� i� de� Anzeig� verwende� un� zwa� da� Segmen� #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ei� Programm�� Zun{chs� wolle� wi� da� Program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hinnehme� wi� e� is� un� di� einzelne� Befeh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FE D3 00 DB 00 2F 47 3E FD D3 00 DB 00 2F A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2F F6 FE D3 01 18 E9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810� eingetippt�� De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E9 steht auf Adresse 8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}ssen wir das Program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 in den Befehlsmode (Anzeige #-bEF-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de� Tast� #start#�� Au� de� Anzeig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Ad� x.x.x.x.#�� (x.x.x.x�� bedeutet�� da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 sei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de� Startadresse�� als� di� Taste� #8� dan� #1� dan� #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#0#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 Dr}cken der Taste #CR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erli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ie Taste #0# dr}ckt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ie Taste #1# dr}ckt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un� gleichzeiti� di� Tast� #1�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leuchten zwei Segmente (a) der Anzeig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eine Und-Verkn}pfung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n� ander� Verkn}pfun� realisieren�� s� geh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ODER-G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zun{chs� de� ###RESET##-Taste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t und HEXMON meldet sich wieder mit #HALLO 1.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#speich� wir� di� Adress� #810F� eingeben� Di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den Inhalt #A0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 wir� anstell� diese� Werte� de� neu� Befeh</w:t>
      </w:r>
      <w:r>
        <w:rPr/>
        <w:t xml:space="preserve">젠 </w:t>
      </w:r>
      <w:r>
        <w:rPr/>
        <w:t>#B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an� nac� #CR� di� Tast� #BEF� gedr}ck� u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#start# auf Adresse 8100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leuchte� di� beide� Segmente�� wen� entwede� di� Tas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t wird, oder die Taste 1 oder beide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wil� kan� ma� nu� noc� di� Nicht-Verkn}pf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�� die� is� de� Befeh� #2F#�� de� ma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 810� schreibt� Dan� leuchte� di� Segmente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1� #nicht� dr}ckt�� (Tast� � is� wirkungslos�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Verkn}pfun� nu� eine� Eingan� besi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#A8# kann man selbst einmal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auch auf die Adresse 810F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Flip-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pute� brauch� ma� Speicher�� Wi� wolle� hie� ma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� Speicherzelle nachbil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tippen wir folgendes Programm auf Adresse 8100H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00: 3E 7F D3 01 3E FE D3 00 DB 00 E6 01 20 F6 3E F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8110: D3 00 DB 00 E6 01 20 F6 18 EA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##Flip-Fl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au� Adress� #8100#� gestartet�� Da� � h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ah� steh� f}� He� u� da� Zahlensyste� z� kennzeich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leuchtet ein Punkt links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0� dr}ckt�� s� leuchte� de� recht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di� Tast� #1#�� s� leuchte� wiede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lip-Flo� merk� sic� als� welch� Tast� gedr}ck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� Tast� mehrmal� bet{tigt�� s� bleib� da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 im neuen Zustand und {ndert sich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beid� Taste� #� un� 1� gleichzeitig�� s� leu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LED� auf�� Die� is� bei� einfache� Flip-Fl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{ssiger 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raxi� gib� e� ein� Vielzah� unterschiedliche� Fl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-Typen mit verschiedenen Eigensc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ll� k|nne� verwende� werde� u� Speicherzel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AM-Bausteine� unsere� Computer� befinde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hnliche Flip-Flops zum Speichern der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dies sogenannte ##statische# Speicherz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auc� ##dynamische�� Speicherzellen�� Dor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� nich� durc� Flip-Flop� durchgef}hrt�� 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Kondensatoren�� di� ein� Ladun� trage� k|nn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� j� nac� Zustan� de� Speicherzelle�� Dab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e� de� Nachtei� di� Ladun� nac� un� na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n�� Deshal� mu� ma� si� vo� Zei� z� Zei� nachf}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geschieht beim sogenannten #Refresh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2m� (ode� be� andere� Bausteine� 4ms�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 kur� angesproche� (spric� adressiert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i� RA� vorhanden� Spezialschaltun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un� erneuert��� fall� vorhe� ein� Ladun� (we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r� vorhande�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� Speiche� sin� i� allgemeine� preiswert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hohe� Integrationsdicht� (als� viel� Speicherz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 Quadratzentimeter�� verf}gbar��� Si� sin� ab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� z� betreibe� un� di� Schaltunge� u� si� he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ufwend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wolle� jetz� einma� ei� paa� Z80-Befehl� kennenler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bitt� de� Abschnit� 6.�� i� Buc</w:t>
      </w:r>
      <w:r>
        <w:rPr/>
        <w:t xml:space="preserve">蠠 </w:t>
      </w:r>
      <w:r>
        <w:rPr/>
        <w:t>"Mik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gebaut und programmiert" durch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rauch� j� nich� gleich� all� Z80-Befehl� auswend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en, dazu kann man ja bei Bedarf im Buch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wollen einmal eine Addition durchf}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verwende� wi� de� Befeh� #AD� A,n� mi� de� ma� ein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Zah� addiere� kann�� De� Wer� wir� dabe� i� Akkum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80 abgelegt. Der Akkumulator ist das A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rauch� dan� noc� eine� Lade-Befehl�� als� L� A,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en Wert n in den Akkumulator (A)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die Zahlen 5 und 4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� m}sse� wi� zuers� ein� Zah� i� de� Akkumulato� 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die Zahl 4 zum Inhalt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ieht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mu� da� Program� noc� i� Maschinencod� }berse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kann man sich der Tabellen im Buch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sieht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E 05       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04       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e� Maschinencod� auc� untereinande� schrei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hinzuf}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artadresse nehmen wir mal 8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C6   ADD 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k|nnte� wi� nu� eingebe� un� dan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Halt�� wa� passier� mi� de� Ergebnis�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i� Akkumulato� un� wi� kan� ma� da� erk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�� wa� passiert�� wen� da� Program� a� End� anko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n Befehl auf Adresse 8104 ausf}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Teste� verwende� wi� di� Einzelschritt-Tast� #STEP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statu� mi� de� wi� ei� Program� schrittweis� ausf}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un{chst mal das Programm ein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05 C6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wiede� i� de� Befehlsmod� zur}c� (#-bEF-#)�� fall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Tast� #step� dr}cken�� e� erschein� #Ad� x.x.x.x.� au� de� </w:t>
        <w:t>�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� #� � � 0� dr}cke� un� anschlie~en� di� Tast� #CR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 erscheint #8100  3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� reg� dr}cken�� Mi� diese� Tast� erreich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� Registerinhalt� w{hren� de� Einzelschritt� ans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au� de� linke� Anzeigenseit� nich� de� Tex� #A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kan� ma� mi� de� Taste� #+� ode� #-� da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opt�� dr}cke� un� di� Punkt� bei� Zahlen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Tast� #step� dr}cken�� I� de� Anzeig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5x� ausgebe� (x� kan� unterschiedlic� sein)�� De� W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lso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� #step�� dr}cken�� E� erschein� de� Wer� 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, also das Ergebnis der Summe 5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F# dr}cken und man gelangt zur}ck in den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de� AD� A,� Befehl� kan� ma� auc� ein� Subtra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also SUB A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lautet dann D6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Z8� relativ� Spr}ng� verwendet�� s� mu</w:t>
      </w:r>
      <w:r>
        <w:rPr>
          <w:rtl w:val="true"/>
        </w:rPr>
        <w:t>ߠ</w:t>
      </w:r>
      <w:r>
        <w:rPr/>
        <w:t xml:space="preserve"> </w:t>
      </w:r>
      <w:r>
        <w:rPr/>
        <w:t>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ogenannt� Displacemen� berechnen�� Sieh� Abschnit� 6.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m Begleit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elative� Spr}nge� kan� ma� i� Bereic� vo� -12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9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� Z80-Program� vo� Han� codiert�� s� 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t nur absolute Adress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kann man die relative Adress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1 18      JR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2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4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dd ist zu berechnen. Dazu gibt es folgende For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= ZIEL-STAR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autet der Befehl  #18 0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 es gilt dd = 8104-810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pr}ngen zur}ck geht das gena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:  81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: 810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03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d ergibt sich     dd = 8100-810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 = F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nimmt die letzten beiden Ziffer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     dd =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ng lautet dann:  #18 F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� unse� Program� verwende� wi� Unterprogramm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 (zu Unterprogrammen siehe 6.1. im 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Anzeig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21   LD HL,0        ; Wert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27                  ; ist STAR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EB   EX DE,HL       ; in DE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DD   LD IX,8000H    ; Adress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2�   L� HL,�        � Wer� i� de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                  ; vor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CD   CALL GETHL     ; und Wert nach 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7                  ; ist ZIEL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AF   XOR A          ; Uebertrag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D   SBC HL,DE      ; ZIEL-START b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B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C 2B   DEC DE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D CD   CALL CLEAR     ; Anzeig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0 DD   LD IX,8000H    ; Start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3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4 7D   LD A,L         ; Nur 8 Bit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5 CD   CALL PRTAC     ; Ausgab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6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8 C�   CAL� HOLETAST� � un� warte� 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9 0C                  ; Tast�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2B 18                  ; Dann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2C d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isplacement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auf Adresse 8100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wir es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Startadress� de� Befehl� eingeben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812  unsere� Program� beginn� ei� solche� Spru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� wi� gebe� ma� di� Adress� #812B�� al� Start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rschein� wiede� ei� Fel� mi� Nullen�� Jetz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 eingeben, wir geben mal die Adresse #8100#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nu� de� Wer� #d3#�� al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. Dies ist auch der Wert in unser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nu� wiede� di� Tast� #CR#�� s� erschein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mi� de� Nulle� un� ma� kan� ein� neu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l{~� sic� nu� durc� eine� RESE� mi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BCII-Karte durch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e� Stell� sol� di� Einf}hrun� ma� zun{chs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E� gib� seh� viel� Beispiel� i� Z80-Programmierb}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a� kan� auc� au� de� Buc� einig� Beispie� herausgrei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l durch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i� HEXMO� sin� seh� komfortabe� gestaltet�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genaue Beschreibung aller vorhandenen Befeh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sin� dabe� i� de� Reihenfolg� aufgef}hr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u� de� Tastatu� angeordn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##mve# - ##Speicherbereiche#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Š is� di� Abk}zrun� vo� MOVE�� was� sovie� wi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en� verschiebe�, beweg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Speicherinhalt� vo� eine� Bereic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verlang� daz� zun{chs� ein� VON-Adresse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rtadress� vo� w� au� angefange� werde� soll� 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di� BIS-Adress� angefragt�� als� di� Adres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der Bereich g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di� NACH-Adresse�� als� di� Adress� woh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Bereich 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Date vo� Adress� �� bi� FƠ solle nac</w:t>
      </w:r>
      <w:r>
        <w:rPr/>
        <w:t xml:space="preserve">蠠 </w:t>
      </w:r>
      <w:r>
        <w:rPr/>
        <w:t>8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t werden. Dazu gibt ma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0.0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letzte� Zah� erschein� dan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#-bEF#. Der Transport ist dann ausgef}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is� beginnen� be� Adress� 810�� bi� 81FƠ der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inhal� z� finden� wi� au� Adress� 000� bi� 0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VE-Befeh� kan� ma� auc� verwende� u� ei� Byt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zuf}gen oder zu l|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}r ##Einf}gen# eines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1.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Adress� 810� is� nu� Plat� f}� ei� weitere� By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mi� Programm� verschiebt�� mu� ma� darau� a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  <w:r>
        <w:rPr>
          <w:rtl w:val="true"/>
        </w:rPr>
        <w:t>ߠ</w:t>
      </w:r>
      <w:r>
        <w:rPr/>
        <w:t xml:space="preserve"> </w:t>
      </w:r>
      <w:r>
        <w:rPr/>
        <w:t>all� absolute� Adresse� nat}rlic� durc� de� MVE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� bleiben�� Somi� laufe� di� Programm� da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�� Ma� mu� nac� de� Transpor� all� absolute� Adr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ntsprechend um{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}r ##L|schen# eines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8.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 8.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8.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� 810� is� gel|sch� wo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Speicherzelle� dahinte� (vo� 810�� bi� 8200�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gesc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DOMV�# i� HEXMO� }bernimm� di� Ab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Befeh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80-Befeh� ##LDI�# ode� ##LDD�# kan� ma� Speicherbl|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�� Diese� Befeh� arbeite� seh� schnel� 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f}� viel� ander� Anwendungsf{ll� interessan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� zwische� LDI� un� LDD� besteh� i� de� Ar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l|cke verscho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LDI� steh� i� H� di� Startadresse� i� D� di� Ziel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B� di� Anzah� de� Bytes�� di� transporti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� De� Befeh� k|nnt� mi� andere� Z80-Befehle� s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� H� un� D� werde� imme� nac� de� Transpo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u� Ein� erh|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LDDR sieht das anders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NZ,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� werde� di� Registe� H� un� D� nac� jede� Transpor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LDI� verschieb� als� Bl|ck� beginnen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e� Adress� un� dan� aufsteigen� un� de� LDDR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ei� Byt� i� eine� Speicherbereic� einf}ge� o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peicherbereic� l|sche� s� }berlappe� sic� Ziel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bereich� teilweise�� Die� kan� be� falsche� An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DI� ode� LDDR-Befehl� zu� Zerst|run� de� urspr}n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� f}hren�� I� DOMV� wir� unterschiede� wi� ei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Zieladress� gr|~e� al� di� Quelladresse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LDD� verwendet�� wen� di� Zieladress� kleine� 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ist�� wir� de� Befeh� LDI� verwendet�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n� Zerst|run� vo� Date� vermieden�� Be� LDDҠ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a� End� de� Speicherbereich� begonne� wer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eren, und bei LDIR am 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##brk# - ##Haltepunkte#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|nne� bi� z� dre� Haltepunkt� gesetz� werden�� Daz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umme� au� de� linke� Tei� de� Anzeig� ausgeg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erschein� di� Haltpunkt-Adress� (##Breakpoint-Address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an� ein� Zah� eingebe� un� mi� #CR�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eingeben��� Is� di� Adresse=�� dan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nich� gesetzt�� Mi� de� Tast� BE� komm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ede� i� de� Befehlsmod� zur}c� un� jeglich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� kan� ma� sic� jederzei� mi� dies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einfac� ansehen�� daz� gib� ma� einfac� kein� Zah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� nu� #CR#� Dan� wir� de� n{chst� Haltepunk� angezei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ltepunkt-Adresse� werde� i� Speicherzelle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mi� de� Bezeichnunge� BRK1,BRK� un� BRK�� gemer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Adress� beleg� dabe� zwe� Byte� ,d� 16Bit-Adres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ird�� Danac� is� noc� ei� extr� Byt� i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�� Diese� Byt� wir� f}� de� START-Befeh� ben|t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wen� ei� Star� eine� Programm� durchgef}hr� wird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l� Speicherzellen�� mi� de� Haltepunkt-Adressen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ST6-Befeh�#� (Cod� F7�� geschrieben�� Dor� steht� a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befehl�� Diese� wir� zuvo� hinte� BRK1�� BRK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�� abgespeicher� un� somi� gemerkt��� Wen� dan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punk� auftritt� ode� de� Z8� di� Adress� 30� anspri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de� alt� Befehlsinhal� wiede� restaurier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gram� bleib� dadurc� nac</w:t>
      </w:r>
      <w:r>
        <w:rPr/>
        <w:t xml:space="preserve">蠠 </w:t>
      </w:r>
      <w:r>
        <w:rPr/>
        <w:t>de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#ful# - ##Speicherbereiche# f}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� kan� mi� eine� konstante� Wer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}ll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VON-Adress� angefragt�� n{mlic� di�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Speicherbereich� un� al� n{chste� wir� di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ragt� als� da� End� de� Speicher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wir� nac� eine� Datenwer� gefrag� mi� de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�� Diese� Datenwer� wir� dan� i� d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� E� wir� be� jede� Speicherzell� gepr}ft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auc� ankommt�� wen� die� nich� de� Fal� is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##ER�# mi� de� Adresse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ehle� trit� i� ROM-Bereic� ode� i� Bereiche� a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� kei� Speiche� vorhande� ist�� Trit� e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auf�� s� kan� e� sic� ggf� u� ei� defekte� Speich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�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Speicherbereich� mi� de� LDIR-Befeh� seh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, indem man Ziel und Quelle }berlappen l{~t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hl,start    ;Start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de,start+1  ;]berlappend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ende-start-1  ; Anzahl 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(hl),wert   ; Da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Speicher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is� e� be� diese� Method� nich� m|glic� z� pr}f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auc� ankam�� Daz� wurd� i� HEXMON-Program� DOF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i� einzeln� Operatione� zerleg� un� ein� Ab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. 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##vgl# - Speicherbereiche ##vergl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zu� Beispie� bei� MVE-Befeh� nich� gepr}f� wird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auc� i� Zie� ankam�� is� e� gan� g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nnte� Befeh� daf}� z� haben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gena� wi� bei� MVE-Befeh� ein� VON-Adresse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-Adress� un� ein� NACH-Adress� angefragt�� De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VO� un� NAC� (inklusiv� wir� mi� d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be� NAC� verglichen�� Trit� ei� Fehle� auf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ldun� PR� xxx� ausgeben� Dabe� is� steh� a� Stel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� ein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kei� Fehle� aufgetreten�� s� wir� wiede� #-bEF-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Unterprogram� ##DOVG�#� wir� de� Verglei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� ##DO1VG�# durchgef}hrt�� Ei� Abbruc� erfolgt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Quell� nich� mi� de� Zie</w:t>
      </w:r>
      <w:r>
        <w:rPr/>
        <w:t xml:space="preserve">젠 </w:t>
      </w:r>
      <w:r>
        <w:rPr/>
        <w:t>}berein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dress� un� Zieladress� werde� solang� erh|h� b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t#  - ##Op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�� Wir� si� getrenn� bet{tigt�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 die Meldung #--------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opt-Tast� wir� i� allgemeine� da� Ausgabe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�� s� kan� ma� z.B�� bei� IOL-Befeh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un� sedezimale� Zahlendarstellun� umstell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UMW-Befehl zwischen dezimaler und sedezimaler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-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arbeite� nu� i� Zusammenhan� m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tasten�� Dami� kan� ma� i� allgemeine� ein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� zur}ck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##reg# - ##Register#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inhalt� de� Z8� k|nne� mi� diese� Befeh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ode� modifizier� werden�� Di� Registerinhalt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be� eine� STEP-Befeh� ode� be� de� Sta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zuvo� i� de� Z8� }bertrage� un� nac� Abl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efehl� ode� be� Erreiche� eine� RST6-Befehl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REG-Tast� erschein� zuers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s AF: Anzeige  #AF a.a.f.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�� is� de� Inhal� de� Akku� un� f.f�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lagregisters#�� Di� Punkt� gebe� an� da� ma� dies� Wert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� kann�� Wil� ma� nu� de� Akkuinhal� ver{nder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  <w:r>
        <w:rPr>
          <w:rtl w:val="true"/>
        </w:rPr>
        <w:t>ߠ</w:t>
      </w:r>
      <w:r>
        <w:rPr/>
        <w:t xml:space="preserve"> </w:t>
      </w:r>
      <w:r>
        <w:rPr/>
        <w:t>ma� de� alte� Inhal� de� Flag-Register� wiede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Flags sind in Bits aufgel|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Z    x    H    x    P/V  N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=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carry=]bertrag f}r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ity/overf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it{ts/]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/Sub-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ry=]ber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dabe� f}� Stellen�� di� i� Registe� beliebig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 k|nnen und keine weiter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#CR�� ode� "#+#�� ein��� s� erschein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� Mi� "#-#� kan� ma� da� vorherig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�� Di</w:t>
      </w:r>
      <w:r>
        <w:rPr/>
        <w:t xml:space="preserve">堠 </w:t>
      </w:r>
      <w:r>
        <w:rPr/>
        <w:t>Registe� erscheine� dabe� i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, BC, DE, HL, SP, IX, IY, AF', BC', DE', HL',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Registerpaa� ##r�#� is� noc� z� sagen�� da� di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seit� da� R-Registe� darstell� un� di� recht� da� 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rI r.r.i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vo� de� Eingab� vo� #CR� ein� Zah� eingegeben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in das Registerpaar }bern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beendet man durch Dr}cken der #BEF#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gisterpaa� werde� i� eine� eigene� Speicherbere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festgehalten�� Diese� RAM-Bereic� kan� dan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angesehen oder modifiz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##REGAU�# sorg� daf}r�� da</w:t>
      </w:r>
      <w:r>
        <w:rPr>
          <w:rtl w:val="true"/>
        </w:rPr>
        <w:t>ߠ</w:t>
      </w:r>
      <w:r>
        <w:rPr/>
        <w:t xml:space="preserve"> </w:t>
      </w:r>
      <w:r>
        <w:rPr/>
        <w:t>de� rich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� au� de� Anzeig� erscheint�� Dabe� wurd� i� 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X-Register� f}� � de� Buchstab� � verwendet�� d� 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zeige dem X am {hnlichs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UӠ� liefer� auc� di� jeweil� aktuell� 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 i� Speichers�� Daz� befinde� sic� vo� je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� i� de� Tabell� ##REGTA�# di� jeweilig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erfahre� ha� de� Vorteil�� da� di� Registerrei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nich� nich� vo� de� reale� Lag� i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{ng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##prf# - Kassette ##Pr}f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r}cke� de� Tast� warte� de� Compute� au� di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Kassette�� Daz� mu� di� Baugrupp� CAӠ abg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un� i� BU� stecken�� Bei� Pr}flese� wir� de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hal� mi� de� au� de� Kassett� aufgezeich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ichen�� Stimm� de� Inhal� nich� }berein�� s� ersche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di� Meldun� #PR� xxxx#�� Anstell� vo� xxx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eicheradress� angegeben�� be� de� de� Fehle� auf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Fehlerm|glichkei� is� ei� ##Pr}fsummenfehler#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##CHE#� au� de� Anzeig� gemelde� wird� Tra� kei� Fehl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au� de� Anzeig� di� Meldun� #St�� xxxx�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vo� xxx� steh� di� Startadress� de� gepr}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��� Dabe� is� die� di� VON-Adresse�� di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Pr}flese� wir� di� Speicherzell� ##MERKCA�# au� 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wi� bei� Lade� verfahren�� Dadurc� da� di� 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� lieg� wir� verhindert�� da� di� Date� gela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nur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##spe# - Auf Kassette ##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de� Befehl� wir� eine VON-Adress� angefor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di� erst� Speicherzell� de� Speicherbereichs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Kassett� gespeicher� wird�� Danac� wir� ein� B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angefordert�� Die� is� di� letzt� Speicherze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mit abgespeich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fzeichnun� erfolg� mi� eine� Pr}fsumme� s� da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gab� automatisc� kontrollier� werde� kann�� o� Le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aufgetret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ma� di� #CR#-Tast� dr}ckt�� nachde� ma� di� BIS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hat�� mu</w:t>
      </w:r>
      <w:r>
        <w:rPr>
          <w:rtl w:val="true"/>
        </w:rPr>
        <w:t>ߠ</w:t>
      </w:r>
      <w:r>
        <w:rPr/>
        <w:t xml:space="preserve"> </w:t>
      </w:r>
      <w:r>
        <w:rPr/>
        <w:t>ma� de� Kassettenrekorde� s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i� Date� aufgezeichne� sind�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-bEF-#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  <w:r>
        <w:rPr/>
        <w:t xml:space="preserve">頠 </w:t>
      </w:r>
      <w:r>
        <w:rPr/>
        <w:t>de� Aufzeichnun� werde� al� erste� 2�� Byte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�� dies</w:t>
      </w:r>
      <w:r>
        <w:rPr/>
        <w:t xml:space="preserve">堠 </w:t>
      </w:r>
      <w:r>
        <w:rPr/>
        <w:t>diene� sp{te� de� Einra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ktgewinnungsschaltun�#� au� de� CAS-Baugrupp� (sieh� B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computer selbsgebaut ..., Abb 5.6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wir� zu� Erkennun� de� Start� di� Sequen� 0�� u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� Dami� wir� erreicht�� da� be� de� Wiede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richtig� Datenstar� erkann� werde� kann�� d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}ft ob die Sequenz FF 00 3A aufgetret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olg� di� eigentlich� Information�� Al� ers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� dan� di� Endadress� un� schlie~lic� di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ein� zwe� Byte� fassend</w:t>
      </w:r>
      <w:r>
        <w:rPr/>
        <w:t xml:space="preserve">堠 </w:t>
      </w:r>
      <w:r>
        <w:rPr/>
        <w:t>Pr}fsu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zeichnet��� Dies� ##Pr}fsumm�#� erstreck� si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� bi� zu� letzte� Byte� Dami� kan� ma� sp{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korrekt� Wiedergab� pr}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##lad# - Von Kassette ##la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erde� vo� de� Kassett� mi� de� CAS-Baugrupp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geladen�� Dabe� wir� gepr}ft�� o� di� Dat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� i� Speiche� ankomme� un� fall� nicht�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#PR� xxxx� ausgegeben�� xxx� is� dan� di� Adress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� Fehle� auftrat�� Die� kan� zu� Beispie� pass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i� Abspeicher� eine� falsche� Bereic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 als� auc� Informatione� abgespeicher� hat� di� ni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lagen� Ode� wen� ei� Speicherfehle�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� a� End� de� Wiedergab� di� Meldun� #CHE� auf�� s� 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##Pr}fsummenfehle�#� vor��� die� komm� z.B��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Bandlesefehler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e� alle� o� s� erschein� au� de� Anzeig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�� xxxx#��� wobe� xxx� di� Startadress� de� gela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ist�� als� di� Adresse�� di� al� VON-Adres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� angegebe� wurde�� Gib� ma� dan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�� s� erschein� di� Meldun� #-bEF-�� un� m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##Polarit{tsschalte�# au� de� CAS-Baugrupp� fal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� ist��� erkenn� da� Program� de� Sta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� nich� un� bleib� i� Lade-Mode�� Ma� stell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de� Schalte� u� un� spul� da� Ban� zur}ck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� ei� neue� Ver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llun� de� Schalter� is� vo� Laufwer� z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Lade� selbs� sin� di� Date� zus{tzlic� au� de� Pun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zeig� sichtbar� Di� link� Anzeig� stell� dabe� da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� un� di� recht� Bi� 0�� Ma� kan� dami� feststel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AS-Baugruppe }berhaupt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ERKCA�#� wir� daz� mi� �� beleg� un� dadur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erpr}fe�# zuers� ei� Datenwer� dorthi� geschri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GETR� sorg� daf}r�� da� di� gelesene� Dat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� de� Anzeig� sichtba� werden�� Di� Anzeig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triebsar� nich� gemultiplext�� dahe� leuch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� helle� al� sonst� Ei� ##Multiplexe�# w{r� au� zei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}nde� nich� m|glich� ode� nu� umst{ndlic�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- ##Einzelschrit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Z80-Programm� i� Einzelschrit� durchla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e� m|glic� zwische� verschiedene� Anzei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wir� nac� de� Adress� gefragt��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ausf}hrung# beginnen soll. In der Anzeige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� x.x.x.x.� �� Anstell� vo� ##xxx�# steh� ein� Adresse�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di� neu� Adress� hinschreiben�� Nachde� ma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� ha� erschein� di� Adress� i� linke� Fel� un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zelle��� Tipp� ma nac</w:t>
      </w:r>
      <w:r>
        <w:rPr/>
        <w:t xml:space="preserve">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ingab� di� Tast� #step#�� s� wir� diese� Befeh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� ausgef}hr� un� i� de� Anzeig� erschein� de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� Befehl�� Nu� kan� ma� mi� #CR� ode� #step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Befehl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da� ##Anzeigeforma�# umschalten�� Dr}ck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</w:t>
      </w:r>
      <w:r>
        <w:rPr/>
        <w:t xml:space="preserve">堠 </w:t>
      </w:r>
      <w:r>
        <w:rPr/>
        <w:t>#opt#��� s� wir� nu� de� Befeh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� jedoc� mi� sovie� Stellen�� w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{chlich belegt, also z.B. C30081 oder 18F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erneu� #opt#� s� erschein� wiede� da� urspr}n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speich� dr}ckt�� s� erschei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Anzeigenh{lft� di� Ausgab� � x.x.x.x#�� Jetz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liebig� Speicheradress� eingebe� un� mi� #CR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beenden�� Au� de� Anzeig� erschein� #aaaa-dd-#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� di� Adress� is� un� d� de� Inhalt�� Mi� #step�� ode� #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 ma nu� da� Program� weite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� E� wir� imme� de� aktuell� Stan� de� angew{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stelle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Registe� ansehe� un� bearbeiten�� Daz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reg#�� E� erschein� da� zuletz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r�� Mi� "#+#�� un� "#-#� kan� ma� da� gew}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paa� einstelle� un� durc� ein� Zahleingab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� #CR� kan� ma� da� Registerpaa� au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 Wer� belegen��� Danac� wir� diese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� angezeig� un� nac� jede� #step� ode� #CR�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aktuell� Inha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#start� kan� ma� da� Program� auc� sch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�� mi� #opt� wir� de� Start-Befeh� wiede� gestop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gestoppt��� wen� ein</w:t>
      </w:r>
      <w:r>
        <w:rPr/>
        <w:t xml:space="preserve">堠 </w:t>
      </w:r>
      <w:r>
        <w:rPr/>
        <w:t>##Haltepunkt-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Breakpoint#�� aufgetrete� ist�� Dan� kan� ma� durc� Dr}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#step� de� Haltepunk� }berspringe� un� da� Program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auf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##Start-Funktio�# wir� da� Z80-Program� mi� ca� 1m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� ausgef}hrt�� dadurc� ergib� sic� ein� seh� st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samun� de� Programmablaufs�� weshal� ma� dam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schnel� ablaufend� Vorg{ng� besse� beob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r}cke� de� Tast� #BEF� kan� ma� de� Einzelschritt-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r� de� Routin� ##DOSTE�# bilde� da� Unterprogram� ##STEP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is� i� de� Lag� eine� Z80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� Dabe� wir� de� Registersat� i� Speicher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� Da� Unterprogram� STE� kan� auc� Program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Bereiche� durchlaufen�� d� e� mi� eine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�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##emuliert#�� wi� ma� sagt� de� Z80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� Emulatio� wir� imme� dan� verwendet�� wen� ei� ��Rechne� de� Befehlssat� eine� Rechne� pe� Program� ausf}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Fal� is� de� Rechne� de� emulier� wir� iden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de� da� Emulations-Program� besitzt�� I� de� Pr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e� auc� F{ll� i� dene� da� unterschiedlic� is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� is� z.B�� da� ma� eine� Rechne� au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kann�� bevo� de� neu� Rechne� j� gebau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chtei� ist�� da� di� Emulatio� mei~� langsame� i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real� Rechn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Emulatio� wir� be� un� de� Z8� Befeh� i� ein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geschrieben�� un� dan� dor� gestartet� Sprung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Unterprogrammaufruf</w:t>
      </w:r>
      <w:r>
        <w:rPr/>
        <w:t xml:space="preserve">堠 </w:t>
      </w:r>
      <w:r>
        <w:rPr/>
        <w:t>werde� durc</w:t>
      </w:r>
      <w:r>
        <w:rPr/>
        <w:t xml:space="preserve">蠠 </w:t>
      </w:r>
      <w:r>
        <w:rPr/>
        <w:t>Ver{nder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� direk�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STE� is� rech� komple� gegliedert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� Routin� dari� is� jedoc� da� Unterprogram� LENG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ha� di� Aufgab� di� L{ng� eine� Z80-Befehl� z� best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is� nich� gan� einfach�� d� de� Z8� kein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 daf}� besitzt�� Da� Unterprogram� LENGTȠ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Π auc� anderweiti� verwendet�� s� zu� Beisp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� de� Befeh� au� de� Anzeige�� wan� imme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� Anzah� vo� Byte� sehe�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nzel� verwendbare� Befehl�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nu� i� Zusammenhan� mi� andere� Befehl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S� dien� si� mei~ten� daz� di� n{chst� Speicherz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##ios# - ##IO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e� Datenwer� au� eine� Z80-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�� Daz� wir� al� erste� di� Port-Adress� verla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kan� ei� Datenwer� eingegebe� werden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wer� wir� nac� Bet{tige� vo� #CR�� a� da� IO-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kan� ma� eine� neue� Datenwer� eingebe� 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n� a� di� gleich� Port-Adress� ausgegeben� Dab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uc� bei� n{chste� Ma� einfac� nu� #CR� eingebe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noc� i� de� Anzeig� stehend� We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� ma� di� Tast� #BEF#��� s� wir� de� We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� un� ma� gelang� zur}c� i� de� Befehlsmode�� Ti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ander� Tast� al� #BEF� ode� #CR#�� z.B�� #+#� s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Wer� noc� ausgegebe� un� danac� gelang� ma� zur}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s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kan� insbesonder� zu� Tes� vo� Hardwa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e� verwende� werden�� wen� ma� zu� Beispie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satz-Karte�#� aufgebau� ha� un� m|cht� dies� ausprob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gleic� ei� Test-Program� z�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ort-Wer� geschieh� mi� de� Z80-Befeh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E�� ##808�# - Benutze� wisse� vielleicht� da� ma� bei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be� diese� Befeh� hatte�� d� bei� Prozesso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� ##8085#�� kein� indirekt� Port-Adressierun� m|glic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i� Adress� de� Porte� fes� i� Speiche� stan� 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Register, wie es beim Z80 m|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##iol# - ##IO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de� Inhal� eine� Z80-IO-Porte� ansehen� s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verwenden�� Zuers� wir� di� Adress� de� ##Port#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� Nac� Eingab� vo� #CR� erschein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� au� de� rechte� Seit� de� Anzeig� i� sedezmi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�� Tipp� ma� au� di� Tast� #opt#� s� wir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uale� Schreibweis� ausgegeben�� Wen� ma� nochmal� #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ibt wird der Wert wieder sedezimal da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kan� ma� di� Tast� #start�� dr}cken�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or� i� 1ms-Abst{nde� abgefrag� un� de� aktuell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� Die� is� sowoh� mi� sedezimale� al� au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e� Ausgab� m|glich�� Abgebroche� wir� entwe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� vo� #BEF� ode� #CR#� Be� #CR� kan� ma� wiede� erneu� #sta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un� be� #BEF� gelang� ma� i� de� Befehlsmod� (#-bEF-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Ausgab</w:t>
      </w:r>
      <w:r>
        <w:rPr/>
        <w:t xml:space="preserve">堠 </w:t>
      </w:r>
      <w:r>
        <w:rPr/>
        <w:t>i� sedezimale� ode� duale� Schreib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i� de� Unterprogram� IODATAUS�� Dabe� entsch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Register� D�� o� sedezima� (D=0� ode� 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=1� ausgegebe� werde� soll�� De� Datenwer� steh� i� Ak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her im Registe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#prp# - ##Eprom programm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di� Baugrupp� ##PROMMER�� ben|tigt�� sowi� ##POW22/2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� ander� ##Spannungsquelle#.Au� de� PROMMER-Kart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chtig� ##DIL-Stecker� sitzen�� u� de� gew}nschte� EPR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einzustellen�� (Sieh� Buc� "Mikrocompute� selbstge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rogrammiert"� Ab� 5.4.2.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l� erste� di� VON-Adress� angefragt�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i� RAM-Speiche� vo� w� a� programmier� werde� s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schein� di� BIS-Adresse��� Die� is� di</w:t>
      </w:r>
      <w:r>
        <w:rPr/>
        <w:t xml:space="preserve">堠 </w:t>
      </w:r>
      <w:r>
        <w:rPr/>
        <w:t>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, die noch ins EPROM }bertrag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chlie~lic� wir� di� NACH-Adress� eingegeben�� di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EPROM� vo� w� a� i� EPRO� di� Date� z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� sollen��� Dies� Adress� is� normalerweis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�� e� sei� den� ma� wil� mehrer� Programm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͠ abspeichern�� Dan� erschein� di� Meldun� #Cr�� u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#jetzt� da� EPRO� i� di� Fassun� einsetzen�� Dan� 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Tast� #CR� erneu� un� de� Programmiervorgan� begi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inke� Anzeigenh{lf� wir� di� aktuell� Adress� 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� un� recht� de� programmiert� Datenwert�� Tri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fehle� auf�� s� wir� mi� de� Meldun� #PR� xxxx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bei der der Fehler auftra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� kei� ##Programmierfehle�# auf�� s� erschein� di� 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rnEd�� au� de� Anzeige�� Burne� bedeute� engl�� "gebrannt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meint damit den Programmier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PROM-Programmiere� mu</w:t>
      </w:r>
      <w:r>
        <w:rPr>
          <w:rtl w:val="true"/>
        </w:rPr>
        <w:t>ߠ</w:t>
      </w:r>
      <w:r>
        <w:rPr/>
        <w:t xml:space="preserve"> </w:t>
      </w:r>
      <w:r>
        <w:rPr/>
        <w:t>au� 50m� be� de� Monofl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eingestell� werden�� Daz� kan� ma� de� Befeh� #p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� Dan wir� jeweil� 50m� dauern� ei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� un� anschlie~en� ca�� 10m� gewartet�� b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ede� startberei� ist�� Nac� jede� Programie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 wir� gepr}f� o� da� Byt� auc� wiede� geles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� A� Schlu</w:t>
      </w:r>
      <w:r>
        <w:rPr>
          <w:rtl w:val="true"/>
        </w:rPr>
        <w:t>ߠ</w:t>
      </w:r>
      <w:r>
        <w:rPr/>
        <w:t xml:space="preserve"> </w:t>
      </w:r>
      <w:r>
        <w:rPr/>
        <w:t>werde� dan� nochmal� all� Zell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einstimmun� gepr}ft�� Wil� ma� di� Kart� ohn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� s� mu� ma� hie� eine� Speicherbereich�� de� mi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}llt ist, als Datenmuster verwenden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##prl# - ##Eprom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eine� EPROM� kan� i� ein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� werden�� Daz� wir� al� erste� di� VON-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die� is� di� Adress� i� EPROM� Normalerwei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0�� Dan� wir� di� BIS-Adress� eingegeben�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e� di� Endadress� de� EPROMs��� Wen� ma� 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� will�� di� gr|~e� sin� al� de� verf}gbar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� s� kan� ma� si� auc� st}ckchenweis� einle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etzte� wir� di� NACH-Adress� angefrag� un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RAM-Speichers�� als� wohi� di� Date� ge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en�� Gib� e� bei� Lade� eine� Vergleichsfeh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͠ (z.B�� kei� RA� dort)�� s� erschein� di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F#xxxx# mit der ##Fehleradresse# (##xxxx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# - Programme ##star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lasse� sic� Programm� ausf}hren��� Daz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adress�# eingebe� un� #CR� bet{tigt�� Da� Anwend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gestoppt�� wen� ein� Haltpunkt-Adress� auftritt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</w:t>
      </w:r>
      <w:r>
        <w:rPr>
          <w:rtl w:val="true"/>
        </w:rPr>
        <w:t>ߠ</w:t>
      </w:r>
      <w:r>
        <w:rPr/>
        <w:t xml:space="preserve"> </w:t>
      </w:r>
      <w:r>
        <w:rPr/>
        <w:t>abe� hie� unbeding� i� eine� RAM-Adressbereic� li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  <w:r>
        <w:rPr/>
        <w:t xml:space="preserve">ᠠ </w:t>
      </w:r>
      <w:r>
        <w:rPr/>
        <w:t>dorthi ein� RST6-Befeh</w:t>
      </w:r>
      <w:r>
        <w:rPr/>
        <w:t xml:space="preserve">젠 </w:t>
      </w:r>
      <w:r>
        <w:rPr/>
        <w:t>geschriebe wird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}nglic� dor� stehend� Befeh� wir� gerette� un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eintrit� i� HEXMO� (durc� Adress� 30h� a� di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zur}ck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giste� werde� au� de� spezielle� Speicher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� i� de� Prozesso� geladen�� un� bei� Auftr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ltpunkt#e� ge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# - Speicherbereiche ##modifiz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is� e� m|glic� de� Speicherinhal� anzusehe� 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n�� Zuers� wir� di� Adress� eingeben� Dan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rinhal� au� de� rechte� Seite� Ma� kan� n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Wer� eingebe� un� #CR� eingeben�� Dan� ersche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n{chste� Speicherzelle��� Wen� ma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se� will� s� gib� ma� nu� di� Tast� #CR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� ma� di� Tast� #+� ein�� s� gelang� ma� auc� zu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� ei� ggf�� ne� eingetippte� Wer� wir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}bernommen� Be� bet{tige� de� "#-#"-Taste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{chs� niedere�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i� Tast� #opt� dr}ckt�� s� wir� nu� de� Befehls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ausgegeben�� un� zwa� mi� sovie� Bytes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belegt, also z.B. C35581 oder 18FE oder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� gelang� ma� mi� de� #CR#-Tast� zu� n{chste� #Befehl#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"#+#"-Tast� zu� n{chste� Speicherzelle�� Be� C355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� di� CR-Tast� u� dre� Speicherzelle� weit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+#"-Tast� u� ein� Speicherzelle�� Mi� de� "#-#"-Tast� ge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� Speicherzell� zur}ck�� Dr}ck� ma� erneu� di� #opt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� s� wir� wiede� di� Adress� un� de� Inhal� a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##LENGT�# is� e� m|glic� di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di� ei� Z80-Befeh� beleg� z� ermitteln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� wir� zu� Ausgab� i� Z80-Befehlsmod� (o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##prm# - ##Eprom-Programmierer# ab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eh� n}tzliche� Mitte� is� dies� eingebaut� ##Me~routine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an� ei� ##Oszillosko�# ersparen�� Wen� di� ##PROMMER#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ck� ist�� erschein� au� de� Anzeig� di� ##Monoflop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daue� i� Millisekunden�� Si� mu� mi� de� ##Trimme�#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MER-Kart� au� 50m� abgegliche� werden�� De� Wer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nich� bi� zu� letzte� Ziffe� ein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PROMMER-Kart� nich� eingesteckt�� s� erlis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un� ma� mu� di� RESET-Tast� a� de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{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� wir� be� de� Me~routine�� da� di� SBCII-K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e� 4MHz-Tak� arbeitet�� Werde� 2MH� verwende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� di� Zeitausgab� nich� mehr�� Di� Me~un� erfolg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##Z{hlschleife#� di� di� Pulsdaue� de� Monoflop� mi~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lo� wir� jedesma� ne� angestossen� u� wiede� eine� P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rzeugen�� Bei� Me~vorgan� dar� ma� kein� Epro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-Socke� lassen� d� dies� ggf� zerst|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##per# - ##Periodendauer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an� ma� di� Periodendaue� eine� Signa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� Me~bereic� messen�� Gedach� is� dies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bgleic� de� CAS-Baugruppe� Diesma� gen}g� e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grupp� einfac� au� de� BU� z� stecken�� sonde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ein� Leitun�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ir� au� de� IOE-Karte�� mi� de� auc� HEXIϠ verb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Bi� � de� IO-Port� � mi� eine� Leitun� verbunde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Me~leitung�� De� Anschlu� erfolg� i� de� N{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nrande� de� IOE-Kart� (sieh</w:t>
      </w:r>
      <w:r>
        <w:rPr/>
        <w:t xml:space="preserve">堠 </w:t>
      </w:r>
      <w:r>
        <w:rPr/>
        <w:t>Abb��� 5.5.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eitbuches)�� Ma� kan� de� Anschlu� auc� au� de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finde� un� dor� anl|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Leitun� wir� zu� Periodendauermessun� mi� Punk� � (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6850� au� de� ##CAS-Baugruppe#�� L|tseit� verbunde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die Periodendauer in Mikro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nu� mi� Trimme� Tr� di� Periodendaue� au� ca� 833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</w:t>
      </w:r>
      <w:r>
        <w:rPr/>
        <w:t xml:space="preserve">蠠 </w:t>
      </w:r>
      <w:r>
        <w:rPr/>
        <w:t>hie� wir� di� Zeitdaue� mi� eine� Z{hlschle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�� d� jedoc� di� Me~zei� seh� kur� ist�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un� 1� ma� durchgef}hr� un� da� Mitte� ausgegebe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nauigkei� z� erh|hen�� De� Me~bereic� reich� v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y� bi� ca� 3000� ys� Is� di� Periodendaue� de� gemess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gr|~e� ode� kleine� al� diese� Wertebereich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{lt man eine falsche 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##pul# - ##Pulsbreite# m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arbeite� wi� de� vorherig� Befehl� nu� d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-Signal-Daue� gemesse� wird� Daz� wir� da� Me~kab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� (Pi� � de� 6850� au� de� CAS-Baugruppe�� L|ts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�� Mi� de� Trimme� Tr� kan� ma� dan� eine� We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� 625y� einstellen�� Daz� mu� di� CAS-Baugrupp� au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ahm� gestell� werde� un� de� Teststecke� (sieh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1� de� Begleitbuches� eingesteck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[hnlich wie bei der Periodendauer.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##umw# - ##Zahlensysteme#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ein� sedezimal� Zah� i� ein� Dezimal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ir� di� Eingab� ein� sedezimale� Zah� verlangt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i� ei� un� bet{tig� #CR#�� s� erh{l� ma� da� 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��� Dabe� wir� di� sedezimal� Zah� al� Zwe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mentzah� beh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� ma� dan� nochmal� #CR#�� s� kan� ma� ein� neu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� Dr}ck� ma� abe� #opt#�� s� erschein� dies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i� sedezimale� Zahlensystem�� Folg� danac� #CR� dr}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ma� ein� dezimal� Zah� eingeben� di� nac� #CR� 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zimal� Zah� umgerechne� wird� Ma� kan� be� de� 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auc� ei� negative� ##Vorzeiche�# durc� Bet{tige� de� "#-#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ingeben�� jedoc� dar� ma� dan� kein� weitere� Z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ah� meh�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sgab� au� de� Anzeig� wir� da� Zahlensyst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� de� Buchstaben� #S� (sedezimal� ode� #d�� (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beitsweise des Befeh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rechnun� ein� ##sedezimal#e� Zah� i� ein� 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durc� ein� fortlaufend� Divisio� durc� 10�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mer der Rest als Ergebn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Umrechnun� eine� Zah� vo� dezimale� i� sedez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� wir� di� gemerkt� Zah� mi� 1� multiplizi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 Wert addiert. Siehe auch Programmlisting ##DOCONV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F#   - ##Befehle einge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Tast� gelang� ma� imme� i� de� Befehlsmod� #-bEF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�� Dr}ck� ma� si� dan� erneut�� s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#--------#�� al� Fehlerhinweis�� Ma� kan� abe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fehlstast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R#    - ##Zahleingabe# abschlie~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Tast� is� kei� eigene� Befehl� sonder� wir� 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� verwendet��� Mei~� wir� si� zu� Abschlu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ingabe verwendet��� abe� auc� zu� Schrei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|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 f}r de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Kapite� solle� all� n}tzliche� Unter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werden�� di� ma� f}� eigen� Programm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es� Unterprogramm� sin� durc� eine� Sprungtabel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de� HEXMO� zusammengefasst�� Wichti� ist� da� ma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 diese� Sprungtabell� verwende� un� n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� Unterprogrammadressen�� Den� sollt� sic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{ndern, so m}~te man alle eigenen Programme um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ma� dennoc� Unterprogramm� mi� absolut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itte� vo� HEXMON� s� sollt� ma� a� Anfan� sein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ebenfall� ein� Sprungtabell� konstruieren� 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e� [nderun� diese� Adressen�� nu� di� Adress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tabell� ver{nder� mu� un� nich� a� unterschied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des eigen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I#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program� warte� au� ei� Zeichen��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rekorde� gelese� wird� Wen� da� Zeiche� ankomm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es anschlie~end im Akkumulator (Register A) des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nterprogramm funktioniert nur mit der CAS-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3 00  ANF: CALL RI   ; Warten bis 0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00          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JR NZ,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OO#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Zeichen�� da� i� C-Registe� steh� wir� zu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rde�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arbeite� nu� be� vorhandene� C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0E 41     LD C,41H  ; Wert 41H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6 00  CALL 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ZEIGE#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ZFEL� au� Adress� 8000� bi�  8007� stehe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codes. 8000H ist dabei die linke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fru� de� Unterprogramm� wir� ein� Anzeigestell� f}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m� ausgegeben�� Dami� ma� ei� kontinuierliche� Bil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~ man dieses Unterprogramm oft 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erh{l� ma� i� Registe� � eine� Tasten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� Tast� gedr}ck� wurde�� sons� erschein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� Dabe� is� z� beachten� da� imme� nu� di� aktuell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� wird�� als� be� Dr}cke� eine� Tast� nu� all� 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ncode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9 00     LP:  CALL ANZEIGE ; Ausgab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  JR LP        ;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LETASTE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Unterprogram� warte� solang� bi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elde� gedr}ck� wird�� Dabe� wir� i� diese� Ze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FELĠ au� de� Anzeig� ausgeben�� De� Tastencod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i� Akkumulator�� (Zu� Tastencod� sieh� Listi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0C 00    LP:  CALL HOLETASTE  ; Wart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47            CP 47H          ; BEFEX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F9            JR NZ,LP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code� kan� ma� i� Listin� au� eine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 nachseh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NUM#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steh� vorhe� ei� Tastencode�� wen� e� ein� Ta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� Felde� (� bi� F� ist�� s� erschein� i� Ak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 bi� � entsprechen� de� Beschriftun� de� Tasten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ei� numerische� Wert�� s� erschein� i� Akk� de� 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 und das CARRY is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CD 0C 00    CALL HOLETASTE   ; Tastenc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 0F 00    CALL TONUM       ; und umrech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SEG#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is� ei� Datenwer� � bi� F� nac� Aufru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kk� de� entsprechend� Siebensegmentcode�� de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n das Segementport direkt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3E 0F        LD A,0FH   ; 0F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12 00     CALL TOSEG ; in Segm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00 80     LD (ANZFELD),A ; und an ers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09 00 LP: CALL ANZEIGE ; dan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 FB        JR LP      ; ohne En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INT#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rpaa� H� wir� ein� Adress� angegeben�� �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 dan� beginnen� be� diese� Adress� in� ANZ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n�� Da� Unterprogram� wir� ben|tig� u� Text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feld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0:    21 0B 81     LD HL,TABELLE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03:    CD 15 00     CALL PRINT     ; aus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6:    CD 09 00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9:    18 FB        JR LP          ; imm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B:    87 86 92 87          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F:    FF FF FF FF          ;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gmentcode� f}� Text� kan� ma� i� Anhan� nachschl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pitel: Codierungstabe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AC#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I� enth{l� di� Adress� i� ANZFELD�� vo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de� sedezimal� Zahlenwer� de� AKKU� abgeleg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mit zwei Ziffern abgele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zeig� da� IX-Registerpaa� hinte� da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5AH  ; Wert in Akk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8 00        CALL PR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s� de� Anzeig� bleib� undefiniert�� ma� m}~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mi� de� Unterprogram� CLEA� zuers� 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HL#    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vie� sedezimal� Ziffern�� di� i� HL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�� beginnen� be� de� Adresse�� di� i� IX-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�� ausgeben�� Anschlie~en� zeig� H� au� di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5A 12        LD HL,125AH    ; Testmus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8000H    ;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B 00        CALL PRTHL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BIN#    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  <w:r>
        <w:rPr>
          <w:rtl w:val="true"/>
        </w:rPr>
        <w:t>ؠ</w:t>
      </w:r>
      <w:r>
        <w:rPr/>
        <w:t xml:space="preserve"> </w:t>
      </w:r>
      <w:r>
        <w:rPr/>
        <w:t>zeig� normalerweis� au� de� Anfan� vo� ANZFELD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inhalt wird bin{r dor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3E 5A           LD A,01011010B  ; Test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0 80     LD IX,ANZFELD   ;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1E 00        CALL PRTBIN 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 CALL ANZEIGE 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 JR LP           ; immer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TDEZ#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zeig� I</w:t>
      </w:r>
      <w:r>
        <w:rPr>
          <w:rtl w:val="true"/>
        </w:rPr>
        <w:t>ؠ</w:t>
      </w:r>
      <w:r>
        <w:rPr/>
        <w:t xml:space="preserve"> </w:t>
      </w:r>
      <w:r>
        <w:rPr/>
        <w:t>au� di� letzt� Stell� i� ANZFELD�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� di</w:t>
      </w:r>
      <w:r>
        <w:rPr/>
        <w:t xml:space="preserve">堠 </w:t>
      </w:r>
      <w:r>
        <w:rPr/>
        <w:t>auszugebend� Zahl��� Di� Zah</w:t>
      </w:r>
      <w:r>
        <w:rPr/>
        <w:t xml:space="preserve">젠 </w:t>
      </w:r>
      <w:r>
        <w:rPr/>
        <w:t>wir</w:t>
      </w:r>
      <w:r>
        <w:rPr/>
        <w:t xml:space="preserve">䠠 </w:t>
      </w:r>
      <w:r>
        <w:rPr/>
        <w:t>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unterdr}ckun� rechtsb}ndi� un� mi� Vorzeiche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legt maximal 6 Stellen (-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erfolgt im 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21 D2 04       LD HL,1234     ; Test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21 07 80    LD IX,ANZELD+7 ; ans Ende ANZ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1 00       CALL PRTDEZ    ; d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   LP:CALL ANZEIGE   ;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  JR LP          ; 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as Programm startet, erscheint auf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r 1234#, da der Text #Adr# noch in ANZFELD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C#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weiziffrig� Sedezimalzah� wir� eingelesen�� I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i� ANZFELD�� I� Registe� � steh� vo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"Default"-Wert�� als� ei� Wert�� d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 bevo� ein� Zah� eingetipp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steh� dor� de� neu� Wert�� fall� ei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ipp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wir� beendet�� wen� ein� nich� numerisch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}ckt wird. Der Tastencode steht dann im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 ; von Anfa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E 12          LD C,12H       ; Default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4 00       CALL GETC      ; einlesen neue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HL#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� Sedezimal-Ziffer� werde� eingelesen�� De� Wer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� i� HL-Register�� un� de� Default-Wer� ebenfal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G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0 80    LD IX,ANZFELD ; linke Hae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; Default z.B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� 2� 0�       CAL� GETH�    � un� neue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DEZ#   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eig� au� di� letzt� Stell� i� ANZFELD�� sons� wi� GET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a� ein� dezimal� Eingab� verwende� wird� Dabe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#-� a� Schlu� de� Eingab� dr}cke� u� ein� neg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D 21 07 80    LD IX,ANZFELD+7 ; Rechtsbu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00 00       LD HL,0         ;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2A 00       CALL GETDEZ     ; Wert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P#     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kann man einen Z80-Befehl getrennt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̠ zeig� au� de� auszuf}hrende� Befehl�� Da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� i� Speicherbereic� 801Ġ ff��� gelade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� Nac� de� Aufru� zeig� H̠ au� de� n{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}hrenden Z80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�     2� 0B 0E     L� HL,0E0B� � SCHLEIF� 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31 00 83     LD SP,8300H ; Stack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:     CD 2D 00 LP: CALL STEP ; Befehl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6:     18 FB        JR LP     ; Immer we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leine� Program� wir� HEXMO� selbs� schrit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hrt��� Di</w:t>
      </w:r>
      <w:r>
        <w:rPr/>
        <w:t xml:space="preserve">堠 </w:t>
      </w:r>
      <w:r>
        <w:rPr/>
        <w:t>Anzeig� zeig� di� einzelne� 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uf, da auch das multiplexen verlangsam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0B0E� kan� sic� be� andere� HEXMOΠ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dern�� dahe� zuvo� i� aktuelle� Listin� nachsehen� o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LEIFE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Eing{ng� i� HEXMON�� wi� � ode� 30Ƞ kan� ma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Experiment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REAK#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dies� Adress� springt�� lande� ma� wie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�� E� werde� all� Registe� gerette� un� di� Haltpu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POINTS)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RST6-Befeh� geh� da� a� Besten�� Dabe� wir� au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{hlerstan� festgehalte� un� erschein� al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   F7        R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kan� ma� di� Ausf}hrun� eigene� Programm� beend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her wieder in HEXMON zur}ckzugel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Anzeig� erschein� di� Meldun� #br� xxxx� un� ma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 di</w:t>
      </w:r>
      <w:r>
        <w:rPr/>
        <w:t xml:space="preserve">堠 </w:t>
      </w:r>
      <w:r>
        <w:rPr/>
        <w:t>Tast</w:t>
      </w:r>
      <w:r>
        <w:rPr/>
        <w:t xml:space="preserve">堠 </w:t>
      </w:r>
      <w:r>
        <w:rPr/>
        <w:t>#BEF�� dr}cke� u� wiede� i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zu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LEAR#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FELĠ wir� mi� de� Cod� F� beleg� un� somi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dunkel�� wen� ein� Ausgab� au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D 33 00     CALL CLEAR    ; ANZFELD wird gel|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09 00 LP: CALL ANZEIGE  ; Die Anzeige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B        JR LP         ; d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LOC#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ein� Adresse�� di� vo� Interrup� angesprung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IM� verwende� wird�� Dor� steh� ei� Sprun� i� de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�� w� ma� selbs� eine� Sprun� au� ein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Routin� leg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ENGTH#   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enth{l� di� Adress� eine� Z80-Befehls� nac� Aufru� er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� Registe� � di� Anzah� de� Byte� (1..4� di� d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21 00 00    LD HL,0     ; Adress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3B 00    CALL LENGTH ; Laeng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RST7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fru� enth{l� da� Registe� � de� Wer� 3�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� au� Adress� 0�  � Byte�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TMEM#  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erh{l� i� Registerpaa� H̠ nac� Aufru� di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�� di� noc� RA� enth{lt�� E� wir� beginnen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</w:t>
      </w:r>
      <w:r>
        <w:rPr/>
        <w:t xml:space="preserve">堠 </w:t>
      </w:r>
      <w:r>
        <w:rPr/>
        <w:t>LASԠ� (sieh� Listing�� gesuch� un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{ngend� Bereic�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CD 3E 00     CALL LASTMEM   ; HL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   RST6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teht nach Aufruf in HL der Wert 8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Is� de� RAM-Speiche� seh� gro� (z.B� 64� Bytes)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 di� Ausf}hrun� de� Befehl� lang� dauer� (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UCHL#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LASTMEM�� hie� kan� ma� i� HL-Registe� di� Start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uch� vorgeben�� Wichtig�� wen� mehrer� unabh{ngig� 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 2� 0� 84      L� HL,8400�    � Start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41 00      CALL SUCHL     ; RA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           RST7           ;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H� steh� hie� da� gleich� Ergebni� wi� vorher�� W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yste� ha� i� de� noc� andere� RA� d� ist�� kan� 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di� Startadress� angebe� un� e� wir� dan� da� End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TRI#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RI�� jedoc� erfolg� zus{tzlic� ein� bin{r� Ausgab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n Daten auf den Punkten der Siebensegment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     CD 44 00   LP: CALL GETR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FB          JR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kleine� Program� kan� ma� di� CAS-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� di� ankommende� Date� erscheine� al� Dualza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nzeig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MILOC#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hi� f}� de� NMI-Interrupt�� Dor� steh� ei� Spru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ereic</w:t>
      </w:r>
      <w:r>
        <w:rPr/>
        <w:t xml:space="preserve">蠠 </w:t>
      </w:r>
      <w:r>
        <w:rPr/>
        <w:t>un</w:t>
      </w:r>
      <w:r>
        <w:rPr/>
        <w:t xml:space="preserve">䠠 </w:t>
      </w:r>
      <w:r>
        <w:rPr/>
        <w:t>dor� kan� ma� selbs� eine Sp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�� wen� ma� de� Nich� Maskierbare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HEX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Π is� ei� Programm�� da� di� Aufgab� hat�� Befeh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anzunehmen und darauf zu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struktur sieht also vereinfac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HRE BEFE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N-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verschieden� Befehl� vorhande� sind�� mu� zu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ers� ma� abgefrag� werden�� welch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� is� un</w:t>
      </w:r>
      <w:r>
        <w:rPr/>
        <w:t xml:space="preserve">䠠 </w:t>
      </w:r>
      <w:r>
        <w:rPr/>
        <w:t>dan� wir</w:t>
      </w:r>
      <w:r>
        <w:rPr/>
        <w:t xml:space="preserve">䠠 </w:t>
      </w:r>
      <w:r>
        <w:rPr/>
        <w:t>i ei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Hole� eine� Tastencode� mu� gleichzeiti� di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erhalte� werden��� Daz� gib� e� i� HEXMOΠ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� Unterprogram� mi� de� Name� ANZEIGE�� E� gib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Aufru� f}� ca�� 1m� ein� Anzeigenstell� 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daz� de Speicherbereic</w:t>
      </w:r>
      <w:r>
        <w:rPr/>
        <w:t xml:space="preserve">蠠� </w:t>
      </w:r>
      <w:r>
        <w:rPr/>
        <w:t>ANZFELD��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� mi� de� Name� ANZPO� merk� sich� welch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� angezeig� wurd� un� wir� durc� ANZEIG� jedesma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rh|ht� is� de� Endwer� vo� � erreich� � s� wir� ANZ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� gesetzt�� Dami� wir� ei� Z{hle� vo� �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Š frag� auc� di� de� Anzeig� zugeordnet� Tasten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n� liefer� eine� entsprechende� Tastencode�� fal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gedr}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dan� noc� di� Routin� HOLETASTE� di� solang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, bis ein Tastencode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}bernimm� abe� HOLETAST� auc� da� Entprelle� d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org� daf}r�� da� wen� ein� Tast� dauerhaf� gedr}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nur einmal der Tastencode }b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Ausgabe� i� de� einzelne� Befehle� stehe� dan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� wi� PRTHL�� PRTA� un� PRTDE� zu� Verf}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komplex� Eingaben�� wi� vo� Zahle� gib� e� GETC�� GE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T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Grundbefehle� kan� ma� fas� all� Programm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Unterprogram� STEР lasse� sic</w:t>
      </w:r>
      <w:r>
        <w:rPr/>
        <w:t xml:space="preserve">蠠 </w:t>
      </w:r>
      <w:r>
        <w:rPr/>
        <w:t>Befehl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� ausf}hren��� wa� f}� di� Realisi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chritt-Befehls w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beste� ma� bl{tter� einma� i� Lisiting�� i� d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� Kommentar� vorhande� sind�� un� lern� s� HEX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saufbau u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bschnit� wir� de� Aufba� de� Computer� behand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erde� zahlreich� Verweis� i� da� Buc� "Mik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gebau� un� programmiert� erfolgen� d� dor� gro~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bauanleitungen�� sowi� Schaltpl{n� scho� ab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insbesonder� Tip� gegeben� wi� ma� anstel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ps beim Test auch den Logikpr}fstift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}fstift ist im Buch Abb 3.3.1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 alle� Baus{tze� sin� i� }brige� Bauanleitunge� verf}gb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findet man im Buch Abb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fba� kan� ma� de� Pr}fstif� noc� nich� verwenden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}fstift selbst eine 5V--Versorgung ben|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bau geht man wie folg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|ten des Gleichric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Einschalten�� Messe� mi� eine� Voltmeter�� o� a� Aus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leichrichter� auc� ein� gleichgerichtet</w:t>
      </w:r>
      <w:r>
        <w:rPr/>
        <w:t xml:space="preserve">堠 </w:t>
      </w:r>
      <w:r>
        <w:rPr/>
        <w:t>Spa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inl|ten des Kondens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l|ten des Spannungsreglers mit K}hlk|r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arau� achten�� da� di� Anschlu~dr{ht� de� Reg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Kontak� zu� K}hlk|rpe� haben�� ggf�� Isolierh}l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� Einl|te� de� kleine� Kondensatoren��� Bei� Tant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 (oder Elektrolyt) auf Polung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LEĠ un� Wiederstan� einl|ten�� Wen� ma� di� LE� verp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nicht so schlimm, die leuchtet nu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Einschalten� Di� Spannun� a� Ausgan� mu� +5� betra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nu� di� Spannun� da� abe� leuchte� di� LE� nicht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umgepolt werden. A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 dan� LEĠ vorsichti� ausl|te� (LED� sin</w:t>
      </w:r>
      <w:r>
        <w:rPr/>
        <w:t xml:space="preserve">䠠 </w:t>
      </w:r>
      <w:r>
        <w:rPr/>
        <w:t>w{r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lich� und erneut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findet sich im Buch Abb 4.5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der Pr}fstift zum mess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es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5 im B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� de� 7412� messen�� Be� bet{tige� de� RESET-Ta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LE� W� un� LE� W� umspringen�� d� imme� ei� kurze� Pu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lip-Flop um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7 im B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� a� Pi� � de� noc� nich� eingesteckte� Z80�� Di� 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1 und W2 sowie L und H m}ssen alle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� all� Bauteil� einbauen�� di� Ram� i� di� Socke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EXMON in den Sock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� a� Pi� 2� de� Z80-CPU�� Di� LED� W� un� W�� leu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� � leuchtet�� di� LE� � abe� nu� seh� seh� schw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ie CPU-Karte SBCII sowe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skart� mi� Buchse� best}cken� Dabe� darau� acht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uchse� fes� au� de� Kart� aufliegen� Als� liebe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Eckpunkt� eine� Leist� anl|te� un� da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it� schaue� o� di� Leist� flac� aufliegt�� Dan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tlichen Anschlu~beine a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Oberseite nicht mit L|tseite v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�� Manchma� passe� di� Buchse� wege� de� 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ungstoleranze� nich� gena� aneinander�� als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� un� dan� ggf�� mi� eine� kleine� Fei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� passen�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 findet sich im Buch, Abb 5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Bauteile best}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50polig� Stiftleist� zus{tzlic� nebe� de� Trei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|ten. (Siehe Inbetriebnahme-Kapitel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OE-Karte auf den BUS stecken, wie auch POW5V und SB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i� 1� de� 74LS24� (IO/� a� Rand� de� Karte� mess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� W� un� W� sowi� � leuchten�� di� LE� ̠ is� 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in 11 der beiden 74LS374 sieht die Messung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OE-Karte grob vorgepr}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Nich� vergesse� di� +5V-Leitun� a� di� Stift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|ten, siehe Inbetriebnahme-Kapitel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Gena� darau� achten�� EӠ WIR� NUҠ AUƠ DEҠ L|T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|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4� Oh� - Widerst{nd� einl|ten�� Zu� Bauteile-Lag� 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� au� de� folgende�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1k Ohm Widerst{nde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ode� 1N414� (ode� {hnlich� Silizium-Dioden� einl|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iode� au� di� richtig� Polun� achten�� Di� Kat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urc� eine� Querrin� au� de� Diode� gekennzeichnet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Ringen ist dies der dickst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Transistore� einl|ten�� Dabe� ggf�� Unterlegsch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� als di� Transistore� nich� direk� f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egend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rst mal eine Anzeige einl|ten, z.B. die linke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hs� nu� seh� kur� l|te� un� auc� flache� auf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, wenn m|glich Sockel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nk� be� de� Anzeig� is� recht� unten�� wen� di� HEX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s� vo� eine� liegt�� da� di� Best}ckungsseit� ob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Anschl}sse zur 50 poligen Stiftleiste link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50 polige doppelreihige Stiftleiste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Ϡ mi� eine� 5� polige� Flachbandleitun� mi� de� I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� verbinde� (sieh� Inbetriebnahme-Kapi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schalte� mu</w:t>
      </w:r>
      <w:r>
        <w:rPr>
          <w:rtl w:val="true"/>
        </w:rPr>
        <w:t>ߠ</w:t>
      </w:r>
      <w:r>
        <w:rPr/>
        <w:t xml:space="preserve"> </w:t>
      </w:r>
      <w:r>
        <w:rPr/>
        <w:t>au� de� linke� Anzeig</w:t>
      </w:r>
      <w:r>
        <w:rPr/>
        <w:t xml:space="preserve">堠 </w:t>
      </w:r>
      <w:r>
        <w:rPr/>
        <w:t>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#H#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Anzeig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. Die Meldung #HALLO 1.1# mu~ les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� Minidigit-Tast� recht� unte� einl|ten�� Dabe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Unterseite der Taste 0,1,2. 0 kommt unten zu li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� Di� Meldun� #HALL� 1.1� erscheint� dan� di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n, es m}ssen #--------#  auf der Anzeige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e� nich� de� Fal� ist��� di� Lag� de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pr}fen�� sowi� di� Orientierung�� Daz� kan� ma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~ger{t verwenden, oder den Pr}fstift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Tasten einl|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boge au� de� Anhan� verwende un</w:t>
      </w:r>
      <w:r>
        <w:rPr/>
        <w:t xml:space="preserve">䠠 </w:t>
      </w:r>
      <w:r>
        <w:rPr/>
        <w:t>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schablone an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enschablon� kan� ma� }be� di� einzelne� 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 wil� besorg� sich ei� rote� Plexiglas-Filte� un� leg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 die Anzeigen, sie werden dadurch besser ab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}ckung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befehl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nochmal� kur� di� Bedeutunge� de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dar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mve#     Abk}rzung f}r MOVE (engl. bewe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kann man einen Speicherbereich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wir� gepr}f� o� de� Bereic� mi� de� Que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 }berlappt und jeweils so transp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ie Quelle vollst{ndig }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brk#     Abk}rzung f}r BREAK (engl. unterb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lasse� sic� bi� z� dre� Unterbrechungs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en� be� dene� di� Programmausf}hrun� gest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��� Di� Adress� �� is� ei� Sonderfa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utet das der Breakpoint 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ful#     Abk}rzung f}r FU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stante� Wer� auff}llen�� E� wir� gepr}f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� auc� vo� Speiche� angenomme� wurd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fall eine Adre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vgl#     Abk}rzung f}r VER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� Speicherbereich� werde� miteinand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chen��� Wen� di� Dateninhal� nich� }b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mmen�� wir� di� Adress� ausgeben�� be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Nicht-]bereinstimmung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#       Abk}rzung f}r OPTION (engl. Zu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� de� Umschalten�� z.B�� vo� Zahlen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von Darstellungsarten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#         Abk}rzung f}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innerhal� vo� Befehle� zur}ck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�� di� vorherig� Adress� anw{hlen�� o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eri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kein einzelner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reg#     Abk}rzung f}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� Registe� de� Z8� lasse� sic� anse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zieren�� Wen� ma� i� STEP-Befeh� ist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auch Register ansehen und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prf#     Abk}rzung f}r PRU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es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aktuellen Speicherinhalt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spe#     Abk}rzung f}r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Speiche� au� de� Kass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ord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7 lad#     Abk}rzung f}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vo� Kassettenrekorde� gelade� 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u~ wird die Pr}fsumme kontrolliert, so d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fzeichnungsfehle� erkann� werden�� Di� geles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� werde� auc� i� binae� au� de� Punk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ep#      Abk}rzung f}r STEP (engl. 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� Z80-Program� i� Einzelsch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laufen�� Nac� jede� Schrit� kan� ma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ehen�� ode� Speicherzellen� Ferne� kan� ma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� Dauerbetrie� schalten��� un� dabe</w:t>
      </w:r>
      <w:r>
        <w:rPr/>
        <w:t xml:space="preserve">頠 </w:t>
      </w:r>
      <w:r>
        <w:rPr/>
        <w:t>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{ndernd</w:t>
      </w:r>
      <w:r>
        <w:rPr/>
        <w:t xml:space="preserve">堠 </w:t>
      </w:r>
      <w:r>
        <w:rPr/>
        <w:t>Registe� ode� Speicherzelle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#         Abk}rzung f}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� i� Befehle� verwendet�� z.B� zu� anw{h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{chste� Speicherzelle, oder n{chst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ios#     Abk}urzung f}r IO-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80-IO-Port� mi� ein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en�� s� kan� ma� eigen� Zusatzschal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iol#     Abk}rzung f}r IO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� is� e� m|glic� de� Wer� a� Z80-IO-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lesen�� e� kan� dabe� mi� "opt�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� Zahlenschreibweis� umgeschalte� wer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"start" ist ein Dauereinlesen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prp#     Abk}rzung f}r EPROM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Speicherbereic� i� ei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 prl#     Abk}rzung f}r EPROM-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eine� EPROM-Inhal� i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bereich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#     Abk}rzung f}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� Program� wir� gestartet�� dabe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s�� di� g}lti� sin� i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bertrage� un� da� Program� ende� dan� do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Meldun� BR� xxxx� Wobe� xxxx� di�  Adress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z{hler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ich#    Abk}rzung f}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Speicherinhal� kan� angesehe� un� mod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��� Mi� "opt�� kan� ma� auc� ein� 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sausgab</w:t>
      </w:r>
      <w:r>
        <w:rPr/>
        <w:t xml:space="preserve">堠 </w:t>
      </w:r>
      <w:r>
        <w:rPr/>
        <w:t>erreichen��� s� da</w:t>
      </w:r>
      <w:r>
        <w:rPr>
          <w:rtl w:val="true"/>
        </w:rPr>
        <w:t>ߠ</w:t>
      </w:r>
      <w:r>
        <w:rPr/>
        <w:t xml:space="preserve"> </w:t>
      </w:r>
      <w:r>
        <w:rPr/>
        <w:t>imm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 Anzahl von belegten Byte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", "+","-" k|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prm#     Abk}rzung f}r PR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 de� Anzeig� erschein� ei� Zahlenwert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enwer� gib� ein� Zei� i� Milisekun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Zei� de� Monoflop� au� de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� gemessen�� S� kan� ma� da� Monoflo� au� 5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leichen� De� befeh� geh� nur� wen� di� PROM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auf den BUS gesteckt is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per#     Abk}rzung f}r PERIODE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kan� ma� z.B�� di� CAS-Kart� abgleichen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�� de� Port� IO� au� de� IOE-Kart� wi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~leitun� angeschlossen�� Di� Periodenda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 anliegenden Frequenz wird in y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Taktgeber der CAS-Karte kann damit auf 833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pul#     Abk}rzung f}r PUL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� wir� di� 0-Signal-Pulsdaue� i� y� gem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Monoflo� au� de� CAS-Kart� kan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gliche werden��� e� mu</w:t>
      </w:r>
      <w:r>
        <w:rPr>
          <w:rtl w:val="true"/>
        </w:rPr>
        <w:t>ߠ</w:t>
      </w:r>
      <w:r>
        <w:rPr/>
        <w:t xml:space="preserve"> </w:t>
      </w:r>
      <w:r>
        <w:rPr/>
        <w:t>au</w:t>
      </w:r>
      <w:r>
        <w:rPr/>
        <w:t xml:space="preserve">栠 </w:t>
      </w:r>
      <w:r>
        <w:rPr/>
        <w:t>ca��� 624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umw#     Abk}rzung f}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ezima� nac� Dezima� un� umgekehrt�� Dam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die beiden Zahlensystem inneinander um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F#       Abk}rzung f}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� diese򠠠 Tast</w:t>
      </w:r>
      <w:r>
        <w:rPr/>
        <w:t xml:space="preserve">堠� </w:t>
      </w:r>
      <w:r>
        <w:rPr/>
        <w:t>kan ma� vo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chiedliche Eingabeforme au󠠠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e� wiede� zu� Befehlseingab� gelangen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ing� nat}rlic� nicht�� wen� z.B�� ei� Anw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gestartet wird, das sich "aufh{n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#        Abk}rzung f}r CARRIAGE RETURN (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genr}ck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erden Zahleingabe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darstellung auf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Zei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Siebensegmen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wi� nu� siebe� Segment� pr� Anzeig� haben�� is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leich� beliebig� Buchstabe� un� Zeiche� au� de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��� Dami� die� abe� be</w:t>
      </w:r>
      <w:r>
        <w:rPr/>
        <w:t xml:space="preserve">頠 </w:t>
      </w:r>
      <w:r>
        <w:rPr/>
        <w:t>alle m|gli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� geschieh� se� hie� ein� List� mi� m|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{ge� abgedruckt�� Di� ##Codierun�# is� jeweil� da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* 6 * 1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*   * 2   !  dp   g    f    e    d    c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* 7 !        0=Segment leu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0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1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00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00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1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6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11111000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0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9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0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1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0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01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0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0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10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#H#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001       89   *****     10001011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#I#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1111       CF   *         11100110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J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01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K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01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L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1000111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0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011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011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P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00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Q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1000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1111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S#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10       92   *****     10010011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T#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111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U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000001       C1   *   *     11100011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V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0001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11100010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#X#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01111       8F   *****     10001001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010001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#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110      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lt; (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00111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gt; 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0011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#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001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10111111      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0111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1111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f}r Segmentcod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nachfolgende� Program� k|nne auc</w:t>
      </w:r>
      <w:r>
        <w:rPr/>
        <w:t xml:space="preserve">蠠 </w:t>
      </w:r>
      <w:r>
        <w:rPr/>
        <w:t>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dierunge�#�� }berpr}f� werde� u� s unterschied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usgabe� z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CD   CALL CLEAR     ; loeschen der Anze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33                  ; ANZFELD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00                  ; FF gefu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DD   LD IX,8006H    ; Die Adresse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21                  ; an zweit 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6                  ;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CD   CALL GETC      ; Eingabe vo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24                  ; sedezimale Zahl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                  ; kommt in C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79   LD A,C         ; Wert nach A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32   LD (8000),A    ; im Anzeigefeld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00                  ; An erst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18   JR ANFANG      ; und zurueck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3                  ; 8103-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Segmentcode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</w:t>
      </w:r>
      <w:r>
        <w:rPr/>
        <w:t xml:space="preserve">蠠 </w:t>
      </w:r>
      <w:r>
        <w:rPr/>
        <w:t>de� Programmstar� wir� zun{chs� da� Anzeig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FELD� mi� de� Unterprogram� CLEA� gel|scht�� ANZFE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peicherbereich�� de� vo� HEXMO� verwende� wir� u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Segmentcode� f}� di� Ausgab� z� merken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</w:t>
      </w:r>
      <w:r>
        <w:rPr/>
        <w:t xml:space="preserve">䠠 </w:t>
      </w:r>
      <w:r>
        <w:rPr/>
        <w:t>mi� de� Unterprogram� GETà ein� sedezimal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�� di� zwe� Stelle� fasse� kann�� De� eingel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wir� al� Segmentcod� i� Anzeigefel� gespeich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bei� n{chste� Aufru� vo� GET� zus{tzlic� mi�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GET� nich� nu� ein� Eingabefunktio� besitzt� 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di� Ausgab� au� di� Anzeig� }bernimmt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ir� au� Adress� 8100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� f}� HEX�� dami� is� gemeint�� da� 810� ein� HEX-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als� ein� sedezimal�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der Beispie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nhang-Tei� finde� ma� di� Listing� de� Beisp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� di� i� Einf}hrungstei� nu� al� ##HEX-Dump�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de� Verkn}pfun� wir� au� de� Segmente� 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beide� Anzeige� ausgeben�� Al� Eingab� die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0 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0FEH  ; Anwahl der ersten Tasten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1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0),A  ; Ausgabe auf den enst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0              ; Ansteu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2F   CPL        ; Negieren, da 0=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47   LD B,A     ; und den Wert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3E   LD A,0FDH  ; zweite Tastenspalt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9 F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D3   OUT (0),A  ; und a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DB   IN A,(0)   ; Tastenreih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2F   CPL        ; negieren, da 0=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A0   AND B      ; VERKNUEPFUNG BILDEN B o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1� 2�   CP�        � negieren� d� 0=Segemen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D3   OUT (1),A  ; Segment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18   JR 8100    ; und alles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E9              ; Daher Sprung zu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Verkn}pf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au� Adress� 810� eine� andere� Befeh� legt� s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ch andere Verkn}pfungen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  B0 bedeutet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F bedeutet CPL  (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8 bedeutet XOR B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3E   LD A,7FH   ; Punkt als Le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01 7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2 D3   OUT (1),A  ; Auf Segment-Por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4 3E   LD A,0FEH  ; erste Reihe an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5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6 D3   OUT (0),A  ; Ziel ist Ansteu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8 DB   IN A,(0)   ; Und Tasten-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A E6   AND 1      ; Taste 0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B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C 20   JR NZ,8104 ; wenn nicht gedrueck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D F6              ;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E 3E   LD A,0FDH  ; sonst zweite Reihe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F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 D3   OUT (0),A  ; dazu Ansteuerpor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2 DB   IN A,(0)   ; nun Tasten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 E6   AND 1      ;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6 20   JR NZ,810E ; wiederholen wenn nicht ge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7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8 18   JR 8104    ; sonst zurueck zur ersten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9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Program� werde� verschieden� Schleif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� Di� Struktu� sieh� wi� folg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k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d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wahl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e Ta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Tas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Punkte� au� de� entsprechende� LEĠ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Auswah� de� Spalte� Dor� wir� zu� eine� di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ese� de� Tast� eingestell� zu� andere� di� Spal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der Se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chneide-Tafel mit Le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* **  *   *  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****     **    * * *  *   *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       *  *   *   *  *   *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*****  *    *  *   *  *****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