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OR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Mikrocompute� z� programmiere� brauch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gro~� System� mi� Bildschirme� un� Text-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n� sonder� ma� kan� mi� eine� klein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u� wenig� Taste� fassende� Eingabefel� ausk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{~� sic� dan� seh� preiswer� i� di� T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� einsteigen� abe� e� is� auc� m|glic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� Entwicklunge� durchzu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urd� da� Program� HEXMO� un� di� Baugrupp�  HEXI� g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� Dami� kan�  de� NDR-KLEIN-COMPUTE� auc� scho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Elemente� aufgebau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is� ei� Programm� da� de� Compute� s� steuert� da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an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werde� }be� ein� Tastatu� eingegeb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� werde� au� eine� �-stellige� Anzeig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atu� un� di� Ausgab� sin� zusamme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� untergebracht� HEXI� genannt� Mi� nu� f}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� (SBCII+IOE+HEXIO+BUS+POW5V�  kan� dam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{ndige� Mikrocompute� aufgebau� werden� de� auc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ba� ist� als� f}� de� ma� selbs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kann� All� zu� Aufba� de� Computer� n|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werde� hie� mi� alle� Schaltunge� k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is� s� ausgelegt� da� ma� nat}rlic� au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anschlie~e� kan� (mi� Baugrupp� CAS)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Programm� speicher� z� k|nnen� ode� da� m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e� verwende� kan� (mi� Baugrupp� PROMM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2/26)� u� entworfen� Programm� dauerhaf� festzu#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mi� HEXMO� Programm� zu� Steuerun� vo� An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� (Alarmanlage� Eisenbahn� Roboter� Musik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ein� Vielzah� vo� Aufgabe�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}nchen,  Juli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f-Di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she #           @sec#     #                            @head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ho #                            @head#     #           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fe  Seite#  @p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fo                                                 Seite#  @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riebnahme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lemente werden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SBCII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IOE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IO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MON-EPRO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BU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POW5V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au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usbau wird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CA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wer Eproms selber programmier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1x PROMMER-Bausatz + POW22/2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andere� Baugruppe� de� NDR-Klein-Computer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� ebenfall� ein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anleitunge� sowi� all� Schaltpl{n� f}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finde� sic� i� Anhan� diese� Buches� Nach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betriebnahme� wen� all� Karte� ferti� best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BCII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##HEXMON� is� i� eine� EPRO� untergebrach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wir� i� di� ##SBCII-Karte#� Socke� �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A� gen}g� zu� Betrie� ei� einzige� Baustei� i� S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jedoc� is� e� besse� wen� ma� meh� Plat� zu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� besitz� un� di� SBCII-Kart� gleic� mi� zw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� (611� ode� {hnliche� ver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                      7   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 -------------------  4   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!      Z 8 0      !  1  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2     !                 !  3  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-------------------  8  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------ ------ ------ ------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!  R ! !  R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4    !  A ! !  A ! !    ! !HEX-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0    !  M ! !  M ! !    ! !MON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!    ! !   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--oo-- --oo-- --oo-- --oo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l:       3 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-Karte mit HEXMON und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insetze� de� EPROM� mi� de� Program� HEXMO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� au� di� ##Orientierung� geachte� werden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andere� IC�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OE-Kart� wir� vol� best}ck� verwendet� Au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befinde� sic� vie� Br}cke� zu� Einstell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All� vie� Br}cke� werde� eingel|tet� d� d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� vo� ##HEXMON� n|ti� ist� Di� Kart� besitz� da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bereic� vo� � bi� � (sedezimal)� da� hei~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� durc� geeignet� Befehl� au� dies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4  !5  !6  !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 der Br}cken auf der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IOE-Kart� mi� de� HEXIO-Kart� verbunde� werde� mu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Stiftleiste� i� di� ##Rasterl|cher� gel|te� werden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zwe� 50-polig� Stiftleiste� verwendet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e� werde� direk� i� da� Anschlu~fel� gesteck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� Treiberbaustein� (74LS245� 74LS374� an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 Dabe� werde� auc� einig� leer� (kei� I� is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� ##Rasterpl{tze�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bleib� abe� kei� Loc� unte� ode� }be� de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 d� di� beide� nebeneinanderliegende� Lochreihe� ex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5� L|che�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u� noc� ein� Leitun� zus{tzlic� anl|ten� dies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##L|tseite� de� Leiterplatt� wi� nachfolgende� Bil� 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|tet� einma� a� di� zwe� Stift� de� 5� po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� wi� i� Bil� eingezeichne� un� dan� noc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+5V-Versorgung#� Da� Bil� zeig� di� IOE-Kart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� aus� jedoc� wir� di� Leitun� nat}rl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|tseit� angel|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il� is� ferne� noc� de� Anschlu� eine� Me~leitun� si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 di� wi� sp{te�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e mit Zusatzleitungen und B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##HEXIO� wir� }be� ein� Flachbandleitu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Baugrupp� verbunden� Un� die� is� auc� de� Grund� wa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5V-Leitun� noc� au� di� Stiftleist� l|te� mu~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di� HEXIO-Kart� ben|tig� dies� Spannun� zu�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 der Bau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augruppe� werde� durc� ein� ##Bus-Leiterpl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� verbunden� Zu� Spannungsversorgun� ben|tig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i� ##POW5V-Baugruppe� ode� ein� ander� 5V-Spannu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CII   I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f}r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HEXIO-Baugrupp� wir� }be� di� ##Flachbandleitung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� verbunden� Di� Baugruppe� solle� s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� wi� i� Bil� sichtbar� Di� Flachbandleitun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st}ckungsseit� aufge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+              !  8 8 8 8 8 8 8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!   !-------------------!!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      Flachkabel   !!    HEXIO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-------------------!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IOE    !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+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en von IOE und HEX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Tastenfel� de� HEXIO-Kart� kan� ma� eine� Kar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� i� de� all� Befehl� eingetrage� sind� Daz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� Anhan� ein� Auschneideta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kann'� losgehe� un� nac� de� Einschalte� de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~� nachde� de� ##RESET� (R}cksetzen� ausgel|s� is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nac� kurze� Zei� di� Meldun� HALLO-1.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}hrung in die Bedienung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te� vo� Hexmo� erschein� nac� kurze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Meldun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****  *      *      ****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*****  *      *      *   *  ****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****  *****  *****             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N� da� Befehl� eingegebe� werd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atu� ha� folgend�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 prm     D per     E pul     F umw     BEF       C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 ios     9 iol     A prp     B prl     start     spe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 reg     5 prf     6 spe     7 lad     step      +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 mve     1 brk     2 ful     3 vgl     opt       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e� dies� Tastatu� werde� di� Befehl� a� HEXMO�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in� au� de� linke� H{lft� de� Tastatu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k}rzungen� de� Befehl� auc� noc� Buchstabe� un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 Dies� Taste� sind� wi� ma� sag� ##doppel� belegt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i� zwe� Funktione� erf}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eutun� de� ##Tasten� werde� wi� nac� un� nac� ken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� hei~� ##HEXMON� eigentlic� HEXMON� Die� i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� vo� zwe� Begriffen� einma� #HEX�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#Mon#itor� HE� is� da� ##Zahlensystem#� un� mi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Program� bezeichnet� da� eine� Compute� i� di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tz� Befehl� vo� eine� Benutze� anzunehm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 Den� ohn� Program� geh� nicht� be� Compu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� de� gr|~t� Supercompute� kan� nicht� oh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e� is� dan� nich� ma� m|glic� ih� Programm� ei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auc� daz� brauch� de� Compute� scho� ei� Programm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� da� Monitorprogram� eigentlic� auc� einma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u~� is� di� Sach� nu� deshal� l|sbar� wei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� Compute� ei� ##EPROM� verwende� i� welch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� "eingebrannt� ist� E� mu� als� nich� }be� ein� ##Tast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if� ##HEX� is� eigentlic� falsch� wen� ma� da� 16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dami� meint� den� korrekterweis� hei~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dezimal#e� Zahlensyste� un� nich� ##hexadezimales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Dennoc� wir� i� Anlehnun� a� de� amerika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gebrauc� of� vo� ##HEXZAHLEN#� ode� de� ##HEX-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roc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ha� e� nu� mi� de� sedezimale� Zahlensyste� au� s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n� klein� Vorgeschi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bevorzuge� eigentlic� da� ##dual� Zahlensystem#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Computer� wi� wi� ih� verwende� arbeite� ma� m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{nden� #Spannun� da#� #Spannun� nich� da#� ode� Str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� nich� da� Dahe� kan� ma� di� Zahle� � un� � i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al� Spannun� lieg� an� un� Spannun� i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liegt an   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ist  aus 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1 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ling� e� eine� nu� mi� nu� zwe� Ziffern� n{mlic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liebig� Zahle� darzustellen� z.B� di� Zah�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kan� ma� di� Ziffer� � un� � aneinande� rei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10100101011� � Wi� kan� ma� au� solche� Ziffern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ein� dezimal� Zah� schlie~en� Daz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legung� Wi� mach� ma� e� i� dezimale� Zahlensystem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eh� al� ein� Ziffe� bra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,5,6,7,8,9,10,11,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nimm� ein� neu� Stell� hinz� un� f{ng� be� de� nied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iede� be� � a� z� z{hlen� Genaus� i� dual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ls� 0,�  dan� 10� dan� 11� dan� 100� dan� 101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� dan� 111� dan� 1000� dan� 100� usw� U� ein� Zu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duale� un� de� dezimale� Zahlensy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� kan� ma� beid� Zahlensystem� einma� neben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�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Dual-Zahl   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ual-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bell� kan� beliebi� fort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}hr� dies� dual� Schreibweis� z� seh� lang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un� dami� ma� nich� s� lang� Ziffernkette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ha� ma� sic� ein� abk}rzend� Schreibweis� ausgeda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##sedezimal#� Zahlensyste� (auc� of� HEX-Zahl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)� Dabe� z{hl� ma� be� � einfac� mi� A� B� C� D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Zahl   Dezimal-Zahl   Se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0             10           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-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vo� Dua� au� Dezima� kan� ma� sic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� da� ma� di� Dualzah� i� Vierergruppe� auf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ntsprechend� sedezmial� Ziffe� dor� eintr{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 01111001010110�  sol� i� ein� sedezmi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� werden� Als� zuers� di� Aufteil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ierergruppen#� 01� 110� 101� 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an� wir� jed� diese� Vierergruppe� getrenn� umgerech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dezimal� Ziffe� unte� de� Viererbloc�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 1100 1010 1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    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in� dezimal� Zahlensyste� is� ni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 doc� daz� habe� wi� ei� Program� i� HEXMO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a� tu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Umwandlung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ac� de� sic� HEXMO� mi� HALL� 1.� gemeld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mi� de� Beschriftun� ###� umw##� E� erschei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tio� au� de� Anzeige� #0.0.0.0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|nne� wi� di� sedezimal� Zah� eingeben� di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e� wollen� daz� dien� di� link� H{lft� de� Tast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c� di� Beschriftunge� 0,1,2,3,4,5,6,7,8,A,B,C,D,E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Befehlsabk}rzunge� tr{gt� Wi� wolle� einma� u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eingeben� Daz� dr}cke� wi� zuers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schriftun� #� vgl#� e� erschein� ein� � rech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Anzeige�  #0.0.0.3.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unkt� gebe� }brigend� imme� an� da� de� Rechn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ahleneingab� wartet� Nu� gebe� wi� di� n{chst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� dr}cke� di� Tast� #� prm#� Di� � is� nu� ein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link� ger}ck� un� di� Anzeig� sieh� s� aus� #0.0.3.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di� restliche� zwe� Stelle� ein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� mi� #A� un� di� Tast� #D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dann�   #3.C.A.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}sse� wi� de� Rechne� sagen� da� da� di� Zah� is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umrechne� soll� Den� wi� k|nnte� auc� weiter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asten� z.B� nac� Eingab� vo� � w{r� au� de� Anze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D.2� z� sehe� un� di� Ziffe� � ging� verlore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erfahre� kan� ma� auc� Eingabefehle� korrig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einfac� di� richtig� Zah� nochmal� eingeb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al� vie� Stelle� eingegebe� werde� sollen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di� Nulle� mi� eingeben� als� wil� ma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.A.D� umrechne� sonder� ein� Zah� 123� dan� mu� ma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� � un� 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wi� wolle� j� 3CA� umrechne� un� daz� mu� ma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CR� beschriftet� Tast� dr}cken� Au� de� Anzeig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e� Wert� #�   155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d� a� de� erste� Stell� steh� f}� dezimal� d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kan� ma� nich� vo� eine� gleiche� se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� z.B� 123� kan� sedezima� ode� dezima� gem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I� de� ##Computertechnik� unterscheide� ma� mei~t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e� Zahle� durc� ei� hinte� angestellte� "##H#"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� is� sedezima� un� 123� is� dez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zeichnun� ##CR� is� ein� Abk}rzun� au� de� engli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##carriag� return#� wa� z� deutsc� etw� ##Wagenr}ckl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un� au� de� ##Schreibmaschinentechnik� entleh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imm� di� Bedeutun� nich� meh� ganz� dan� wi� hab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"Wagen"� de� irgenwohi� zur}ckl{uft� Doc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z� sagen� da� irgen� etwa� abgeschlosse� is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� dies� Tast� eingeb}rg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Bezeichnun� "##umw#� au� de� Tast� "� umw� w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Umwandlung� als� di� Umwandlu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n� Mi� diese� Funktio� k|nne� wi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� umwandeln� al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e� Vorgan� durchf}hren� Daz� dr}cke� wi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"#opt#"� ##opt� is� di� Abk}rzun� f}� Optionen� wa� so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Zusat�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teh� au� de� Anzeig� de� Wer� #3CAd#� als� u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pr}ngliche� Zahlenw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]brigend� werde� au� de� Anzeig� be� de� Ausgab� of� Gro~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Kleinbuchstabe� gemischt� d� ma� mi� de� verwend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nich� all� Buchstabe� de� Alphabeth� gu� da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dr}cke� wi� nochmal� C� un� e� erschein� 0.� de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ls� wiede� ein� Eingabe� Diesma� erwarte� e� a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imal� Zahl� wi� gebe� zu� Beispie� ma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� #� � � � 7� ein� Au� de� Anzeig� erscheint� 3.2.7.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ma� sic� be� de� Eingab� vertippt� gib� ma� a� B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Nulle� ei� bi� di� Anzeig� wiede� lee� ist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nochmal� vo�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tippe� wi� di� Tast� #CR� a� u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#�   7F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� steh� f}� Sedezimal� u� z� kennzeichne� i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di� Ausgab�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� ##Negativ� 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u� di� Tast� ###BEF#� un� danac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di� Schrift� #-bEF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� uns� da� ei� Befeh� al� Eingab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genaus� wen� nac� de� Einschalte� de� Versor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� HALLO-1.� erscheint� Wen� ma� ein� fal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t� z.B� nochmal� BEF� s� erschein� #--------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u� eine� Eingabefehle� anzugeben� Danac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auc� wiede� gan� norma� ein� Befehlstast�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t{tige� di� Tast� #umw� (di� mi� "� umw� beschr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� Nu� gebe� wi� #CR� ein� den� wi� wolle� zuer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� umwandel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#�       0� au� de� Anzeige� Danac� bet{tig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#� E� erschein� #�   0000� au� d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 ein� dami� erschein� #0.#� wa� wi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n� den� nu� k|nne� wi� ein� dezimal� Zah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tippe� ma� di� Zah� #12� ei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#1.2.#� Nu� bet{tige� wi� di� Tast� #-#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erschein� #-1.2.#� Nac� de� Eingab� de� Minus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 ma� kein� weiter� Zifferntast� meh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� dr}cke� wi� di� Tast� #CR� un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� erscheint:#�   FFF4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is� das� Kei� ##Minuszeichen� is� z� sehen� Di� Zah� 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sogenannt� ##Zweierkomplement#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ein� Zahlendarstellung� di� be� Computer� h{uf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negative� Zahle� verwende� wird� Wi� komm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darauf� Daz� sehe� wir� un� di� Zah� 1� einma� i� Du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n� Dor� laute� sie� 1100� wi� ma� au� de� Dual-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erh{l� ma� wen� ma� di� Zah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iert� da� hei~� jed� Stell� invertiert� al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� wir� ein� � un� umge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   001�  � Dabe� is� nu� abe� z� ber}cksicht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gro� de� Zahlenbereic� ist� als� di� maximal� Zah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� werde� soll� Wi� wolle� di� Zah� mi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� als� 1� Dual-Stelle� verwenden� dan� lau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111� 111� 111� 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ma� zu� Bildun� de� Zweierkomplement� noc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eren� Ma� erh{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1111 1111 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da� Zweierkomplemen� de� Zahl� Wen� wi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sedezima� darstelle� ergib� sich� FF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er� ma� di� � nicht� s� passier� etwa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w}rdiges� Wi� wolle� einma� di� Zah� � nehme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dua� ebenfall� 0� Bilde� wi� da� Komplement� z.B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Stellen� s� erhalte� wi� 1111111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enn� ma� auc� da� ##Einerkomplement� eine� Zahl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komplemen� gib� e� zwe� Darstellunge� f}� di� Zah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mlic� � un� 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vermeide� dies� Schwierigkeit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nu� � au� de� Wer� addiert� s� erh{l� ma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0� sofer� ma� de� entstehende� ]bertra� i� di� 17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vergisst� Un� gena� da� tu� ma� bei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"Der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� is� mi� da� wichtigst� "Organ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E� ha� di� Aufgab� Date� u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zuhal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nterscheide� dabe� zwe� grunds{tzlich� Ar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ust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A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entstamm� de� Englische� un� bedeute� 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Memory� Da� f}rchterlich� Wor� bedeute� ledi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da� ma� i� diese� Speiche� Date� ablege� k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nschlie~en� auc� wiede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O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ese� Ausdruc� stamm� vo� Englischen� RO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Rea� Onl� Memory� Fre� }bersetz� bedeu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wi� ei� Speiche� au� de� ma� nu� lese� kan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abe� kein� Date� schreib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� de� Quatsch� Ei� Speiche� au� de� ma� nu� Les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komme� dan� di� Date� dor�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� kan� ma� diese� Speiche� auc� mi� Date� bel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h� da� nich� s� einfac� un� wen� einma� Dat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sind� s� kan� ma� si� nich� meh� 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ROM� geschieh� da� Einspeicher� scho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un� de� Baustein� durc� aufdampfe� vo� Meta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 gib� noc� verschieden� Abar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#PROMS#� (Programmabl� Rea� Onl� Memory� kan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Herstellun� de� Baustein� di� Date� einspeich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ma� i� I� einzeln� Metallbr}cke� durc� Anleg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un� verdampfe� l{~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organ� is� ebenfall� einmalig� ma� kan� k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de� I�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###EPROM#� (Eraseabl� Programmabl� Rea� Onl� Memory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rmatio� i� For� vo� elektrische� Ladun� au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� Wen� ma� da� I� durc� ei� Quarzgla� mi� U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bestrahl� kan� ma� de� Dateninhal� wiede� l|s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anschlie~en� ne� programmieren� Die� geh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� oft� da� I� is� nac� einige� Zei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� RO� is� eigentlic� de� ]bergan� zu� RAM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� Unterschie� besteht� Da� Einschreibe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ungleic� l{nge� al� wen� ma� Date� auslese� will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ei� Programmiervorgan� ca� 5min� un� da� l|sch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in� W{hren� ma� ei� Datu� i� ca� 200n� (Nanoseku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es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un� ma� de� Speiche� unsere� Computer�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schalte� de� Compute� an� un� ermelde� sic� 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ll� 1.1� (ode� #-bEF-� ode� #--------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Tast� #speich� gedr}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zeig� erschein� #Ad�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Punkt� hinte� de� Ziffer� erscheinen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nder� Zahle� eingeben� wen� ma� di� Taste� #0� bi� #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dr}ckt� Wil� ma� abe� de� angezeigt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behalten� s� gib� ma� einfac� #CR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ein� neu� Adress� angeben� Un� zwa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Daz� tippe� wi� solang� di� Tast� #0#� bi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Nulle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 ein� I� de� Anzeig� ersche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  C.3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C� is� de� Inhal� de� Speicherzell� mi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erneu� di� Tast� #CR� e�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1  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F� is� als� de� Inhal� de� Speicherzell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tippe� #+#� E� erschein� #000�  0d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#+� ode� #CR� verwenden� u� sic� de� In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Speicherzell�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abe� jetz� einma� di� Tast� #opt#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de� Wer� #0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be� wi� #CR� ei� un� e� erschein� #C38702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sin� dre� Speicherzelle� hintereinande� 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Z8� gib� e� Codekombinationen� di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i� logisc� zusammenh{ngend� 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eren� Bei� Programmiere� wir� ma� noc� meh� dar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|r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abe� noc� nich� programmiere� un� dr}cke� d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i� Tast� #opt#� u� wiede� i� di� normal� Ausga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zugelangen� (#000� C3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tippe� wi� ma� di� Tast� #-#� E� erschein� #000� 0d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#-� gelang� ma� eine� Speicherplat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olle� wi� un� ma� eine� ander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 den� be� Adress� � lieg� nu� EPRO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dr}cke� wi� di� Tast� #BEF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zeig� erschein� di� Meldun� #-bE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r}cke� wi� wiede� di� Tast� #speich#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wiede� di� Meldun� #ad�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hie� de� Wer� 0.0.0.0.� s� m}sse� wi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� eintippe� (� un� � un� � un� 0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� Stell� wolle� wi� diesma� etwa� schreiben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befinde� sic�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Speiche� steh� au� de� SBCII-Kart� vo� Adress� 8000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F� zu� Verf}gung� Di� untere� 100� Byte� soll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nich� verwenden� d� HEXMO� selb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� ben|tigt� Als� de� Speicherbereic� vo� 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80FF� is�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di� Tast�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e� Inhal� de� Speicherzell� 810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Seit� de� Anzeigefeldes� Welche� Wer� do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nich� sagen� den� nac� de� Spannungs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hme� dies� Speicherzelle� eine� beliebige� Wer� e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tippe� di� Taste� #5� un� #A� ein� Au� de� Anzeig� steh� 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0� 5.A.#� Di� Zah� wir� ers� dan� abgespeichert� we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CR� eingeben� Dan� erschein� auc� gle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� Adress� un� desse� Speicherinhal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gebe� wi� ma� di� Zah� 0� ein� als� di� Taste� #0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#0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nu� #810� 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ede� #CR� eingebe� un� de� Inhal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zweima� di� Tast� "#-#"� Au� de� Anzeig� m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Speicherzell� 810� erscheinen� E� steh� d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� #5A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"#+#� eintippen� E� erschein� de� Inhal� de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� als�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BEF� wir� gedr}ck� un� HEXMO� zeig� #-bEF-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bei� letzte� Tei� di� Wert� 5� un� 0� 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0 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1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� Weis� kan� ma� nich� nu� Date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� sonder� auc� Z80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#speich� is� seh� wichtig� We� hie� noc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un� hat� sol� folgend� Date� einma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un� anschlie~en� kontrollieren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angekomm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1:  8100: 00 55 AA 12 45 5A A5 C3 00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2:  8200: 01 02 04 08 10 20 4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}brigend� Date� i� eine� Speicherbereic� e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i� RAM-Speiche� ist� s� wir� nac� dr}cke� de� #CR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t� Inhal� wiede� angezeig� un� auc� di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be� di� Adress� � ei� (#speich#,#0000#,#CR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r Zelle 0 is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be� wi� de� Wer� #45� ein� I� de� Anzeig� erschei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� 4.5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wi� dan� di� Tast� #CR#� s� erschei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#000� C.3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� Compute� rechne� z� k|nnen� abe� auc� f}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e� brauch� ma� bestimmt�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lement� werde� ###Verkn}pfungen#�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kn}pfun� kan� au� Eingangssignale� ei� Ausg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erzeugen� Daz� gib� e� bestimmt�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e� Verkn}pfungsarte� wolle� wi� kur� be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au� de� NDR-Klein-Compute� nachbild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austei� mach� au� eine� ankommende� 1-Signa� ei� 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un� au� eine� ankommende� 0-Signa� ei� 1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d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d-Glie� liefer� a� seine� Ausgan� gena� dan� ei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wen� all� Eing{ng� de� Und-Glied� zu� selbe� Ze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igna� anliege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liefer� imme� dan� ei� 1-Signa� a� seine� Ausgang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� eine� seine� Eing{ng� ei� 1-Signa� besitzt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mehrer� Eing{ng� ei� 1-Signa� anliege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zum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di� Verkn}pfunge� mi� eine� kleine� Z80-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� Zwe� de� Taste� au� de� Eingabefel� so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� darstellen� Al� Ausgan� wolle� wi� Leu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� i� de� Anzeig� verwende� un� zwa� da� Segmen� #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� Programm� Zun{chs� wolle� wi� da� Program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nnehme� wi� e� is� un� di� einzelne� Befeh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FE D3 00 DB 00 2F 47 3E FD D3 00 DB 00 2F A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2F F6 FE D3 01 18 E9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810� eingetippt� De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E� steh� au� Adress� 8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m}sse� wi� da� Program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� i� de� Befehlsmod� (Anzeig� #-bEF-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de� Tast� #start#� Au� de� Anzeig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Ad� x.x.x.x.#� (x.x.x.x� bedeutet� da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� sei�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de� Startadresse� als� di� Taste� #8� dan� #1� dan� #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#0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� Dr}cke� de� Tast�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erli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dr}ck� passier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1� dr}ck� passier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un� gleichzeiti� di� Tast� #1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leuchte� zwe� Segment� (a� de� Anzeig�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ein� Und-Verkn}pfun�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n� ander� Verkn}pfun� realisieren� s� ge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zun{chs� de� ###RESET##-Taste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� un� HEXMO� melde� sic� wiede� mi� #HALL� 1.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peich� wir� di� Adress� #810F� eingeben� Di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de� Inhal� #A0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ir� anstell� diese� Werte� de� neu� Befeh� #B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an� nac� #CR� di� Tast� #BEF� gedr}ck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tart� au� Adress� 81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leuchte� di� beide� Segmente� wen� entwede� di� Tas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� wird� ode� di� Tast� � ode� beid�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wil� kan� ma� nu� noc� di� Nicht-Verkn}p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� die� is� de� Befeh� #2F#� de� ma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 810� schreibt� Dan� leuchte� di� Segmente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1� #nicht� dr}ckt� (Tast� � is� wirkungslos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Verkn}pfun� nu� eine� Eingan� besi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feh� #A8� kan� ma� selbs� einma�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au� di� Adress� 810�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Flip-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ute� brauch� ma� Speicher� Wi� wolle� hie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� Speicherzell� nachbil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tippe� wi� folgende� Program� au� Adress� 8100�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7F D3 01 3E FE D3 00 DB 00 E6 01 20 F6 3E F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D3 00 DB 00 E6 01 20 F6 18 EA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##Flip-Fl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#8100#� gestartet� Da� � h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Zah� steh� f}� Hex� u� da� Zahlensyste� z� kennzeich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euchtet ein Punkt links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dr}ckt� s� leuchte� de� recht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�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di� Tast� #1#� s� leuchte� wiede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ip-Flo� merk� sic� als� welch� Tast� gedr}ck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� Tast� mehrmal� bet{tigt� s� bleib� da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� i� neue� Zustan� un� {nder� sic� nich�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beid� Taste� #� un� 1� gleichzeitig� s� leu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LED� auf� Die� is� bei� einfache� Flip-Fl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{ssige� 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raxi� gib� e� ein� Vielzah� unterschiedliche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-Type� mi� verschiedene� Eigensc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ll� k|nne� verwende� werden� u� Speicherzel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AM-Bausteine� unsere� Computer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hnlich� Flip-Flop� zu� Speicher� de�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die� sogenannt� ##statische� Speicherz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auc� ##dynamische� Speicherzellen� Dor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� nich� durc� Flip-Flop� durchgef}hrt� 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Kondensatoren� di� ein� Ladun� trage� k|nne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j� nac� Zustan� de� Speicherzelle� Dab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e� de� Nachtei� di� Ladun� nac� un� na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� Deshal� mu� ma� si� vo� Zei� z� Zei� nachf}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geschieh� bei� sogenannte� #Refres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2m� (ode� be� andere� Bausteine� 4ms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kur� angesproche� (spric� adressier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i� RA� vorhanden� Spezialschaltun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n� erneuert� fall� vorhe� ein� Ladun� (we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� vorhande�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Speiche� sin� i� allgemeine� preiswert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ohe� Integrationsdicht� (als� viel� Speicherz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 Quadratzentimeter� verf}gbar� Si� sin� ab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� z� betreibe� un� di� Schaltunge� u� si� he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aufwend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jetzt mal ein paar Z80#Befehl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nf{ng� di� Befehl� eine� Mikroprozess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 s� brauch� ma� zun{chs� nic� gleic� all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� z� lernen� E� gen}ge� ers� ma� ei� paa� we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 eine Addition durch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verwende� wi� de� Befeh� #AD� A,n� mi� de� ma� ein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Zah� addiere� kann� De� Wer� wir� dabe� i� Akkum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8� abgelegt� De� Akkumulato� is� da� A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rauch� dan� noc� eine� Lade-Befehl� als� L� A,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� de� Wer� � i� de� Akkumulato� (A�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� � un� � werden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m}sse� wi� zuers� ein� Zah� i� de� Akkumulato� 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Zah� � zu� Inhal�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ieh� dan� s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da� Program� noc� i� Maschinencod� }berse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kan� ma� sic� de� Tabelle� i� Buc�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sieh� dan� s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E 05       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04       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e� Maschinencod� auc� untereinande� schrei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hinzuf}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tartadress� nehme� wi� ma� 8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C6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k|nnte� wi� nu� eingebe� un� dan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Halt� wa� passier� mi� de� Ergebnis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i� Akkumulato� un� wi� kan� ma� da� er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� wa� passiert� wen� da� Program� a� End� anko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� de� Befeh� au� Adress� 810� ausf}h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Teste� verwende� wi� di� Einzelschritt-Tast� #STEP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mi� de� wi� ei� Program� schrittweis� ausf}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zun{chs� ma� da� Program� ein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05 C6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iede� i� de� Befehlsmod� zur}c� (#-bEF-#)� fall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Tast� #step� dr}cken� e� erschein� #Ad� x.x.x.x.� au� de� </w:t>
        <w:t>�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� #� � � 0� dr}cke� un� anschlie~en� di� Tast� #CR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#810�  3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� reg� dr}cken� Mi� diese� Tast� erreich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� Registerinhalt� w{hren� de� Einzelschritt� an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u� de� linke� Anzeigenseit� nich� de� Tex� #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kan� ma� mi� de� Taste� #+� ode� #-� da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� dr}cke� un� di� Punkt� bei� Zahlen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step� dr}cken� I� de� Anzeig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� ausgebe� (x� kan� unterschiedlic� sein)� De� 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als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#step� dr}cken� E� erschein� de� Wer� 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als� da� Ergebni� de� Summ� 5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F� dr}cke� un� ma� gelang� zur}c� i� de�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de� AD� A,� Befehl� kan� ma� auc� ein� Subtra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� als� SU� A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d� laute� dan� D�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Z8� relativ� Spr}ng� verwendet� s� mu� m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� Displacemen� berechnen� E� wir� verwendet� 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n� zwische� de� Sprun� un� de� Sprungzie� a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Spr}ng� habe� de� Vorteil� da� de� Programm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� ist� als� nich� vo� de� absolute� La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� abh{n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elative� Spr}nge� kan� ma� i� Bereic� vo� -12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� Z80-Program� vo� Han� codiert� s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nu� absolut� Adresse�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� kan� ma� di� relativ� Adress�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1 18      JR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2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4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d� is� z� berechnen� Daz� gib� e� folgend� For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= ZIEL-STAR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autet der Befehl  #18 0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 es gilt dd = 8104-810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pr}ngen zur}ck geht das gena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d ergibt sich     dd = 8100-810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 = F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immt die letzten beiden Ziffe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     dd =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lautet dann:  #18 F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unse� Program� verwende� wi� Unterprogramm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(z� Unterprogramme� sieh� 6.1� i� 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Anzeig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21   LD HL,0        ; Wert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27                  ; ist STAR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EB   EX DE,HL       ; in D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2�   L� HL,�        � Wer� i� de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7                  ; ist ZIEL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AF   XOR A          ; Uebertrag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D   SBC HL,DE      ; ZIEL-START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B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C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D CD   CALL CLEAR     ; Anzeig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0 DD   LD IX,8000H    ; Start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3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4 7D   LD A,L         ; Nur 8 Bit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5 CD   CALL PRTAC     ; Ausgab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8 C�   CAL� HOLETAST� � un� warte� 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9 0C                  ; Tast�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B 18                  ; Dann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C d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810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wir es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Startadress� de� Befehl� eingebe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812� unsere� Program� beginn� ei� solche� Spru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wi� gebe� ma� di� Adress� #812B� al� Start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rschein� wiede� ei� Fel� mi� Nullen� Jetz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� eingeben� wi� gebe� ma� di� Adress� #8100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nu� de� Wer� #d3#� al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 Die� is� auc� de� Wer� i� unsere�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nu� wiede� di� Tast� #CR#� s� erschein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mi� de� Nulle� un� ma� kan� ein� neu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l{~� sic� nu� durc� eine� RESE� mi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BCII-Kart� durch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Umfan� de� Buche� nich� z� spengen� sol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sol� di� Einf}hrun� i� di� Z80-Programmierun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I� Literaturverzeichni� de� Anhang� 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}hrend� B}cher� di� ma� daz� verwende� kan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� vo� HEXMO� kan� ma� dan� weiter� Z80-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i� HEXMO� sin� seh� komfortabe� gestaltet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� genau� Beschreibun� alle� vorhandene� Befeh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sin� dabe� i� de� Reihenfolg� aufgef}hrt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u� de� Tastatu� angeordn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##mve# - ##Speicherbereiche#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� is� di� Abk}rzun� vo� MOVE� wa� sovie� wi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en� verschieben� bewege�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Speicherinhalt� vo� eine� Bereic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� kopie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verlang� daz� zun{chs� ein� VON-Adresse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rtadress� vo� w� au� angefange� werde� soll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di� BIS-Adress� angefragt� als� di� Adres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� de� Bereic� geh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NACH-Adresse� als� di� Adress� woh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 Bereic� kopier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vo� Adress� � bi� F� solle� nac� 8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erden� Daz� gib� ma�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0.0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letzte� Zah� erschein� dan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#-bEF#� De� Transpor� is� dan�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is� beginnen� be� Adress� 810� bi� 81F� der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inhal� z� finden� wi� au� Adress� 000� bi� 0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VE-Befeh� kan� ma� auc� verwenden� u� ei� Byt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inzuf}ge� ode� z� l|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f}� ##Einf}gen� eine�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1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Adress� 810� is� nu� Plat� f}� ei� weitere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mi� Programm� verschiebt� mu� ma� darau� a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ll� absolute� Adresse� nat}rlic� durc� de� MVE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� bleiben� Somi� laufe� di� Programm� d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� Ma� mu� nac� de� Transpor� all� absolute� Adr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ntsprechen� um{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f}� ##L|schen� eine�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� 810� is� gel|sch� wo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Speicherzelle� dahinte� (vo� 810� bi� 8200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geschobe�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DOMVE� i� HEXMO� }bernimm� di� Ab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Befehl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0-Befeh� ##LDIR� ode� ##LDDR� kan� ma� Speicherbl|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� Diese� Befeh� arbeite� seh� schnel� 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f}� viel� ander� Anwendungsf{ll� interessan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� zwische� LDI� un� LDD� besteh� i� de� Art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l|ck� verscho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LDI� steh� i� H� di� Startadresse� i� D� di� Ziel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B� di� Anzah� de� Bytes� di� transport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� De� Befeh� k|nnt� mi� andere� Z80-Befehle� s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� H� un� D� werde� imme� nac� de� Transpo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, u� Ein� erh|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LDD� sieh� da� ander�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� werde� di� Registe� H� un� D� nac� jede� Transpor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LDI� verschieb� als� Bl|ck� beginnen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e� Adress� un� dan� aufsteigen� un� de� LDDR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� Byt� i� eine� Speicherbereic� einf}ge� o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peicherbereic� l|sche� s� }berlappe� sic� Ziel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ereich� teilweise� Die� kan� be� falsche� An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DI� ode� LDDR-Befehl� zu� Zerst|run� de� urspr}n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� f}hren� I� DOMV� wir� unterschiede� wi� ei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Zieladress� gr|~e� al� di� Quelladresse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LDD� verwendet� wen� di� Zieladress� kleine�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ist� wir� de� Befeh� LDI� verwendet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n� Zerst|run� vo� Date� vermieden� Be� LDD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a� End� de� Speicherbereich� begonne� wer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� un� be� LDI� a� 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##brk# - ##Haltepunkte#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|nne� bi� z� dre� Haltepunkt� gesetz� werden� Daz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umme� au� de� linke� Tei� de� Anzeig� ausge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erschein� di� Haltpunkt-Adress� (##Breakpoint-Address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an� ein� Zah� eingebe� un� mi� #CR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eingeben� Is� di� Adresse=� dan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nich� gesetzt� Mi� de� Tast� BE� komm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ede� i� de� Befehlsmod� zur}c� un� jeglich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� kan� ma� sic� jederzei� mi� dies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einfac� ansehen� daz� gib� ma� einfac� kein� Zah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� nu� #CR#� Dan� wir� de� n{chst� Haltepunk� 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t-Adresse� werde� i� Speicherzelle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mi� de� Bezeichnunge� BRK1,BRK� un� BRK� gemer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Adress� beleg� dabe� zwe� Byte� ,d� 16Bit-Adres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ird� Danac� is� noc� ei� extr� Byt� i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� Diese� Byt� wir� f}� de� START-Befeh� ben|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ei� Star� eine� Programm� durchgef}hr� wird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l� Speicherzellen� mi� de� Haltepunkt-Adress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ST6-Befehl� (Cod� F7� geschrieben� Dor� steh� a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befehl� Diese� wir� zuvo� hinte� BRK1� BRK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� abgespeicher� un� somi� gemerkt� Wen� d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auftritt� ode� de� Z8� di� Adress� 30� anspri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e� alt� Befehlsinhal� wiede� restaurier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� bleib� dadurc� nac� de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#ful# - ##Speicherbereiche# f}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� kan� mi� eine� konstante� Wer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VON-Adress� angefragt� n{mlic� di�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Speicherbereich� un� al� n{chste� wir� di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ragt� als� da� End� de� Speicher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ir� nac� eine� Datenwer� gefrag� mi� de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� Diese� Datenwer� wir� dan� i� d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 E� wir� be� jede� Speicherzell� gepr}ft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auc� ankommt� wen� die� nich� de� Fal� i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##ERR� mi� de� Adresse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hle� trit� i� ROM-Bereic� ode� i� Bereiche� a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kei� Speiche� vorhande� ist� Trit� e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auf� s� kan� e� sic� ggf� u� ei� defekte� Speich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�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� de�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Speicherbereich� mi� de� LDIR-Befeh� seh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� inde� ma� Zie� un� Quell� }berlappe� l{~t�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hl,start    ;Start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de,start+1  ;]berlappend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ende-start-1  ; Anzahl 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(hl),wert   ; Da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Speicher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is� e� be� diese� Method� nich� m|glic� z� pr}f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auc� ankam� Daz� wurd� i� HEXMON-Program� DOF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i� einzeln� Operatione� zerleg� un� ein� Ab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� 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vgl� - Speicherbereich� ##vergl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zu� Beispie� bei� MVE-Befeh� nich� gepr}f� wird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auc� i� Zie� ankam� is� e� gan� g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nnte� Befeh� daf}� z� ha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gena� wi� bei� MVE-Befeh� ein� VON-Adress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-Adress� un� ein� NACH-Adress� angefragt� De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VO� un� NAC� (inklusiv� wir� mi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be� NAC� verglichen� Trit� ei� Fehle� auf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PR� xxx� ausgeben� Dabe� is� steh� a� Stel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� ein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kei� Fehle� aufgetreten� s� wir� wiede� #-bEF-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nterprogram� ##DOVGL� wir� de� Vergle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� ##DO1VGL� durchgef}hrt� Ei� Abbruc� erfolgt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Quell� nich� mi� de� Zie� }berein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un� Zieladress� werde� solang� erh|h� b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� erreich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t#  - ##Op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� Wir� si� getrenn� bet{tigt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� di� Meldun� #--------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opt-Tast� wir� i� allgemeine� da� Ausgabe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� s� kan� ma� z.B� bei� IOL-Befe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un� sedezimale� Zahlendarstellun� umstelle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UMW-Befeh� zwische� dezimale� un� sedezimale�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tasten� Dami� kan� ma� i� allgemeine� ein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� zur}ck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##reg# - ##Register#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inhalt� de� Z8� k|nne� mi� diese� Befeh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ode� modifizier� werden� Di� Registerinhalt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be� eine� STEP-Befeh� ode� be� de� Sta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zuvo� i� de� Z8� }bertrage� un� nac� Abl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efehl� ode� be� Erreiche� eine� RST6-Befehl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REG-Tast� erschein� zuers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AF� Anzeig�  #A� a.a.f.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� is� de� Inhal� de� Akku� un� f.f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lagregisters#� Di� Punkt� gebe� an� da� ma� dies� Wert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� kann� Wil� ma� nu� de� Akkuinhal� ver{nder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� de� alte� Inhal� de� Flag-Register� wiede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Flags sind in Bits aufgel|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Z    x    H    x    P/V  N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=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carry=]bertrag f}r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ity/overf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it{ts/]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/Sub-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ry=]be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dabe� f}� Stellen� di� i� Registe� beliebig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� k|nne� un� kein� weiter� Bedeutun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#CR� ode� "#+#� ein� s� erschein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Mi� "#-#� kan� ma� da� vorherig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 Di� Registe� erscheine� dabe� i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, BC, DE, HL, SP, IX, IY, AF', BC', DE', HL',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Registerpaa� ##rI� is� noc� z� sagen� da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seit� da� R-Registe� darstell� un� di� recht� da� 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 r� r.r.i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de� Eingab� vo� #CR� ein� Zah� eingegeben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� i� da� Registerpaa� }bernom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beende� ma� durc� Dr}cke� de� #BEF#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paa� werde� i� eine� eigene� Speicher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festgehalten� Diese� RAM-Bereic� kan� dan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� angesehe� ode� modifizi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REGAUS� sorg� daf}r� da� de� r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� au� de� Anzeig� erscheint� Dabe� wurd� i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X-Register� f}� � de� Buchstab� � verwendet� d� 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� de� � a� {hnlichs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U� liefer� auc� di� jeweil� aktuell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i� Speichers� Daz� befinde� sic� vo� je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� i� de� Tabell� ##REGTAB� di� jeweilig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erfahre� ha� de� Vorteil� da� di� Registerrei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nich� nich� vo� de� reale� Lag� i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{ng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#prf# - Kassette ##Pr}f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r}cke� de� Tast� warte� de� Compute� au� di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Kassette� Daz� mu� di� Baugrupp� CA� abg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un� i� BU� stecken� Bei� Pr}flese� wir� de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hal� mi� de� au� de� Kassett� aufgezeich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ichen� Stimm� de� Inhal� nich� }berein� 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di� Meldun� #PR� xxxx#� Anstell� vo� xxx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adress� angegeben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Fehlerm|glichkei� is� ei� ##Pr}fsummenfehler#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##CHE#� au� de� Anzeig� gemelde� wird� Tra� kei� Fehl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au� de� Anzeig� di� Meldun� #St� xxxx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vo� xxx� steh� di� Startadress� de� gepr}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� Dabe� is� die� di� VON-Adresse� di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Pr}flese� wir� di� Speicherzell� ##MERKCAS� au� 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wi� bei� Lade� verfahren� Dadurc� da� di� 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� lieg� wir� verhindert� da� di� Date� gela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nu�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##spe# - Auf Kassette ##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Befehl� wir� ein� VON-Adress� angefor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di� erst� Speicherzell� de� Speicherbereich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Kassett� gespeicher� wird� Danac� wir� ein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ordert� Die� is� di� letzt� Speicherze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� mi� abgespeicher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fzeichnun� erfolg� mi� eine� Pr}fsumme� s� da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gab� automatisc� kontrollier� werde� kann� o� Le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aufgetret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ma� di� #CR#-Tast� dr}ckt� nachde� ma� di� BIS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hat� mu� ma� de� Kassettenrekorde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i� Date� aufgezeichne� sind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-bEF-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fzeichnun� werde� al� erste� 2� Byte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 dies� diene� sp{te� de� Einra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ktgewinnungsschaltung� au� de� CAS-Baugrupp� (sieh� B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� selbsgebau� ...� Ab� 5.6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zu� Erkennun� de� Start� di� Sequen� 0� u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 Dami� wir� erreicht� da� be� de� Wied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richtig� Datenstar� erkann� werde� kann� d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� pr}f� o� di� Sequen� F� 0� 3� aufgetret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olg� di� eigentlich� Information� Al� ers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� dan� di� Endadress� un� schlie~lic� di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ein� zwe� Byte� fassend� Pr}fsu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 Dies� ##Pr}fsumme� erstreck� si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bi� zu� letzte� Byte� Dami� kan� ma� sp{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korrekt� Wiedergab� pr}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##lad# - Von Kassette ##la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erde� vo� de� Kassett� mi� de� CAS-Baugrupp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n� Dabe� wir� gepr}ft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� i� Speiche� ankomme� un� fall� nicht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PR� xxxx� ausgegeben� xxx� is� dan� di� Adres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� Fehle� auftrat� Die� kan� zu� Beispie� pass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Abspeicher� eine� falsche� Bereic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als� auc� Informatione� abgespeicher� hat� di�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lagen� Ode� wen� ei� Speicherfehle�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� a� End� de� Wiedergab� di� Meldun� #CHE� auf� s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##Pr}fsummenfehler� vor� die� komm� z.B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andlesefehler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e� alle� o� s� erschein� au� de� Anzeig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� xxxx#� wobe� xxx� di� Startadress� de� gela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ist� als� di� Adresse� di� al� VON-Adres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� Gib� ma� dan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� s� erschein� di� Meldun� #-bEF-� un� m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##Polarit{tsschalter� au� de� CAS-Baugrupp� fal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ist� erkenn� da� Program� de� St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� nich� un� bleib� i� Lade-Mode� Ma� stell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de� Schalte� u� un� spul� da� Ban� zur}ck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� ei� neue� Ver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llun� de� Schalter� is� vo� Laufwer� z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Lade� selbs� sin� di� Date� zus{tzlic� au� de� 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� sichtbar� Di� link� Anzeig� stell� dabe� da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� un� di� recht� Bi� 0� Ma� kan� dami� feststel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AS-Baugrupp� }berhaup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ERKCAS� wir� daz� mi� � beleg� un� dadur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erpr}fen� zuers� ei� Datenwer� dorthi� geschri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GETR� sorg� daf}r� da� di� gelesene� Dat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� de� Anzeig� sichtba� werden� Di� Anzeig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triebsar� nich� gemultiplext� dahe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helle� al� sonst� Ei� ##Multiplexen� w{r� au� zei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}nde� nich� m|glich� ode� nu� umst{ndlic�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- ##Einzelschrit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Z80-Programm� i� Einzelschrit� durchla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e� m|glic� zwische� verschiedene� Anzei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wir� nac� de� Adress� gefragt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ausf}hrung� beginne� soll� I� de� Anzeig�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� x.x.x.x.� � Anstell� vo� ##xxxx� steh� ein� Adresse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di� neu� Adress� hinschreiben� Nachde� ma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ha� erschein� di� Adress� i� linke� Fel� un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e� Tipp� ma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ingab� di� Tast� #step#� s� wir� diese� Bef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ausgef}hr� un� i� de� Anzeig� erschein� de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� Befehl� Nu� kan� ma� mi� #CR� ode� #step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Befeh�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da� ##Anzeigeformat� umschalten� Dr}ck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#opt#� s� wir� nu� de� Befeh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jedoc� mi� sovie� Stellen� w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{chlic� belegt� als� z.B� C3008� ode� 18F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erneu� #opt#� s� erschein� wiede� da� urspr}n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speich� dr}ckt� s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Anzeigenh{lft� di� Ausgab� � x.x.x.x#� Jetz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liebig� Speicheradress� eingebe� un� mi� #C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beenden� Au� de� Anzeig� erschein� #aaaa-dd-#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� di� Adress� is� un� d� de� Inhalt� Mi� #step� ode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nu� da� Program� weite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� E� wir� imme� de� aktuell� Stan� de� angew{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stell� aus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Registe� ansehe� un� bearbeiten� Daz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reg#� E� erschein� da� zuletz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Mi� "#+#� un� "#-#� kan� ma� da� gew}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� einstelle� un� durc� ein� Zahleingab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� #CR� kan� ma� da� Registerpaa� au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Wer� belegen� Danac� wir� diese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� angezeig� un� nac� jede� #step� ode� #CR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aktuell� Inh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#start� kan� ma� da� Program� auc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� mi� #opt� wir� de� Start-Befeh� wiede� gestop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gestoppt� wen� ein� ##Haltepunkt-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Breakpoint#� aufgetrete� ist� Dan� kan� ma� durc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#step� de� Haltepunk� }berspringe� un� da� Program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auf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Start-Funktion� wir� da� Z80-Program� mi� ca� 1m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� ausgef}hrt� dadurc� ergib� sic� ein� seh� st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un� de� Programmablaufs� weshal� ma� dam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chnel� ablaufend� Vorg{ng� besse� beob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r}cke� de� Tast� #BEF� kan� ma� de� Einzelschritt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�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r� de� Routin� ##DOSTEP� bilde� da� Unterprogram� ##STEP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is� i� de� Lag� eine� Z80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 Dabe� wir� de� Registersat� i� Speicher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Da� Unterprogram� STE� kan� auc� Program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Bereiche� durchlaufen� d� e� mi� eine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##emuliert#� wi� ma� sagt� de� Z80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� Emulatio� wir� imme� dan� verwendet� wen� ei� ��Rechne� de� Befehlssat� eine� Rechne� pe� Program� ausf}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l� is� de� Rechne� de� emulier� wir� iden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� da� Emulations-Program� besitzt� I� de� Pr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auc� F{ll� i� dene� da� unterschiedlic� 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� is� z.B� da� ma� eine� Rechne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kann� bevo� de� neu� Rechne� j� gebau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tei� ist� da� di� Emulatio� mei~� langsame� i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real� Rechn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mulatio� wir� be� un� de� Z8� Befeh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geschrieben� un� dan� dor� gestartet� Sprung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Unterprogrammaufruf� werde� durc� Ver{nd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� direk�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is� rech� komple� geglieder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� Routin� dari� is� jedoc� da� Unterprogram� L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ha� di� Aufgab� di� L{ng� eine� Z80-Befehl� z� be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is� nich� gan� einfach� d� de� Z8� kein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 daf}� besitzt� Da� Unterprogram� LENGT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auc� anderweiti� verwendet� s� zu� Beisp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� de� Befeh� au� de� Anzeige� wan� imme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� Anzah� vo� Byte� sehe�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nzel� verwendbare� Befehl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i� Zusammenhan� mi� andere� Befehl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S� dien� si� mei~ten� daz� di� n{chst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##ios# - ##IO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e� Datenwer� au� eine� Z80-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� Daz� wir� al� erste� di� Port-Adress� verla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kan� ei� Datenwer� eingegebe� werde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wir� nac� Bet{tige� vo� #CR� a� da� 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kan� ma� eine� neue� Datenwer� eingebe� 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n� a� di� gleich� Port-Adress� ausgegeben� Dab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bei� n{chste� Ma� einfac� nu� #CR� eingebe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noc� i� de� Anzeig� stehend� We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� ma� di� Tast� #BEF#� s� wir� de� We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� un� ma� gelang� zur}c� i� de� Befehlsmode� Ti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ander� Tast� al� #BEF� ode� #CR#� z.B� #+#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Wer� noc� ausgegebe� un� danac� gelang� ma� zur}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kan� insbesonder� zu� Tes� vo� Hardwa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e� verwende� werden� wen� ma� zu� Beispie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satz-Karten� aufgebau� ha� un� m|cht� dies� ausprob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gleic� ei� Test-Program� z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ort-Wer� geschieh� mi� de� Z80-Befeh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E� ##8080� - Benutze� wisse� vielleicht� da� ma� bei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be� diese� Befeh� hatte� d� bei� Prozesso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� ##8085#� kein� indirekt� Port-Adressierun� m|glic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i� Adress� de� Porte� fes� i� Speiche� stan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Register� wi� e� bei� Z8� m|glic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##iol# - ##IO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de� Inhal� eine� Z80-IO-Porte� ansehen� s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verwenden� Zuers� wir� di� Adress� de� ##Port#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Nac� Eingab� vo� #CR� erschein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� au� de� rechte� Seit� de� Anzeig� i� sedezmi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� Tipp� ma� au� di� Tast� #opt#� s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uale� Schreibweis� ausgegeben� Wen� ma� nochmal� #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ib� wir� de� Wer� wiede� sedezima� dargestel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an� ma� di� Tast� #start� dr}cken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or� i� 1ms-Abst{nde� abgefrag� un� de� aktuell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 Die� is� sowoh� mi� sedezimale� al� au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Ausgab� m|glich� Abgebroche� wir� entwe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� vo� #BEF� ode� #CR#� Be� #CR� kan� ma� wiede� erneu� #st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un� be� #BEF� gelang� ma� i� de� Befehlsmod� (#-bEF-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i� sedezimale� ode� duale� Schreib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i� de� Unterprogram� IODATAUS� Dabe� entsch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Register� D� o� sedezima� (D=0� ode� 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=1� ausgegebe� werde� soll� De� Datenwer� steh� i� Ak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achhe� i� Registe�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#prp# - ##Eprom programm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Baugrupp� ##PROMMER� ben|tigt� sowi� ##POW22/2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� ander� ##Spannungsquelle#.Au� de� PROMMER-Kart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ig� ##DIL-Stecker� sitzen� u� de� gew}nschte� EPR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einzustellen� (Sieh� Buc� "Mikrocompute� selbstge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ogrammiert"� Ab� 5.4.2.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l� erste� di� VON-Adress� angefragt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i� RAM-Speiche� vo� w� a� programmier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i� BIS-Adresse� Die� is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di� noc� in� EPRO� }bertrage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chlie~lic� wir� di� NACH-Adress� eingegeben� di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EPROM� vo� w� a� i� EPRO� di� Date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� sollen� Dies� Adress� is� normalerweis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 e� sei� den� ma� wil� mehrer� Programm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abspeichern� Dan� erschein� di� Meldun� #Cr� u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#jetzt� da� EPRO� i� di� Fassun� einsetzen� Dan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CR� erneu� un� de� Programmiervorgan� begi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nke� Anzeigenh{lf� wir� di� aktuell� Adress� 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un� recht� de� programmiert� Datenwert� Tri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fehle� auf� s� wir� mi� de� Meldun� #PR� xxxx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be� de� de� Fehle� auftra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� kei� ##Programmierfehler� auf� s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rnEd� au� de� Anzeige� Burne� bedeute� engl� "gebrannt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a� mein� dami� de� Programmier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� de�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PROM-Programmiere� mu� au� 50m� be� de� Monofl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eingestell� werden� Daz� kan� ma� de� Befeh� #p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 Dan� wir� jeweil� 50m� dauern� ei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� un� anschlie~en� ca� 10m� gewartet� b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ede� startberei� ist� Nac� jede� Programi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 wir� gepr}f� o� da� Byt� auc� wiede� geles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 A� Schlu� werde� dan� nochmal� all� Zell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einstimmun� gepr}ft� Wil� ma� di� Kart� ohn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 s� mu� ma� hie� eine� Speicherbereich� de� mi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}ll� ist� al� Datenmuste� verwenden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##prl# - ##Eprom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eine� EPROM� kan� i� ein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� werden� Daz� wir� al� erste� di� VON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die� is� di� Adress� i� EPROM� Normalerwei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0� Dan� wir� di� BIS-Adress� eingegeben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e� di� Endadress� de� EPROMs� Wen� ma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 will� di� gr|~e� sin� al� de� verf}gbar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� s� kan� ma� si� auc� st}ckchenweis� ein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di� NACH-Adress� angefrag� un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RAM-Speichers� als� wohi� di� Date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 Gib� e� bei� Lade� eine� Vergleichsfeh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(z.B� kei� RA� dort)� s� erschein� di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F#xxxx� mi� de� ##Fehleradresse� (##xxxx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# - Programme ##star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Programm� ausf}hren� Daz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adresse� eingebe� un� #CR� bet{tigt� Da� Anwend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gestoppt� wen� ein� Haltpunkt-Adress� auftritt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be� hie� unbeding� i� eine� RAM-Adressbereic� li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orthi� ein� RST6-Befeh� geschriebe� wir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}nglic� dor� stehend� Befeh� wir� gerette� u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eintrit� i� HEXMO� (durc� Adress� 30h� a� di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zur}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giste� werde� au� de� speziell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� i� de� Prozesso� geladen� un� bei� Auftr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ltpunkt#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# - Speicherbereiche ##modifiz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is� e� m|glic� de� Speicherinhal� anzusehe� 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n� Zuers� wir� di� Adress� eingeben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inhal� au� de� rechte� Seite� Ma� kan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Wer� eingebe� un� #CR� eingeben� Dan� ersche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n{chste� Speicherzelle� Wen� ma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se� will� s� gib� ma� nu� di� Tast� #CR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� ma� di� Tast� #+� ein� s� gelang� ma� auc� zu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ei� ggf� ne� eingetippte� Wer� wir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}bernommen� Be� bet{tige� de� "#-#"-Tast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{chs� niedere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opt� dr}ckt� s� wir� nu� de� Befehls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ausgegeben� un� zwa� mi� sovie� Bytes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belegt� als� z.B� C3558� ode� 18F� ode�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� gelang� ma� mi� de� #CR#-Tast� zu� n{chste� #Befehl#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"#+#"-Tast� zu� n{chste� Speicherzelle� Be� C355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� di� CR-Tast� u� dre� Speicherzelle� weit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+#"-Tast� u� ein� Speicherzelle� Mi� de� "#-#"-Tast� ge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Speicherzell� zur}ck� Dr}ck� ma� erneu� di� #opt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� s� wir� wiede� di� Adress� un� de� Inhal� an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� de�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##LENGTH� is� e� m|glic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 di� ei� Z80-Befeh� beleg� z� ermittel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wir� zu� Ausgab� i� Z80-Befehlsmod� (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##prm# - ##Eprom-Programmierer# ab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eh� n}tzliche� Mitte� is� dies� eingebaut� ##Me~routine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an� ei� ##Oszilloskop� ersparen� Wen� di� ##PROMMER#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ck� ist� erschein� au� de� Anzeig� di� ##Monoflop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i� Millisekunden� Si� mu� mi� de� ##Trimme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R-Kart� au� 50m� abgegliche� werden� De� Wer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nich� bi� zu� letzte� Ziffe� ein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PROMMER-Kart� nich� eingesteckt� s� erlis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un� ma� mu� di� RESET-Tast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� wir� be� de� Me~routine� da� di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4MHz-Tak� arbeitet� Werde� 2MH� verwendet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� di� Zeitausgab� nich� mehr� Di� Me~un� erfolg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##Z{hlschleife#� di� di� Pulsdaue� de� Monoflop� mi~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r� jedesma� ne� angestossen� u� wiede� eine� P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zeugen� Bei� Me~vorgan� dar� ma� kein� Epro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-Socke� lassen� d� dies� ggf� zerst|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##per# - ##Periodendauer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an� ma� di� Periodendaue� eine� Signa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� Me~bereic� messen� Gedach� is� dies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bgleic� de� CAS-Baugruppe� Diesma� gen}g� e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einfac� au� de� BU� z� stecken� sond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� Leitun�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au� de� IOE-Karte� mi� de� auc� HEXI� verb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Bi� � de� IO-Port� � mi� eine� Leitun� verbunde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Me~leitung� De� Anschlu� erfolg� i� de� N{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nrande� de� IOE-Kart� (sieh� Abb� 5.5.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eitbuches)� Ma� kan� de� Anschlu� auc� au� de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finde� un� dor� anl|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Leitun� wir� zu� Periodendauermessun� mi� Punk� � (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6850� au� de� ##CAS-Baugruppe#� L|tseit� verbund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di� Periodendaue� i� Mikro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nu� mi� Trimme� Tr� di� Periodendaue� au� ca� 833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hie� wir� di� Zeitdaue� mi� eine� Z{hlschle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� d� jedoc� di� Me~zei� seh� kur� ist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un� 1� ma� durchgef}hr� un� da� Mitte� ausgegeb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nauigkei� z� erh|hen� De� Me~bereic� reich� v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y� bi� ca� 3000� ys� Is� di� Periodendaue� de� gemess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gr|~e� ode� kleine� al� diese� Werteberei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{l� ma� ein� falsch� 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##pul# - ##Pulsbreite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arbeite� wi� de� vorherig� Befehl� nu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-Signal-Daue� gemesse� wird� Daz� wir� da� Me~kab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� (Pi� � de� 6850� au� de� CAS-Baugruppe� L|t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� Mi� de� Trimme� Tr� kan� ma� dan� eine� W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625y� einstellen� Daz� mu� di� CAS-Baugrupp� au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ahm� gestell� werde� un� de� Teststecke� (sieh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� de� Begleitbuches� eingesteck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[hnlic� wi� be� de� Periodendauer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##umw# - ##Zahlensysteme#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� sedezimal� Zah� i� ein� Dezim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� un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Eingab� ein� sedezimale� Zah� verlangt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i� ei� un� bet{tig� #CR#� s� erh{l� ma� da� 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 Dabe� wir� di� sedezimal� Zah� al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mentzah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nochmal� #CR#� s� kan� ma� ein� neu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Dr}ck� ma� abe� #opt#� s� erschein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i� sedezimale� Zahlensystem� Folg� danac� #CR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ein� dezimal� Zah� eingeben� di� nac� #CR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umgerechne� wird� Ma� kan� be� de� 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auc� ei� negative� ##Vorzeichen� durc� Bet{tige� de� "#-#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geben� jedoc� dar� ma� dan� kein� weitere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ah� meh�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sgab� au� de� Anzeig� wir� da� Zahlensyst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� de� Buchstaben� #S� (sedezimal� ode� #d� (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ein� ##sedezimal#e� Zah� i� ein� 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durc� ein� fortlaufend� Divisio� durc� 10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mme� de� Res� al� Ergebni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mrechnun� eine� Zah� vo� dezimale� i� se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wir� di� gemerkt� Zah� mi� 1� multipliz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eu� Wer� addiert� Sieh� auc� Programmlistin� ##DOCONV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#   - ##Befehle einge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Tast� gelang� ma� imme� i� de� Befehlsmod� #-bEF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� Dr}ck� ma� si� dan� erneut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#--------#� al� Fehlerhinweis� Ma� kan� abe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fehlstast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R#    - ##Zahleingabe# abschlie~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gene� Befehl� sonder� wir� 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� verwendet� Mei~� wir� si� zu� Abschlu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ingabe� verwendet� abe� auc� zu� Schrei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|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 f}r d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Kapite� solle� all� n}tzliche� Unter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 di� ma� f}� eigen� Programm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es� Unterprogramm� sin� durc� eine� Sprungtabe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de� HEXMO� zusammengefasst� Wichti� ist� da� ma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diese� Sprungtabell� verwende� un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� Unterprogrammadressen� Den� sollt� sic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{ndern� s� m}~t� ma� all� eigene� Programm� um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ma� dennoc� Unterprogramm� mi� absolut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itte� vo� HEXMON� s� sollt� ma� a� Anfan� sein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ebenfall� ein� Sprungtabell� konstruieren� 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e� [nderun� diese� Adressen� nu� di� Adress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tabell� ver{nder� mu� un� nich� a� unterschied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de� eigene�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I#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warte� au� ei� Zeichen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gelese� wird� Wen� da� Zeiche� ankomm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e� anschlie~en� i� Akkumulato� (Registe� A� de�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funktionier� nu� mi� de� CAS-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3 00  ANF: CALL RI   ; Warten bis 0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00          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JR NZ,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OO#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Zeichen� da� i� C-Registe� steh� wir� zu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rde�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arbeite� nu� be� vorhandene� C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0E 41     LD C,41H  ; Wert 41H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6 00  CALL 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ZEIGE#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ZFEL� au� Adress� 8000� bi�  8007� stehe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codes� 8000� is� dabe� di� link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ru� de� Unterprogramm� wir� ein� Anzeigestell� f}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m� ausgegeben� Dami� ma� ei� kontinuierliche� Bil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ma� diese� Unterprogram� of� aufruf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erh{l� ma� i� Registe� � eine� Tasten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� Tast� gedr}ck� wurde� sons� erschein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 Dabe� is� z� beachten� da� imme� nu� di� aktuell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� wird� als� be� Dr}cke� eine� Tast� nu� all� 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encod� ange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9 00     LP:  CALL ANZEIGE ; Ausgab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  JR LP        ;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LETASTE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Unterprogram� warte� solang� bi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elde� gedr}ck� wird� Dabe� wir� i� diese� Ze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FEL� au� de� Anzeig� ausgeben� De� Tastencod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i� Akkumulator� (Zu� Tastencod� sieh� Listi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C 00    LP:  CALL HOLETASTE  ; Wart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47            CP 47H          ; BEFEX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  JR NZ,LP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code� kan� ma� i� Listin� au� eine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� nachsehen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NUM#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steh� vorhe� ei� Tastencode� wen� e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� Felde� (� bi� F� ist� s� erschein� i� Ak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 bi� � entsprechen� de� Beschriftun� de� Taste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ei� numerische� Wert� s� erschein� i� Akk� de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� un� da� CARR� is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CD 0C 00    CALL HOLETASTE   ; Tastenc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0F 00    CALL TONUM       ; und umrech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EG#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is� ei� Datenwer� � bi� F� nac� Aufru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de� entsprechend� Siebensegmentcode� de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a� da� Segementpor� direk� verwend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3E 0F        LD A,0FH   ; 0F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12 00     CALL TOSEG ; in Segm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00 80     LD (ANZFELD),A ; und an ers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09 00 LP: CALL ANZEIGE ; dan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FB        JR LP      ; ohne En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INT#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H� wir� ein� Adress� angegeben� 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an� beginnen� be� diese� Adress� in� ANZ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n� Da� Unterprogram� wir� ben|tigt� u� Text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fel� z�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0:    21 0B 81     LD HL,TABELLE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3:    CD 15 00     CALL PRINT     ;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6:    CD 09 00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9:    18 FB        JR LP          ;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B:    87 86 92 87          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F:    FF FF FF FF          ;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gmentcode� f}� Text� kan� ma� i� Anhan� nachsch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pitel� Codierungstabe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AC#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I� enth{l� di� Adress� i� ANZFELD� v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e� sedezimal� Zahlenwer� de� AKKU� abgeleg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mi� zwe� Ziffer� abgelegt� Nac� de� Aufru� zeig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X-Registerpaa� hinte� da� letzt�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5AH  ; Wert in Akk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8 00        CALL P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s� de� Anzeig� bleib� undefiniert� ma� m}~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mi� de� Unterprogram� CLEA� zuers� 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HL#    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vie� sedezimal� Ziffern� di� i� HL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 beginnen� be� de� Adresse� di� i� IX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� ausgeben� Anschlie~en� zeig� H� au� di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5A 12        LD HL,125AH    ; Testmu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    ;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B 00        CALL PRTHL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BIN#   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g� normalerweis� au� de� Anfan� vo� ANZFEL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inhal� wir� bin{� dor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01011010B  ; Test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ANZFELD   ;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E 00        CALL PRTBIN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DEZ#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zeig� I� au� di� letzt� Stell� i� ANZFELD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� di� auszugebend� Zahl� Di� Zah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unterdr}ckun� rechtsb}ndi� un� mi� Vorzeiche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leg� maxima� � Stelle� (-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erfolg� i� 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D2 04       LD HL,1234     ; Test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7 80    LD IX,ANZELD+7 ; ans End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1 00       CALL PRTDEZ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JR LP          ; 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� Program� startet� erschein� au� de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� 1234#� d� de� Tex� #Adr� noc� i� ANZFEL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C#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weiziffrig� Sedezimalzah� wir� eingelesen� I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ANZFELD� I� Registe� � steh� vo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"Default"-Wert� als� ei� Wert� d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bevo� ein� Zah� eingetipp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steh� dor� de� neu� Wert� fall� ei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ipp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wir� beendet� wen� ein� nich� numeri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� wird� De� Tastencod� steh� dan� i� Registe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 ; von Anf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 12          LD C,12H       ; Defaul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4 00       CALL GETC      ; einlesen neu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HL#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� Sedezimal-Ziffer� werde� eingelesen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i� HL-Register� un� de� Default-Wer� ebenfal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� G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; linke Hae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; Default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� 2� 0�       CAL� GETH�    � un� neue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DEZ#   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g� au� di� letzt� Stell� i� ANZFELD� sons� wi� GET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a� ein� dezimal� Eingab� verwende� wird� Dabe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-� a� Schlu� de� Eingab� dr}cken� u� ein� 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7 80    LD IX,ANZFELD+7 ; Rechts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  ;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A 00       CALL GETDEZ     ; Wert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   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e� Z80-Befeh� getrenn�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zeig� au� de� auszuf}hrende� Befehl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� i� Speicherbereic� 801� ff� gela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Nac� de� Aufru� zeig� H� au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e� Z80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�     2� 0B 0E     L� HL,0E0B� � SCHLEIF� 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31 00 83     LD SP,8300H ; Stack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CD 2D 00 LP: CALL STEP ; Befehl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6:     18 FB        JR LP     ; Immer we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leine� Program� wir� HEXMO� selbs� schrit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t� Di� Anzeig� zeig� di� einzelne� 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auf� d� auc� da� multiplexe� verlangsam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0B0E� kan� sic� be� andere� HEXMO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ern� dahe� zuvo� i� aktuelle� Listin� nachsehen� o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SCHLEIF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Eing{ng� i� HEXMON� wi� � ode� 30� kan� ma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Experimen� nich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REAK#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dies� Adress� springt� lande� ma� wi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� E� werde� all� Registe� gerette� un� di� Halt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POINTS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ST6-Befeh� geh� da� a� Besten� Dabe� wir� 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stan� festgehalte� un� erschein� al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F7        R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di� Ausf}hrun� eigene� Programm� beende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e� wiede� i� HEXMO� zur}ckzuge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di� Meldun� #br� xxxx� un� ma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i� Tast� #BEF� dr}cken� u� wiede� i� HEXMO� zur}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LEAR#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FEL� wir� mi� de� Cod� F� beleg� un� somi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dunkel� wen� ein� Ausgab� au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33 00     CALL CLEAR    ; ANZFELD wird gel|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LP: CALL ANZEIGE  ; Die Anzeige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JR LP         ;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LOC#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ein� Adresse� di� vo� Interrup� angesprung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IM� verwende� wird� Dor� steh� ei� Sprun� i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w� ma� selbs� eine� Sprun� au� ein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Routin� leg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ENGTH#   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enth{l� di� Adress� eine� Z80-Befehls� nac� Aufru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� Registe� � di� Anzah� de� Byte� (1..4� d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21 00 00    LD HL,0   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3B 00    CALL LENGTH ; Laeng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RST7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fru� enth{l� da� Registe� � de� Wer� 3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� au� Adress� 0�  � Byte�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MEM#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i� Registerpaa� H� nac� Aufru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di� noc� RA� enth{lt� E� wir� beginne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LAS� (sieh� Listing� gesuch� un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{ngend� Bereic�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CD 3E 00     CALL LASTMEM   ; H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 RST6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teh� nac� Aufru� i� H� de� Wer� 8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Is� de� RAM-Speiche� seh� gro� (z.B� 64� Bytes)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i� Ausf}hrun� de� Befehl� lang� dauer� (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UCHL#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LASTMEM� hie� kan� ma� i� HL-Registe� di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uch� vorgeben� Wichtig� wen� mehrer� unabh{ngig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vorhand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 2� 0� 84      L� HL,8400�    � Start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41 00      CALL SUCHL     ; RA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           RST7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� steh� hie� da� gleich� Ergebni� wi� vorher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yste� ha� i� de� noc� andere� RA� d� ist� kan� 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i� Startadress� angebe� un� e� wir� dan� da� End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RI#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RI� jedoc� erfolg� zus{tzlic� ein� bin{r� Ausgab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� Date� au� de� Punkte� de� Siebensegment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    CD 44 00   LP: CALL GET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FB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kleine� Program� kan� ma� di� CAS-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 di� ankommende� Date� erscheine� al� Dualza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MILOC#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hi� f}� de� NMI-Interrupt� Dor� steh� ei� Spru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ereic� un� dor� kan� ma� selbs� eine� Sp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� wen� ma� de� Nich� Maskierbare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is� ei� Programm� da� di� Aufgab� hat� Befeh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anzunehme� un� darau� z�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struktur sieht also vereinfac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HRE BEFE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verschieden� Befehl� vorhande� sind� mu� zu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ers� ma� abgefrag� werden� welch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� is� un� dan� wir� i� ei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Hole� eine� Tastencode� mu� gleichzeiti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erhalte� werden� Daz� gib� e� i� HEXM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� Unterprogram� mi� de� Name� ANZEIGE� E� gib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Aufru� f}� ca� 1m� ein� Anzeigenstell� 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daz� de� Speicherbereic� ANZFELD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ame� ANZPO� merk� sich� welch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� angezeig� wurd� un� wir� durc� ANZEIG� jedesm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rh|ht� is� de� Endwer� vo� � erreich� � s� wir� ANZ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� gesetzt� Dami� wir� ei� Z{hle� vo� 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frag� auc� di� de� Anzeig� zugeordnet� Tasten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n� liefer� eine� entsprechende� Tastencode� fal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gedr}ck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an� noc� di� Routin� HOLETASTE� di� solang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� bi� ei� Tastencod�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}bernimm� abe� HOLETAST� auc� da� Entprelle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org� daf}r� da� wen� ein� Tast� dauerhaf� ge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nu� einma� de� Tastencod� }ber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Ausgabe� i� de� einzelne� Befehle� stehe� dan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� wi� PRTHL� PRTA� un� PRTDE� zu� Verf}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komplex� Eingaben� wi� vo� Zahle� gib� e� GETC� GE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GET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Grundbefehle� kan� ma� fas� all� Programm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STE� lasse� sic� Befeh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� ausf}hren� wa� f}� di� Realisi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t-Befehl� wicht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beste� ma� bl{tter� einma� i� Lisiting� i� d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� Kommentar� vorhande� sind� un� lern� s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saufbau u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diese� Abschnit� wir� de� Aufba� de� Computer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ben|tig� ein� Gleichspannun� vo� 5V� Daz� d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pannungsver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der 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Schaltun� kan� au� eine� Leiterplatt� aufge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POW5V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ordnun� de� Bauteil� au� de� Leiterplatt� zeig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der POW5V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en Aufbau werden folgende Teile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Regler 1          78 H 05  oder TDB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GL 1              B40C5000/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1                4700 Mikrofarad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C2,C3             10 Nanofarad keramische Sch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4                10 Mikrofarad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R1                330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LED               3mm, rot, Leucht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Steckerleiste 36 polig (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K}hlk|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        M3x10 Schrauben mit Mu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Leiterplatte POW5V von 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zugsquelle siehe An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Bauanleitung zur 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Trafo mit ca. 7.5V (besser 1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ca. 30Watt mit VDE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}� alle� di� sic� di� Baugrupp� selbs� aufbaue� wol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de� fertige� Bausat� i� Hande� besorgen� ein� kur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geht man wie folg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|ten des Gleichric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inschalten� Messe� mi� eine� Voltmeter� o� a� Aus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leichrichter� auc� ein� gleichgerichtet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inl|te� de� Kondens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l|ten des Spannungsreglers mit K}hlk|r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arau� achten� da� di� Anschlu~dr{ht� de� Reg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Kontak� zu� K}hlk|rpe� haben� ggf� Isolierh}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Einl|te� de� kleine� Kondensatoren� Bei� Tant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� (ode� Elektrolyt� au� Polun�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LE� un� Widerstan� einl|ten� Wen� ma� di� LE� verp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nich� s� schlimm� di� leuchte� nu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Einl|te� de� 36-polige� Stiftleiste� Be� man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e� sin� nu� 3� Pol� vorhanden� dan� wir� ein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tif� de� Stiftleist� abgetrenn� un� dan� di� 35-pol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� eingel|tet� Eigentlic� ben|tig� ma� nu� � bzw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, die anderen dienen nur der mechanischen Stabilit{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Einschalten� Di� Spannun� a� Ausgan� mu� +5� betra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nu� di� Spannun� da� abe� leuchte� di� LE� nicht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umgepol� werden� A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an� LE� vorsichti� ausl|te� (LED� sin� w{r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� un� erneu�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Mi� eine� Voltmete� di� Ausgangsspannun� kontroll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u� 5� betragen� Dabe� is� ein� Abweichun� vo� +-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{ssig, also 4.75 V min und 5.25V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die Schaltu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usgan� de� Transformator� lieg� ein� Wechselspannu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de� Gleichrichte� GL� i� ein� pulsierend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� umgewandel� wird� De� Kondensato� C� sorg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{ttun� un� de� Regle� stabilisier� di� Spannun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e� C� bi� C� diene� de� Entst|run� un� m}sse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icher� Funktio� vorha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}fstif� is� e� m|glic� Messunge� a� de� Schal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 durchzuf}hren, um z.B. Fehler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altun� l{~� sic� au� eine� kleine� Leiterpla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Leiterplatte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t}ckun� de� Leiterplatt� is� rech� einfach� d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Bauteile vorhand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I1-I3     IC 74 04 (oder 74 LS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Z1        IC 74 74 (oder 74 LS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L1        Leuchtdiode gr}n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L2        Leuchtdiode rot 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L3,L4     Leuchtdiode gelb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R1-R4     330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4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Leiterplatte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Winkelstift f}r Pr}fspi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geht man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Einl|te� de� IC-Fassungen� Fall� di� IC-Fassung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� a� eine� de� Schmalseite� besitzten� soll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i� Richtun� de� Nas� de� IC� anordnen� Di� Na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Best}ckungsplan als Halbkreis ein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inl|te� de� vie� Widerst{nd� 33� Oh� (Farbring� o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braun gold (oder silb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inl|te� de� LEDs� Dabe� mu� au� di� Polun� ge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en� sons� leuchte� si� nicht� De� Anschl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thode� finde� man� wen� ma� di� Leuchtdiod� i� Durch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� Dan� is� e� di� l{nger� Leitun� i� Inner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Leitun� nich� sehe� kann� s� hilf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nl|ten des Winkelstiftes. Er dient als Pr}fspitze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De� Pr}fstif� wir� }be� zwe� Leitung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sspannun� verbunden� Au� de� Leiterplatt� is� de� ��+5V und Masse-Anschlu~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+5V-Leitun� verbinde� ma� mi� de� +5V-Leitun� de� POW5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� un� di� Masse-Leitun� mi� de� Masse-Leitun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5V (auch manchmal mit 0V beschrif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Einsetze� de� ICs� Dabe� mu� di� Nas� de� ICs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kerbung, wie im Best}ckungsplan angedeutet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inschalten der Versorgungsspa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uchtdiod� � (L2� rot� mu� leuchten� sowi� ei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gelben Leuchtdi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Wen� ma� mi� de� Pr}fspitz� 0� (Masse� antippt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uchtdiode L (L1, gr}n)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lben Leuchtdioden springen ggf.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er Pr}fstift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baugruppe� k|nne� Leitunge� gemeinsa� benutz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� da� BUS� Zu� Aufba� unsere� Compute� brauch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Karte� au� di� ma� mehrer� Baugruppe� stecke� kan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durch miteinander 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gnalbezeichun� de� Leitunge� is� nach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ignal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n BUS kann man auf einer Leiterplatte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BUS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� Best}ckungsseit� de� BUS-Leiterplatt� erh{l� ein� gro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{che mit 0V, um die St|rsicherheit 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BUS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jede� Steckplat� ben|tig� ma� � Buchsenleiste� (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)� f}� da� klein� Syste� gen}ge� auc� � Buchsenle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je 18 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Busplatte passen 6 Steckrei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Halterung der Fa. 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Leiterplatte B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Bauanleitung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Satz Gummif}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e� gr|~ere� Ausba� plant� kan� ma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 breite Busplatt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skart� mi� Buchse� best}cken� Dabe� darau� acht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chse� fes� au� de� Kart� aufliegen� Als� liebe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Eckpunkt� eine� Leist� anl|te� un� da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it� schaue� o� di� Leist� flac� aufliegt� D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stliche� Anschlu~bein� a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Oberseit� nich� mi� L|tseit� 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Manchma� passe� di� Buchse� wege� de� 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ungstoleranze� nich� gena� aneinander� als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un� dan� ggf� mi� eine� kleine� Fei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� passen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gentlich� Zentraleinhei� is� au� diese� 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 Schaltung zeigt die Baugruppe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SBCII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gesamt� Schaltun� wir� au� eine� doppels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e 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Baugruppe 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Baugruppe 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R1        10 k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R8        330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R2-R7     1 kOhm 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C1,C4     10 Mikrofarad (Tantal, Elko)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2        100 Nano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3        100 Nanofarad ( oder 10 Nanofara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t unkri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IC1       7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IC2       74 L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IC3       Z8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IC4,IC5   74 LS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IC8,IC9   HM 6116 LP3 (oder {quival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IC6       HEXIO EPROM 27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4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6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       IC-Fassung 24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IC-Fassung 40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Q         Quarz 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Steckerleiste 36-polig (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S         Taster f}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Leiterplatte SBCII von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</w:t>
        <w:tab/>
        <w:t xml:space="preserve">       Bauanleitung SB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ufbau der 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ein� Kurzanleitung� ein� ausf}hrlich� Anleitun� is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atz auf Anforderung erh{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|ten aller IC-Fas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derst{nde und Kondensator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Di� Baugrupp� au� di� BUS-Kart� stecken� Dabe� m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sspannun� a� de� beide� breitere� Leiterbahn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de� Bus-Kart� verbunde� sein� Ma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� de� Versorgungsspannun� vo� de� POW5V-Kar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-Karte einmal sorgf{ltig v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nsetzen des ICs 7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n Spannung einschalten. Mit dem Pr}fstif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� de� 7412� gemessen� Be� Bet{tige� de� RESET-Ta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LE� W� un� LE� W� umspringen� d� imme� ei� kurze� Pu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ip-Flo� auf dem Pr}fstift um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setzen den ICs 74LS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}fstif� wir� a� Pi� � de� noc� nich� eingestec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 gemessen� Di� LED� W� un� W� sowi� � un� � m}ss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Nu� all� restliche� IC�  einsetzen� di� Ram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� � un� � (I� � un� I� 9� un� HEXMO� i� de� Sock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� a� Pi� 2� de� Z80-CPU�� Di� LED� W� un� W�� leu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� leuchtet�� di� LE� � abe� nu� seh� seh� schw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ie CPU-Karte SBCII sowe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� is� di� Abk}rzun� f}� Input/Outpu� Expande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sovie� wi� Ein/Ausgabe-Erweiterung� Dies� 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en|tigt� u� di� Eingabetastatu� un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chlie~en� Dabe� kan� ma� abe� auc� weiter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i� Compute� verwenden� u� de� Compute� z.B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e� z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die Sch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der IOE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altun� is� au� eine� zweiseitige� Leiterpla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IOE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IOE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der IOE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B1,B2          74 LS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LT1,LT2        74 LS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I1,I2          74 L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O1, O2         74 L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D1,D2          74 LS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4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6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       IC-Fassung 20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C1        10 Mikrofarad 16V (nicht im Schalt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Steckerleiste 36-polig (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Leiterplatte IOE von 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doppelreihige Stiftleiste 50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}r HEXIO-Verbindung,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im IOE-Bau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Bauteil� best}cken� (Zuers� di� Fassungen� d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50polig� Stiftleist� zus{tzlic� nebe� de� Trei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. (Siehe Inbetriebnahme-Kapitel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 auf den BUS stecken, wie auch POW5V und SB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1� de� 74LS24� (IO/� a� Rand� de� Karte� mes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� W� un� W� sowi� � leuchten�� di� LE� ̠ is� 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in 11 der beiden 74LS374 sieht die Messung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OE-Karte grob vorgepr}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Nich� vergesse� di� +5V-Leitun� a� di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|ten, siehe Inbetriebnahme-Kapitel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entral� Baugrupp� de� Buches� Dor� befinde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atur und auch di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Gena� darau� achten� E� WIR� NU� AU� DE� L|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4� Oh� - Widerst{nd� einl|ten� Zu� Bauteile-Lag� 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� au� de� folgende�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1� Oh� Widerst{nd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ode� 1N414� (ode� {hnlich� Silizium-Dioden� einl|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iode� au� di� richtig� Polun� achten� Di� Ka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urc� eine� Querrin� au� de� Diode� gekennzeichnet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� Ringe� is� die� de� dickst�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Transistore� einl|ten� Dabe� ggf� Unterlegsch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 als� di� Transistore� nich� direk� f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egen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rs� ma� ein� Anzeig� einl|ten� z.B� di� link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s� nu� seh� kur� l|te� un� auc� flache� auf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� wen� m|glic� Socke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nk� be� de� Anzeig� is� recht� unten� wen� di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s� vo� eine� liegt� da� di� Best}ckungsseit� ob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Anschl}ss� zu� 5�-polige� Stiftleist� link�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5�-polig� doppelreihig� Stiftleist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� mi� eine� 5�-polige� Flachbandleitun� mi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verbinde� (sieh� Inbetriebnahme-Kapi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schalte� mu� au� de� linke� Anzeig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� #H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Anzeig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 Die Meldung #HALLO 1.1# mu~ les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� Minidigit-Tast� recht� unte� einl|ten� Dabe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Unterseit� de� Tast� 0,1,2� � komm� unte� z� lie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� Di� Meldun� #HALL� 1.1� erscheint� dan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n� e� m}sse� #--------�  au� de� Anzeig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e� nich� de� Fal� ist� di� Lag� de� Tast� ��}berpr}fen� sowi� di� Orientierung� Daz� kan� ma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r{� verwenden� ode� de� Pr}fstift�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� Taste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boge� au� de� Anhan� verwende� u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schablon�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schablon� kan� ma� }be� di� einzeln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 wil� besorg� sic� ei� rote� Plexiglas-Filte� un� leg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i� Anzeigen� si� werde� dadurc� besse� ab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plan HE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HEXIO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HEXIO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 der HEXIO-Baugru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 47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       1 k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x       Diode 1N 4148 Si oder (oder AA 118 Ge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 Transistoren BC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x       Minidigit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Leiterplatte 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doppelreihige Stiftleiste 50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50-polige Fachbandleitung mit Buch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den Enden, passend zu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ftle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Schaltungsbeschreibunge� zu� NDR-Klein-Compute� (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CA� un� PROMME� � finde� ma� i� Buc� "Mi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selbstgebau� un� programmiert"� sieh� Literat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nochmal� kur� di� Bedeutunge� de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dar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mve#     Abk}rzung f}r MOVE (engl. bewe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kann man einen Speicherbereich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wir� gepr}f� o� de� Bereic� mi� de� Que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 }berlappt und jeweils so trans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ie Quelle vollst{ndig }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brk#     Abk}rzung f}r BREAK (engl. unterb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lasse� sic� bi� z� dre� Unterbrechungs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en� be� dene� di� Programmausf}hrun� gest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��� Di� Adress� �� is� ei� Sonderfa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et das der Breakpoint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ful#     Abk}rzung f}r FU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stante� Wer� auff}llen�� E� wir� gepr}f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� auc� vo� Speiche� angenomme� wurd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fall eine Adre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vgl#     Abk}rzung f}r VER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� Speicherbereich� werde� miteinan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chen��� Wen� di� Dateninhal� nich� }b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men�� wir� di� Adress� ausgeben�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Nicht-]bereinstimmun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#       Abk}rzung f}r OPTION (engl. Zu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� de� Umschalten�� z.B�� vo� Zahlen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von Darstellungsarten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         Abk}rzung f}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innerhal� vo� Befehle� zur}ck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�� di� vorherig� Adress� anw{hlen�� o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eri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reg#     Abk}rzung f}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Registe� de� Z8� lasse� sic� anse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zieren�� Wen� ma� i� STEP-Befeh� ist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auch Register ansehen und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prf#     Abk}rzung f}r PRU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es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aktuellen Speicherinhalt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spe#     Abk}rzung f}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Speiche� au� de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ord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7 lad#     Abk}rzung f}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ade� 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u~ wird die Pr}fsumme kontrolliert, so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fzeichnungsfehle� erkann� werden�� Di� geles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auc� i� binae� au� de� Punk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#      Abk}rzung f}r STEP (engl. 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� Z80-Program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laufen�� Nac� jede� Schrit� kan� ma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ehen�� ode� Speicherzellen� Ferne� kan� m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Dauerbetrie� schalten��� un� dabe</w:t>
      </w:r>
      <w:r>
        <w:rPr/>
        <w:t xml:space="preserve">頠 </w:t>
      </w:r>
      <w:r>
        <w:rPr/>
        <w:t>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{ndernd</w:t>
      </w:r>
      <w:r>
        <w:rPr/>
        <w:t xml:space="preserve">堠 </w:t>
      </w:r>
      <w:r>
        <w:rPr/>
        <w:t>Registe� ode� Speicherzelle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#         Abk}rzung f}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� i� Befehle� verwendet�� z.B� zu� anw{h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{chste� Speicherzelle, oder n{chst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ios#     Abk}urzung f}r IO-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80-IO-Port� mi� ein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en�� s� kan� ma� eigen� Zusatzschal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iol#     Abk}rzung f}r IO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� is� e� m|glic� de� Wer� a� Z80-IO-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lesen�� e� kan� dabe� mi� "opt�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� Zahlenschreibweis� umgeschalte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"start" ist ein Dauereinlesen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prp#     Abk}rzung f}r 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i� ei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 prl#     Abk}rzung f}r EPROM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EPROM-Inhal� i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reich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#     Abk}rzung f}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� Program� wir� gestartet�� dabe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s�� di� g}lti� sin� 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� un� da� Program� ende� dan� do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Meldun� BR� xxxx� Wobe� xxxx� di�  Adress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z{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ich#    Abk}rzung f}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peicherinhal� kan� angesehe� un� mod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��� Mi� "opt�� kan� ma� auc� ein� 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ausgab</w:t>
      </w:r>
      <w:r>
        <w:rPr/>
        <w:t xml:space="preserve">堠 </w:t>
      </w:r>
      <w:r>
        <w:rPr/>
        <w:t>erreichen��� s� da</w:t>
      </w:r>
      <w:r>
        <w:rPr>
          <w:rtl w:val="true"/>
        </w:rPr>
        <w:t>ߠ</w:t>
      </w:r>
      <w:r>
        <w:rPr/>
        <w:t xml:space="preserve"> </w:t>
      </w:r>
      <w:r>
        <w:rPr/>
        <w:t>im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Anzahl von belegten Byte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", "+","-" k|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prm#     Abk}rzung f}r PR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 de� Anzeig� erschein� ei� Zahlenwer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enwer� gib� ein� Zei� i� Milisekun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Zei� de� Monoflop� au� de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� gemessen�� S� kan� ma� da� Monoflo� au� 5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leichen� De� befeh� geh� nur� wen� di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auf den BUS gesteckt is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per#     Abk}rzung f}r PERIODE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.B�� di� CAS-Kart� abgleichen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�� de� Port� IO� au� de� IOE-Kart� wi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~leitun� angeschlossen�� Di� Periodenda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 anliegenden Frequenz wird in y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aktgeber der CAS-Karte kann damit auf 833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pul#     Abk}rzung f}r PUL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0-Signal-Pulsdaue� i� y� gem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Monoflo� au� de� CAS-Kart� kan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 werden��� e� mu</w:t>
      </w:r>
      <w:r>
        <w:rPr>
          <w:rtl w:val="true"/>
        </w:rPr>
        <w:t>ߠ</w:t>
      </w:r>
      <w:r>
        <w:rPr/>
        <w:t xml:space="preserve"> </w:t>
      </w:r>
      <w:r>
        <w:rPr/>
        <w:t>au</w:t>
      </w:r>
      <w:r>
        <w:rPr/>
        <w:t xml:space="preserve">栠 </w:t>
      </w:r>
      <w:r>
        <w:rPr/>
        <w:t>ca��� 624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umw#     Abk}rzung f}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ezima� nac� Dezima� un� umgekehrt�� Dam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die beiden Zahlensystem inneinander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F#       Abk}rzung f}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� diese򠠠 Tast</w:t>
      </w:r>
      <w:r>
        <w:rPr/>
        <w:t xml:space="preserve">堠� </w:t>
      </w:r>
      <w:r>
        <w:rPr/>
        <w:t>kan ma� vo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liche Eingabeforme au󠠠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e� wiede� zu� Befehlseingab� gelang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ing� nat}rlic� nicht�� wen� z.B�� ei� Anw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gestartet wird, das sich "aufh{n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#        Abk}rzung f}r CARRIAGE RETURN (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genr}ck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erden Zahleingabe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darstellung auf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Zei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iebensegmen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wi� nu� siebe� Segment� pr� Anzeig� haben� is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leich� beliebig� Buchstabe� un� Zeich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� Dami� die� abe� be� alle� m|gli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� geschieh� se� hie� ein� List� mi� m|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{ge� abgedruckt� Di� ##Codierung� is� jeweil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* 6 * 1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*   * 2   !  dp   g    f    e    d    c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* 7 !        0=Segment leu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0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1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00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00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1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6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0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9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0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1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0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01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0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0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#H#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1       89   *****     10001011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#I#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1111       CF   *         11100110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J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01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K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01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L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1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0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1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11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00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Q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111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S#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   *****     10010011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1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U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1       C1   *   *     11100011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V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1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10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X#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1       8F   *****     10001001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01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110      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lt; (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11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gt; 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11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001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111     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0111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1111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f}r Segmentc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nachfolgende� Program� k|nne� auc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dierungen� }berpr}f� werden� u� s� unterschie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usgabe� z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loeschen der 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                  ; ANZFELD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                  ; FF gefu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6H    ; Die Adresse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                  ; an zweit 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6                  ;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CD   CALL GETC      ; Eingabe vo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24                  ; sedezimale Za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                  ; kommt in 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79   LD A,C         ; Wert nach A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32   LD (8000),A    ; im Anzeigefeld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                  ; An erst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18   JR ANFANG      ; und zurueck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3                  ; 8103-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Segmentcode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Programmstar� wir� zun{chs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FELD� mi� de� Unterprogram� CLEA� gel|scht� ANZFE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h� de� vo� HEXMO� verwende� wird� u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Segmentcode� f}� di� Ausgab� z� merk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de� Unterprogram� GET� ein� se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� di� zwe� Stelle� fasse� kann� De� ein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wir� al� Segmentcod� i� Anzeigefel� gespeich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bei� n{chste� Aufru� vo� GET� zus{tzlic� mi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GET� nich� nu� ein� Eingabefunktio� besitzt� 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di� Ausgab� au� di� Anzeig� }bernimm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ir� au� Adress� 810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f}� HEX�� dami� is� gemeint�� da� 810� ein� HEX-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ls� ein� sedezimal�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er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meint�� da� 810� ein� HEX-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ls� ein� sedezimal�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er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ang-Tei� finde� ma� di� Listing� de� Beisp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di� i� Einf}hrungstei� nu� al� ##HEX-Dump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Verkn}pfun� wir� au� de� Segmente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beide� Anzeige� ausgeben� Al� Eingab� die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� un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0FEH  ; Anwahl der ersten Tasten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0),A  ; Ausgabe auf den enst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0              ; Ansteu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2F   CPL        ; Negieren, da 0=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47   LD B,A     ; und den Wert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3E   LD A,0FDH  ; zweite Tastenspalt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9 F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D3   OUT (0),A  ; und a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2F   CPL        ; negieren, da 0=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A0   AND B      ; VERKNUEPFUNG BILDEN B o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1� 2�   CP�        � negieren� d� 0=Segeme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D3   OUT (1),A  ; Segment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18   JR 8100    ; und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9              ; Daher Sprung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Adress� 810� eine� andere� Befeh� legt� s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ander� Verkn}pfunge�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  B0 bedeutet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F bedeutet CPL  (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8 bedeutet XOR B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7FH   ; Punkt als Le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1 7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1),A  ; Auf Segment-P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3E   LD A,0FEH  ; erste Reih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D3   OUT (0),A  ; Ziel ist Ansteu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DB   IN A,(0)   ; Und Tasten-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E6   AND 1      ; Taste 0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20   JR NZ,8104 ; wenn nicht gedrueck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F6              ;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3E   LD A,0FDH  ; sonst zweite Reih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D3   OUT (0),A  ; dazu Ansteuerpor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DB   IN A,(0)   ; nun Tasten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6   AND 1      ;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0   JR NZ,810E ; wiederholen wenn nicht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18   JR 8104    ; sonst zurueck zur ersten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Program� werde� verschieden� Schleif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� Di� Struktu� sieh� wi� folg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k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unkte� au� de� entsprechende� L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Auswah� de� Spalte� Dor� wir� zu� eine� di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ese� de� Tast� eingestell� zu� andere� di� Spal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de�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 mit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quell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Baus{tz� de� beschriebe� Baugruppe� k|nn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irma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 Elektronik Systeme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stra~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68 Kemp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0831 / 6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lagen� Lisiting� etc� zu� NDR-Klein-Compute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bei� Franzis-Verla� bei� Software-Servic� ange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]bersicht liegt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 ZILOG Z80-Datenbuch, Vertrieb durch Kontron M}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/  Z80-Assembler Handbuch. Vertrieb durch Kontron M}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/  Leventhal, Lance A. Z80 Assembly Languag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� be� OSBORNE� McGRAW-HILL� Berk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�  Klein� Rolf-Dieter� Mikrocomputersysteme� Franz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�  Klein� Rolf-Dieter� Mikrocompute� Hard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praxis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�  Klein� Michae� u� Klein� Rolf-Dieter� 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kationsbuch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�  Klein� Rolf-Dieter� Mikrocompute� selbstgeb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/  Klein, Rolf-Dieter. Basic-Interpreter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/  Klein, Rolf-Dieter. Was ist PASCAL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* **  *   *  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****     **    * * *  *   *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   *  *   *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