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Z-DBSE.B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/25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"Fz-dbse�� i� � serie� o� �� CBASIà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� togethe� fo� th� purpose� o� bibliographi� sear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keywords�� Thi� i� o� particula� us� t� thos� wh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� t� literatur� reference� an� wh� hav� a� extensiv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talogu� card� i� � publi� librar� i� � suitabl� analog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thi� databas� i� specifi� fo� bibligraphi� purpos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b� modifie� fo� othe� databas� application� (wit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�� th� use� mus� se� u� (i.e�� initializ� th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�� The� th� tediou� part� typin� i� th� cita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� references� Onc� � refenernc� fil� ha� bee� set-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ma� the� searc� usin� keywords�� Th� "database� o� ci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arche� usin� FUZZY-SE� logic�� Briefly�� fuzzy-se� log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ntex� give� th� use� � weighin� facto� i� whic� t� 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keywor� i� assigne� � valu� fro� 0-1�� Th� "high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� th� "stronger�� th� interes� i� tha� keyword��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descriptio� i� give� i� th� articl� b� th� auth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 progra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iblio.ba� (6K�� - Th� drive� fo� th� biblio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� system� Initialize� th� syste� parameters� displa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o� function� an� chain� t� th� functio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Parms.ba� (3K�� - Th� syste� paramete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� Interact� wit� th� operato� t� buil� � sys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ain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syste� fil</w:t>
      </w:r>
      <w:r>
        <w:rPr/>
        <w:t xml:space="preserve">堠 </w:t>
      </w:r>
      <w:r>
        <w:rPr/>
        <w:t>description� an</w:t>
      </w:r>
      <w:r>
        <w:rPr/>
        <w:t xml:space="preserve">䠠 </w:t>
      </w:r>
      <w:r>
        <w:rPr/>
        <w:t>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Vocbld.ba� (7K� - Builds/modifie� th� fil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vocabular� o�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Voclst.ba� (5K�� - List� th� vocabular� o� scre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ibbld.ba� (2K� - Build� o� modifie� th� biblio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o�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mprbib.ba� (4K� - Compresse� th� fil� o� artic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ovin� thos� marke� fo�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ibsrch.ba� (6K� - Initialize� search�� Receive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th� user�� check� synta� an� interact� t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rogatio� i� term� o� vocabular�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Bibsr2.ba� (2K� - Search� fo� citation(s� me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requirements�� Calculate� � satisfactio� ra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h�� summarize� th� sca� result� an� list� thos� arti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meetin� th� proscribe� requireme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men� drive� an� offer� goo� erro� chec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i� commende� fo� writin� suc� � progra� an� off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� th�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a� writte� b� Thoma� A� Smit� o� Camarill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y described (including source c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ywords in a Fuzzy 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A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Vol 8, No 3, pg 389 - 414 (March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stin� o� th� progra� i� i� Fz-dbse.bas�� Al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included�� I� orde� t� us� th� progra� i� firs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ownloade� t� you� system�� broke� u� int� individu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wor� processor� compile� wit� CBASIC'� CBAS2� an� the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RUN2� Eac� progra� i� separate� b� � lin� o� asterick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listin� wa� copie� fro� Byt� usin� Wordsta� i� th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(N� mode� Thi� sourc� listin� i� incompatabl� wit� M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th� trul� intereste� coul� modif� easily�� Th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ccup� 35ˠ (whe� separated)�� th� INԠ file� 17ˠ (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�� Th� progra� doe� ru� a� is�� althoug� ɠ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� teste� al� permutations�� � hav� mad� severa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wit� lin� number� i� orde� t� ge� th� progra� t� run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� tha� yo� obtai� th� Byt� referenc� befor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� thi� documentatio� i� no� complete�� I� yo� ha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� pleas� le� m�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arles S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wood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5-364-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