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.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:  4/11/82 by Gerald W. 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ed:  5/18/82 by G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is in the public domain,  and may not be sold  for 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 It is intended solely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voke this program type 'READ [D:]FILENAM1.TYP [D:]FILENAM2.TYP...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The  program will load the first file to be read ('FILENAM1.TYP'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 designated  disk,  'D'.   A typical command  thus  becomes  '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.ZOT' or 'READ B:FOO.ZOT B:ANY.FIL' if 'FOO.ZOT' and 'ANY.FIL' resid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other than 'READ.COM'.   Of course it is presumed that any fil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ad'  is an ASCII file such as a text file or program assembly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COM  will try to read ANY file,  but the garbage output from .CO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'^Z' is encountered is rather uninteresting.  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ed to invoke READ.COM should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ndles WordStar created files correctly, so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 the  contents of a text file created on this word  process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 probably  most  others)  without running  the  word  processor 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COM  will  show you the file nearly as you would see it  with  WordSt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 difference is the display of 'soft hyphens' for  which  'READ.C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s a tilde (which is the '~' character).  All control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on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file to be read is loaded into memory,  type any character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^C',  'B',  'L',  'N',  'R', 'S' 'T', or '^T' in order to scroll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ge' of text (the space bar works nicely).  Type 'L' if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ext line.  If you wish to back up to the previous page of text type '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'r'.   To  move to the end of the text buffer type 'B'.   To mov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of  the  text  buffer type 'T'.   A '^T' will  move 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 file.   To load and view the next file,  enter 'N'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type '^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READ.C contains an 'autoscroll' feature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to automatically scroll through the text line by line. 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 by typing 'S' during viewing of any file.   The program  will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 with  a default "medium" speed that naturally varies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PU clock speed.  To change the speed of autoscroll type any numb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nine,  and the program will respond by speeding up for high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lowing down for lower numbers.   The default speed is set equival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   Continuous  rapid line display will occur if you hold down any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key other than the space bar or 'N' during  autoscrolling. 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entered corresponds to the SPEED of scrolling, NOT to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autoscroll most of the normal keyboard functions of READ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abled,  i.e. typing 'B', 'L', 'R', 'T', or '^T' will be ignored.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other than numeric keys '1' through '9') are active.  The space ba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,  exits autoscroll into normal 'page' viewing.   The 'N' key, if ty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load and view the next file that was entered on the  command  lin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  NOTE  that  this next file will ALSO be viewed in autoscroll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And a '^C' will still exit REA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READ.C also contains enhanced algorithms for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lines  which  are longer than the terminal  width,  including 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horizont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Good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