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ED wird mit PRUN CHARED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   SRC.BIN steht die Quelle des Zeich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.BIN ist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BIN darf vor dem Aufruf nicht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ACHPAS wird von 2000h bis 2FFFh nach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nk jet nach interndarstellung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ONPAS von 4000H bis 4FFFh nach 2000h umgekehrt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