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SBESCHREIBUNG  (C) 1984 Rolf-Dieter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R-Klein-Computer FLOM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nach dem Einschalten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h..7fh</w:t>
        <w:tab/>
        <w:tab/>
        <w:t xml:space="preserve">Codes der sichtbaren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h</w:t>
        <w:tab/>
        <w:t>CTRL H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h</w:t>
        <w:tab/>
        <w:t>CTRL I</w:t>
        <w:tab/>
        <w:tab/>
        <w:t xml:space="preserve">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h</w:t>
        <w:tab/>
        <w:t>CTRL J</w:t>
        <w:tab/>
        <w:tab/>
        <w:t xml:space="preserve">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h</w:t>
        <w:tab/>
        <w:t>CTRL K</w:t>
        <w:tab/>
        <w:tab/>
        <w:t xml:space="preserve">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h</w:t>
        <w:tab/>
        <w:t>CTRL L</w:t>
        <w:tab/>
        <w:tab/>
        <w:t xml:space="preserve">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h</w:t>
        <w:tab/>
        <w:t>CTRL M</w:t>
        <w:tab/>
        <w:tab/>
        <w:t xml:space="preserve">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h</w:t>
        <w:tab/>
        <w:t>CTRL V</w:t>
        <w:tab/>
        <w:tab/>
        <w:t xml:space="preserve">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h</w:t>
        <w:tab/>
        <w:t>CTRL Z</w:t>
        <w:tab/>
        <w:tab/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h</w:t>
        <w:tab/>
        <w:t>CTRL ^</w:t>
        <w:tab/>
        <w:tab/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3dh y x  ESC = r c</w:t>
        <w:tab/>
        <w:t xml:space="preserve">Cursor setzen (y,x =20h..7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44h n    ESC D n    Lokal Mode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D L, schaltet den Mod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D N, schaltet wie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51h</w:t>
        <w:tab/>
        <w:t xml:space="preserve">     ESC Q      Zeichen bei Cursorposition einf}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57h</w:t>
        <w:tab/>
        <w:t xml:space="preserve">     ESC W</w:t>
        <w:tab/>
        <w:t xml:space="preserve">Zeichen bei Cursorposition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45h</w:t>
        <w:tab/>
        <w:t xml:space="preserve">     ESC E</w:t>
        <w:tab/>
        <w:t xml:space="preserve">Zeile bei Cursorposition einf}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52h</w:t>
        <w:tab/>
        <w:t xml:space="preserve">     ESC R</w:t>
        <w:tab/>
        <w:t xml:space="preserve">Zeile bei Cursorposition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54h</w:t>
        <w:tab/>
        <w:t xml:space="preserve">     ESC T</w:t>
        <w:tab/>
        <w:t xml:space="preserve">Zeile ab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s zum Ende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74h</w:t>
        <w:tab/>
        <w:t xml:space="preserve">     ESC t      Zeile ab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s zum Ende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59h      ESC Y</w:t>
        <w:tab/>
        <w:t xml:space="preserve">Seite ab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s Ende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79h</w:t>
        <w:tab/>
        <w:t xml:space="preserve">     ESC y</w:t>
        <w:tab/>
        <w:t xml:space="preserve">Seite ab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s Ende l|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7ah</w:t>
        <w:tab/>
        <w:t>x    ESC z n</w:t>
        <w:tab/>
        <w:t xml:space="preserve">n='0' amerikanischer Zeichensat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='1' deutscher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pelescape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h 1bh 47h</w:t>
        <w:tab/>
        <w:t>ESC ESC G</w:t>
        <w:tab/>
        <w:t xml:space="preserve">Grafik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Zeichen n steht f}r die Eingabe eines nume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es. n kann eine vorzeichenbehaftete Dezimalzahl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eine sedezimale Zahl: 0, -50, $FF, -$40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 numerischen Werte werden durch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nnt.       Fern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dx %dy</w:t>
        <w:tab/>
        <w:tab/>
        <w:t xml:space="preserve">relative Koordinaten mit Prozent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 den Befehlen D,M,L,l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ist das Abschlu~zeichen.  Es kann b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e Ausnahmen auch das Zeichen Strichpunkt ('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ab/>
        <w:t xml:space="preserve">in den Alpha-Modus zur}ck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n1 n2 CR</w:t>
        <w:tab/>
        <w:t xml:space="preserve">Positionieren auf x=n1 y=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n1 n2 CR</w:t>
        <w:tab/>
        <w:t xml:space="preserve">Vektor nach x=n1, y=n2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b1 b2 b3 b4</w:t>
        <w:tab/>
        <w:t xml:space="preserve">Wie M, jedoch mit bin{rer ]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 daher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 = b1,b2 (b1 ist h|herwertiges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b2 ist niederwertiges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 = b3,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1 b2 b3 b4</w:t>
        <w:tab/>
        <w:t xml:space="preserve">Wie D, jedoch bin{r. Format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 n1 n2 CR</w:t>
        <w:tab/>
        <w:t xml:space="preserve">Wie D, jedoch mit A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lativen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x = n1  dy =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n CR</w:t>
        <w:tab/>
        <w:tab/>
        <w:t xml:space="preserve">Seite asynchron anw{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 = Nummer der Schreibseite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+ Nummer der zu lesend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.b. Schreibseite =3 , Leseseit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 = 3*4 + 1 = 13.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13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n CR</w:t>
        <w:tab/>
        <w:tab/>
        <w:t xml:space="preserve">Seite synchron anw{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 wird wird wie oben bestimmt, die Seit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synchron zum Bildwechsel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n CR</w:t>
        <w:tab/>
        <w:tab/>
        <w:t xml:space="preserve">Die Seiten 0,1,2,3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yklisch angezeigt, n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chtdauer einer Sei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 Anzeigedauer betr{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 *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an den Befehl gegeben ha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er Alpha-Mode umgeschalte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mit A zur}ckkehrt, bis entwe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l|schen im Alpha-Mode statt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X und Y im Graphikmode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erufen wurden, also z.B. X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 = 0 beendet den Wech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n CR</w:t>
        <w:tab/>
        <w:tab/>
        <w:t xml:space="preserve">Es werden jeweils nur zwei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yklisch angezeigt und zwa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iten 0 und 1, wenn ein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den Seiten als Leseseite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r, sonst 2 und 3, f}r den Alphamode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Gleiche, wie bei X. Wenn man z.B. X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eingibt, so wird das automatische S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schalten ausgeschaltet, auch im Alpha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man Graphik und Text einfach mi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Cursor bleibt dann allerdings als h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und blinkt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 xml:space="preserve">L|schen der aktuellen Schreib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</w:t>
        <w:tab/>
        <w:tab/>
        <w:t xml:space="preserve">L|schen aller Seiten 0 b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zuletzt angew{hle Bildschirm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anach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n1 n2 CR</w:t>
        <w:tab/>
        <w:t xml:space="preserve">Befehl an G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1 = Nummer des GDP-Ports (0..1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= Datenwert an dies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text CR</w:t>
        <w:tab/>
        <w:t xml:space="preserve">Text (20h..7fh) an GDP-Port 0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Text wird wird ab akt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oordinate des GDP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bin{r 00h</w:t>
        <w:tab/>
        <w:t xml:space="preserve">Bin{rdaten an den GDP-Port 0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s ASCII-Zeichen NUL beend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]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1 n2 n3 n4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lipsenabschnitte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it n1 wird die L{nge der Halbachs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x-Richtung angegebe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die L{nge der Halbach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-Rich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t n3 wird der Start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z}glich der x-Achse in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gegeben. Mit n4 der End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s Ellipsenabschni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Ellipsenabschnitt wir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aktuellen x,y-Koordinat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um Erreichen des Endwink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zeichnet. Der Ellipsen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rd aus der Startwinkel- und Halbach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gabe vor Beginn des Zeichn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matisch er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n1 n2 n3 n4 1</w:t>
        <w:tab/>
        <w:t xml:space="preserve">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e oben oben, jedoch d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urvenst}ck und den Radie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ttelpunkt begrenzte 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f}llt (To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n1 n2</w:t>
        <w:tab/>
        <w:t>CR</w:t>
        <w:tab/>
        <w:t xml:space="preserve">Rechteck ab aktueller x,y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1=dx und n2=dy geben die Brei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 H|he des Rechteck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dx dy 1 CR</w:t>
        <w:tab/>
        <w:t xml:space="preserve">Rechteck gefuellt zeichnen. Sonst wi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n1 n2 n3 n4 ... nn nm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lygon zeichnen, mit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0=n1 y0=n2 gibt die Startpositio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e weiteren Paare geb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kpunkte des Polygon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letzte Eckpunkt wird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t dem Startpunkt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n1 n2 n3 n4 n5 n6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eieck gef}llt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0 = n1  y0 =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1 = n3  y1 = 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2 = n5  y2 = 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n1 n2 n3 CR</w:t>
        <w:tab/>
        <w:t xml:space="preserve">Fadenkreuz zeic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 Position x=n1 y=n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f Seite n3 (0.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es Fadenkreuz wird gel|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 Schreib- und Les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eib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n1 n2 n3 rmw</w:t>
        <w:tab/>
        <w:t xml:space="preserve">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denkreuz setzen, mit R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mw=0 kein RMW-Zyk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mw=1 mit XO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mit Zusatzhardware auf der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rmw CR</w:t>
        <w:tab/>
        <w:t xml:space="preserve">rmw=0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mw=1 mit XOR-Mode 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e Befehle sind betroffen. Achtung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Zusatzhardware. Bit 0 am Port 6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t den RWM-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CR</w:t>
        <w:tab/>
        <w:tab/>
        <w:t xml:space="preserve">rmw=0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Koordinate auf Stack. Die aktuellen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GDP X und Y werden auf einen Stack 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zuvielen Koordinaten kommt es zum ]b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r|~e ist vom Restspeicher abh{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   Koordinate von Stack. Die zuletzt mit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speicherten Koordinaten werden zur}ck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ie GDP-Position mit MOVETO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keine Koordinaten im Stack, so bl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unver{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Stack loeschen. Der Koordinatenstac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|scht. Dies ist zu Programmbeginn n}tz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zu vermeiden, da~ sich Koordinat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samm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 string CR</w:t>
        <w:tab/>
        <w:t xml:space="preserve">Symbol f}r den Fadenkreuz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m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ng  ist eine 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t Zeichen im ASCII-Bereich (30h,31h,40h..5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(30h) = Schreibstift h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 (31h) = Schreibstift r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Code f}r die Schreibstift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echnet sich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chtung + (8 * L{nge) +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 stehen die Richtu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 bis 7 (* 45 Grad) zur Verf}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 CR</w:t>
        <w:tab/>
        <w:tab/>
        <w:t xml:space="preserve">Symbol f}r den Fadenkreuz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f das Symbol "Fadenkreu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ur}ck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</w:t>
        <w:tab/>
        <w:tab/>
        <w:t xml:space="preserve">Fadenkreuzsymbol an akt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,y-Koordinate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ktuellen Schreibseit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C n1 n2 CR</w:t>
        <w:tab/>
        <w:t xml:space="preserve">Fadenkreuzsymbol vergr|~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 dr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1 = Vergr|~erungsfaktor (1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= Drehung (0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C CR</w:t>
        <w:tab/>
        <w:tab/>
        <w:t xml:space="preserve">R}ckstellen auf n1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n1 n2 n3 ... nn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wnload. Es k|nnen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2 bis nn ab Adresse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den Arbeitssppeicher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Dabei kann man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rweise verborgen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r BANK/BOOT-Karte 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1 CR</w:t>
        <w:tab/>
        <w:t xml:space="preserve">Programm auf Adresse = n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y0 CR</w:t>
        <w:tab/>
        <w:tab/>
        <w:t xml:space="preserve">F}llen entlang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hse. Alle Vektorbefehle sind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da an wird die Fl{che unter 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zur angegebenen y-Achse ausgef}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ehl D,J und O sind betroff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CR</w:t>
        <w:tab/>
        <w:tab/>
        <w:t xml:space="preserve">F}llen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x0 CR</w:t>
        <w:tab/>
        <w:tab/>
        <w:t xml:space="preserve">F}llen entalng der verti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hse, wie H, jedoch mit 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R</w:t>
        <w:tab/>
        <w:tab/>
        <w:t xml:space="preserve">F}llen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Es folgen noch einige Befehle f}r die Farberweiterung.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ber einen zus{tzlichen Farbport (adresse 0A0h) der Farb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Die Befehle wurden schon eingebaut, um m|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}hzeitig Kompatibilit{t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G farbe CR</w:t>
        <w:tab/>
        <w:t xml:space="preserve">Farbcode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rbe: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wei~ DW wei~ DI blau DW blau DI gr}n DW gr}n DI rot  DW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= aktiv 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W wird der Schreibvorgang eingeschaltet (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I kann L|schen je Farb-Ebene eingestellt werden (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Codes fuer dominantes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ergrund:</w:t>
        <w:tab/>
        <w:t xml:space="preserve">Code </w:t>
        <w:tab/>
        <w:t xml:space="preserve">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~:</w:t>
        <w:tab/>
        <w:tab/>
        <w:t>Code</w:t>
        <w:tab/>
        <w:t xml:space="preserve">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d:</w:t>
        <w:tab/>
        <w:tab/>
        <w:t>Code</w:t>
        <w:tab/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ugruen:</w:t>
        <w:tab/>
        <w:t>Code</w:t>
        <w:tab/>
        <w:t xml:space="preserve">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ett:</w:t>
        <w:tab/>
        <w:t>Code</w:t>
        <w:tab/>
        <w:t xml:space="preserve">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u:</w:t>
        <w:tab/>
        <w:tab/>
        <w:t>Code</w:t>
        <w:tab/>
        <w:t xml:space="preserve">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lb:</w:t>
        <w:tab/>
        <w:tab/>
        <w:t xml:space="preserve">Code </w:t>
        <w:tab/>
        <w:t xml:space="preserve">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uen:</w:t>
        <w:tab/>
        <w:tab/>
        <w:t>Code</w:t>
        <w:tab/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:</w:t>
        <w:tab/>
        <w:tab/>
        <w:t>Code</w:t>
        <w:tab/>
        <w:t xml:space="preserve">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seite-A Farbe-A pen-A seite-B Farbe-B pen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hrseiten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eich seite: 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rbe = Far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n =0 bei schreiben =1 bei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 CR</w:t>
        <w:tab/>
        <w:tab/>
        <w:t xml:space="preserve">stellt Normalzust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Linienzeichenbefehle und Zeichenausgabe sind bet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einspr}nge bei FLOMON -- Graphik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0:</w:t>
        <w:tab/>
        <w:t>JP CLRALL</w:t>
        <w:tab/>
        <w:t xml:space="preserve">; alle Seiten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3:</w:t>
        <w:tab/>
        <w:t>JP CLRINVIS</w:t>
        <w:tab/>
        <w:t xml:space="preserve">; aktuelle WRT-Seite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6:</w:t>
        <w:tab/>
        <w:t>JP MOVETO</w:t>
        <w:tab/>
        <w:t xml:space="preserve">; hl=x de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9:</w:t>
        <w:tab/>
        <w:t>JP DRAWTO</w:t>
        <w:tab/>
        <w:t xml:space="preserve">; hl=x de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C:</w:t>
        <w:tab/>
        <w:t>JP WRTPG</w:t>
        <w:tab/>
        <w:t xml:space="preserve">; c=Schreib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F:</w:t>
        <w:tab/>
        <w:t>JP VIEWPG</w:t>
        <w:tab/>
        <w:t xml:space="preserve">; c=Les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52:</w:t>
        <w:tab/>
        <w:t>JP RMWPG</w:t>
        <w:tab/>
        <w:t xml:space="preserve">; c=RMW-Mode (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55:</w:t>
        <w:tab/>
        <w:t>JP WAIT</w:t>
        <w:tab/>
        <w:tab/>
        <w:t xml:space="preserve">; warten bis GDP 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58:</w:t>
        <w:tab/>
        <w:t>JP CMD</w:t>
        <w:tab/>
        <w:tab/>
        <w:t xml:space="preserve">; c=Befehl fuer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