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8080 FIG-FORTH FROM RELEASE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SEP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QUATES</w:t>
        <w:tab/>
        <w:t>SEVERAL CHANGE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SCR = # 1KBY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T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IG AREA</w:t>
        <w:tab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</w:t>
        <w:tab/>
        <w:tab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 SUPPOR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PUSH, HPUSH, NEXT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N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LOOP</w:t>
        <w:tab/>
        <w:tab/>
        <w:t>FIXED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PLOO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DO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L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I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MOVE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TAR</w:t>
        <w:tab/>
        <w:tab/>
        <w:t>CHANGED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LAS</w:t>
        <w:tab/>
        <w:tab/>
        <w:t>CHANGED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PAT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PLUS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MINU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DUP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AT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STOR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N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MI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OP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LL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UF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SCR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B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S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LESS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BRAC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SCOD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MIC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ES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C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L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STAC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OR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M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RM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D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D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TAR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INE</w:t>
        <w:tab/>
        <w:tab/>
        <w:t>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AT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STO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K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EQUATES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DRIVE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SEC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TRACK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USE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PREV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SPBLK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NOBUF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STY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DSKERR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PBUF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UPDA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MTBUF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DRZER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DRONE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BUFFE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BLOCK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OS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IO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DRV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SCALC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RD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W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RSLW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FLUSH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LOAD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ARROW</w:t>
        <w:tab/>
        <w:t>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&amp; PRINT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TA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N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U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OUT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QTER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EY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MIT</w:t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R</w:t>
        <w:tab/>
        <w:tab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SEE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GS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LIST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E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ST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EX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IAD</w:t>
        <w:tab/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TCPU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ASK</w:t>
        <w:tab/>
        <w:tab/>
        <w:t>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RKED BY *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