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ienungsanwisun� fue� Hol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   Be� jede� Eingabemoeglichkei� kan� mi� ES� i� de�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    Monito� zurueckgesprunge� werde� �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sin� Kommando� i� For� eine� Einzeleingab� eine� Buc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� -  einerle� o� Upper- ode� Lower-Cas� -moeglich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� sin� folgend� Buchstabe�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�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eine� erwartete� HEX-Eingab� werde� Nicht-Hex-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� (zu� Zeit� geecho't�� abe� nich� al� richtig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�� Buchstabe� koenne� natuerlic� weiterhi� sow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� al� auc� L� eingegebe�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� fue� Memor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</w:t>
      </w:r>
      <w:r>
        <w:rPr/>
        <w:t xml:space="preserve">蠠 </w:t>
      </w:r>
      <w:r>
        <w:rPr/>
        <w:t>weitere� Eingab� eine� 4-stellige Hexadez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wir� dies� un� ih� Inhal� angezeigt�� Nu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� ei� Punkt�� ei� Spac� ode� ein� zweistellig� He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gemach� werden�� Dies� wir� ausgefuehrt� soda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� ein� erhoeht� Adress� al� neue� Ausgangs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� Be� de� Eingab� eine� Space� wir� di� bisher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nich� geaendert�� abe� di� Naechste�� be� eine� 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vorherig� Speicherzell� mi� ihre� Inhal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 � fue� I/O-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nwah� durc� � (ode� i� wir� ein� zweistellig� HE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erwartet�� Di� s� angegeben� Port-Numme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Inhal� angezeigt� E� koenne� nu� Space� Punkt,- (=5F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in� zweistellig� HEX-Zah� eingegebe� werden�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� ein� Numme� vor�� Punk� geh� eine� zuruec� un� "_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� de� Inhal� noc� einma� an�� Be� eine� HEX-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kei� "Hochzaehlen"� d� j� eventuel� mehrer� Wer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I/O-Locatio� geschriebe� werde� sol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� fue�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Ϡ bzw�� � werde� zwe� 4-Stellig� HEX-Ei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�� Befehls-Adress� (z.B.� 18� � un� Ziel-Adresse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� Hex-Zeiche� ausgegeben�� di� letzte� beide� 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� welche� Displacemen� errechne� wurde� Di� bei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� entwede� F� ode� 0� fue� de� Normalfall�� Ei� Err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is� zu� Zei� nich� vorgesehen..� De� errechnet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gleic� i� de� Speiche�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 � fue�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� Eingabe� sin� � Startadresse� Endadress� un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de� de� Speiche� gefuell� werde� sol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 � fue�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Erwartet� Eingabe� sind��� Startadresse�� Zieladress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� � vo� 0� uebe� F� nac� 00�� 0� geh� gerad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Zeiche� Bildschirm� 0� is� beque� zu� Speicheranschau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 � fue�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� Eingabe� sin� �� Startadresse�� Endadress� --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Blocklaeng� ausgegeben-- Neuadress� un� � bzw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ANFANǠ ode� � bzw�� � fue� ENDE�� Nu� wir� de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chnet� Bereic� ausgedruckt�� zu� Sicherhei� wi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erwarte� � alle� ausse� ES� fuehr� de� Kopiervor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.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 fu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Eingab� � wir� ei� weitere� Buchstab� erwarte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� z.B�� "a� fue� de� Normal-AKK� ode� "S� fue� de� ob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� de� Stackpointers� Dan� wir� diese� Registe� mi�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un� de� Inhal� � zu� Zei� de� letze� Monitor-En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nac� de� Single-Step-Lau� � angezeigt�� Wiede� h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Moeglichkeiten�� Spac� � !�� ode� RETUR� !�� 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aechst� Register�� Punk� fue� da� vorherig� od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Eingab� zu� Aendern�� � "_� Kehr� zu� Monito� od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tepper zurueck 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J fuer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ingabe wird die Adresse des User-Programmes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U fuer das zeilenweise Dis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ingab� wir� nu� ein� Startadress� erwartet�� nu� w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il� ei� Befeh� disassembliert�� un� au� "CR�� gewart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� Zeiche� werde� -al� Kommenta� au� de� Druck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cho't. (ESC geht auf den Monitor zurue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T fuer blockweises Dis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Eingab� werde� Start- un� Endadress� erwartet��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ere� erfolg� entwede� bi� z� jeweil� eine� Spr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C3� ode� "18")� eine� Retur� ("C9",� E� 45"=RET� ode� "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"=RET� � ode� eine� HAL� ("76")� ode� bi� zu� End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S fuer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Eingab� diehn� natuerlic� ein� Startadresse�� nu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dress� un� ih� Befehlsinhal� angezeigt� Durc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ES� bewirk� ma� de� Abbruch�� eine� � di� Registeranz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� un</w:t>
      </w:r>
      <w:r>
        <w:rPr/>
        <w:t xml:space="preserve">䠠 </w:t>
      </w:r>
      <w:r>
        <w:rPr/>
        <w:t>durc� SPACŠ di� Ausfuehrun</w:t>
      </w:r>
      <w:r>
        <w:rPr/>
        <w:t xml:space="preserve">砠 </w:t>
      </w:r>
      <w:r>
        <w:rPr/>
        <w:t>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�� E� wir� wiederu� au� ein� Eingab� gewartet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bewirk� nu� de� Ausdruc� de� naechste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Befehl u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