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f-Dieter Klein 84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� is� ein� h|her� Programmiersprache� Si� is� de� Spr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� entlehn� un� zwa� de� deutsche� IWT-Versio� un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� Sprachelement� daraus� ausse� de� Listenverarbeit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GOS� lasse� sic� all� Merkmal� eine� h|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� zeigen� wi� strukturiert� Programm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rozeduren und Parameterkonze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]bergan� vo� de� Zeichensprach� z� eine� h|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� l{~� sic� durc� Gegen}berstell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e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EPROM-Satz GOSI +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I ist die Abk}rzung f}r graphisch orientierte Sprach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rach� GOS� is� verwand� mi� de� Sprach� LOGO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leicht zu erler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I l{uft auf der SBC II-Karte anstelle des Grund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schalte� melde� sic� GOSI� wi� i� #Bil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� enth{l� auc� ein� Schildkr|te� di� ma� beweg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e bei der Zeichen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� nu� werde� di� Befehl� einfache� un� ma� mu� k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meh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ie Vorw{rtsbewegung gibt es 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RWAER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vie� geschritte� werde� soll� wir� durc� ein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� di� ma� hinte� de� Befeh� tipp� (dur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        VORWAERT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n� di� Tast� C� dr}ckt� s� wir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t und es erscheint eine Linie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Zeichensprache mu~te man die Sequ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#100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SCH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� u� da� gleich� Ergebni� z� erhalt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|her� Programmiersprach� is� als� i� de� Lag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di� Ausf}hrun� mehrere� Maschinenbefehl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� De� ]bersetzer� da� is� da� Programm� w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i� ein� Befehlsequen� umsetz� kan� unterschied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 Bei� sogenannte� Interprete� wir� ei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� wi� z.B� VORWAERT� 10� un� dan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t� dan� wir� de� n{chst� Befehl� eingelesen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t und ausgef{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sogenannte� Compiler� wir� ers� ma� alle� ein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zun{chs� komplet� i� eine� Maschinen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� ers� wen� da� ganz� Program� fert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dasteht, wird es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iersprach� GOS� is� ei� Interpreter� d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� besitz� de� Vorteil� da� ma� auc� einm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� Befeh� pe� Tastatu� eingebe� kan� un� sof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� au� de� Bildschir� sieht� Be� eine� reine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~t� ma� zun{chs� da� ganz� Program� eintippe� un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� nac� de� vollst{ndige� ]bersetzun� da� Ergebni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� Interprete� sin� daf}� abe� i� allgem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e� al� de� vo� Compiler� erzeugt� Code� d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� Schleife� all� Befehl� imme� wiede� vo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setzenm m}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aber nun weitere Befehle von G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VORWAERTS - Befehle gibt es a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ECKWAE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Befehle kann man auch abk}rz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WAERTS --- 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CKWAERTS ---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Drehen der Schildkr|te gibt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     ---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S    ---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FTAB   --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FTHOCH ---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16TEL    entsprechend der Zeichen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d 2# zeigt ein Programm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ispie� zu� ]bersetzungsvorgang� Ma� k|nnt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I-Program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W 20 RE 40 LI 50 R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nachfolgenden Code um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#2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SCH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#4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DR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#5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DR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#1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SCH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� ist� ma� kan� i� GOS� auc� neu� Befehl� defin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schieht mit dem Befehl: L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folg� de� Nam� de� z� lernende� Programm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� Befehl� bi� zu� Befeh� ENDE� de� angibt� da� hi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Konstruktion f}r Schleifen gibt es 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HOLE oder einfach 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folg� di� Anzah� de� Wiederholunge� un� d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� Klammer� di� Befehle� di� wiederhol� werde� s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zeig� #Bil� 3� di� Definitio� eine� Quadrat� un� #Bil� 4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s Kre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ommt was n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wendun� vo� Parametern� Wen� ma� Quadrat� ode� Kr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� di� unterschiedlic� gro� sind� s� mu� ma� d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arameter� di� Gr|~� mitgeben� Die� geschieh� z.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d 5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":n� i� de� Zeil� mi� de� Lerne-Befeh� def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aramete� mi� de� Name� "n"� De� Doppeltpunk� wi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� gebraucht� I� de� Program� kan� ma� de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 s� verwenden� al� se� e� ein� Zahl� Wen� ma� d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ufruft� s� mu� ma� ein� Zah� hinte� de� Befe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CK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� wir� dan� de� Paramete� "n� zugeordne� un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Programm als solcher zur Verf}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m Programm ECKEN geschieht aber noch was ande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Schlu� steh� de� Befeh� "ecke� :n+4"� Da� bedeute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ruf� sic� selbs� erneu� auf� verwende� abe� dies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Paramete� de� u� vie� erh|hte� Wer� vo� "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n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ese� Program� wir� ni� enden� Ma� nenn� dies� spez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for� auc� "tai� recursion� i� de� Wirkun� komm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prun� gleich� nu� da� auc� Paramet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� Program� anhalte� will� s� dr}ck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"CTRL� un� gleichzeiti� "S"� Wil� ma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aufe� lassen� s� dr}ck� ma� "CTRL� un� gleich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� Wil� ma� da� Program� abbrechen� s� mu� ma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� un� "S� gedr}ck� habe� un� dan� "CTRL� un� 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}c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mehrer� Paramete� angeben� z.B� wi� i� #Bil� 6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rgebe� sic� dan� Figuren� wi� #Bil� 7#� #Bil� 8#� #Bil� 9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� 10#� Jede� diese� Bilde� zeig� ein� besonder� F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"VSPIRALE"� Ma� kan� e� einma� mi� {hn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l� bei� Aufru� probiere� un� wir� dies� Grund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wieder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GOS� seh� umfangreic� ist� se� hie� au� die de� EPR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 beigef}gt� Beschreibung� sowi� au� da� Buc� "Ein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GO� vo� Haral� Abelson� erschiene� i� IWT-Ver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esen� i� de� e� viel� auf}hrlich� Beispiel� gib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mfang dieses Werkes sprengen w}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~en� noc� ei� paa� besonder� Anwendunge� vo� GO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n genannten Werken 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Anschlu~ eines Lichtgriff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� GDP6� is� f}� de� Anschlu� eine� Lichtigrif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� Hie� ei� Beispiel� wi� ma� de� Lichtgriff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� bediene� kann� GOS� eigne� sic� n{mlic� nich� nu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� vo� Graphiken� sonder� auc� hervoragen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u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Lichtigriffe� wir� a� de� Anschlu� LPCK� PI� 2� de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� angeschlossen� Dor� befinde� sic� ei� Widerstan� 3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� de� nac� Mass� geschalte� ist� De� Widerstan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gf.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Lichtgriffe� mu� i� Normalzustan� 0� f}hre� 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� Pul� nac� +5� liefern� wen� de� Lichtigr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uchte� wird� Ferne� wir� ein� Tast� ben|tigt� di� mei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chtgriffe� mi� eingebau� ist� Dies� Tas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t� wen� ma� de� Lichtigriffe� au� de� Schir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Tast� sol� angeben� wan� ma� di� Positio� er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Di� Tast� wir� mi� Hilf� eine� Port� au� de� IOE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� Daz� wir� di� Tast� a� Bi� � de� 74LS24� (B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� Di� IOE-Kart� wir� au� di� Adress� F� 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all� Br}cke� (4,5,6,7� werde� offe� gelass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24� is� dan� au� de� Adress� F� ode� dezima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� Ma� kan� auc� ein� ander� Adress� verwe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as Programm entsprechend um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� 11� zeig� da� Lichtgriffel-Programm� Mi� de� 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� wir� zun{chs� gewarte� bi� di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riffel� gedr}ck� wird� Dan� wir� au� Por� 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dezima� 70� de� Befeh� � ausgeben� de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� wei� leuchte� l{~t� un� zwa� solange� b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riffeleingan� de� EF936� eine� Pul� entdeck� hat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de� Befehle� 'SETZ� "� (....)� de� eingelesen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Variabl� � }bergeben� Di� Variabl� "� ste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Seit� mi� eine� Anf}hrungszeichen� d� ih� ei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� wird� w{hren� si� recht� mi� eine� Doppel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 ist, da ein Wert aus der Variablen 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 "Y wird entsprechend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Bil� 12� zeig� ei� kleine� Testprogram� mi� de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pr}fe� kann� E� liefer� al� Ergebni� #Bil� 13#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� wen� ma� de� Lichtigriffe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t und damit die Taste bet{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kan� ma� ei� Zeichenprogram� schreiben� #Bil� 14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ispiel� Ei� kleine� Sechsec� wir� a� de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� be� de� ma� di� Tast� a� Lichtgriffe� ge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#Bild 15# zeigt eine damit erstellte 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� de� Arbeitsweis� de� EF936� kan� 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� Richtun� abe� nu� jede� achte� Punk� err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ren� i� de� vertikale� Richtun� jede� Punk� erreich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ein� Menuesteuerun� is� m|glich� #Bil� 16� zeig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Ma� tipp� mi� de� Lichtgriffe� eine� Menuepunk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rh{l� entwede� KREI� ode� QUADRAT� Di� beid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n zuvor nat}rlich auch eingebenen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� 17� zeig� da� Ergebni� be� KREIS� De� KREI� o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� erscheine� dabe� solange� bi� di� Tas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igriffel wieder losge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wegte Graph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Bilde� }be� de� Bildschir� bewegen� #Bil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da� Program� f}� ei� ACHTECK� da� }be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� werde� soll�  I� #Bil� 19� is� da� BEWEGE-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bil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Bewegeun� St|rungsfre� z� gestalte� wi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Techni� verwendet� Da� Bil� wir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chtba� au� eine� Bildeben� gezeichnet� Ers� dana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eben� umgeschaltet� Vo� de� Zeichne� wir� ein� gg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 alt� Figu� noc� gel|scht� Al� Paramet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noc� di� Anzah� de� Bildpunkt� zwische� zwe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svorg{nge� gegeben� Dami� l{~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windigkei� de� Bewegun� steuer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d 20# zeigt einen Ausschnitt aus der Bewegungs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         so meldet sich G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2         Eine einfache Befehlssequenz in G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3         Ein Quadrat wird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4         Ein Kreis wird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5         Die Verwendung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         VSPIRALE - Ein Programm mit vielen Gesich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         Winkel um 144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8         Winkel um 90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9         Winkel um 180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0        Winkel um 120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1        Lichtgriffe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2        Tes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3        Test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4        Das Zeichn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5        Zeichnungen mit dem Lichtgri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6        Programm zur Menue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7        Das Menue-Programm in Arb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8        Das ACHTECK als Bewegungs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19        Das BEWEG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20        Ausschnitt aus der 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