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ORW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e� Mikrocompute� z� programmiere� brauch� 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nu� gro~� System� mi� Bildschirme� un� Text-Ein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en� sonder� ma� kan� mi� eine� kleine� An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nu� wenig� Taste� fassende� Eingabefel� ausk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{~� sic� dan� seh� preiswer� i� di� T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compute� einsteigen� abe� e� is� auc� m|glic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� Entwicklunge� durchzu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urd� da� Program� HEXMO� un� di� Baugrupp�  HEXI� g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en� Dami� kan�  de� NDR-KLEIN-COMPUTE� auc� scho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� Elemente� aufgebau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� is� ei� Programm� da� de� Compute� s� steuert� da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an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werde� }be� ein� Tastatu� eingegebe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� werde� au� eine� �-stellige� Anzeig� aus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atu� un� di� Ausgab� sin� zusamme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platt� untergebracht� HEXI� genannt� Mi� nu� f}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� (SBCII+IOE+HEXIO+BUS+POW5V�  kan� dam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{ndige� Mikrocompute� aufgebau� werden� de� auc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ba� ist� als� f}� de� ma� selbs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� kann� All� zu� Aufba� de� Computer� n|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� werde� hie� mi� alle� Schaltunge� k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� is� s� ausgelegt� da� ma� nat}rlic� au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rekorde� anschlie~e� kan� (mi� Baugrupp� CAS)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Programm� speicher� z� k|nnen� ode� da� m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Programmiere� verwende� kan� (mi� Baugrupp� PROMM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22/26)� u� entworfen� Programm� dauerhaf� festzu#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kan� ma� mi� HEXMO� Programm� zu� Steuerun� vo� Anl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� (Alarmanlage� Eisenbahn� Roboter� Musik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ein� Vielzah� vo� Aufgabe�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}nchen,  Juli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f-Dieter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she #           @sec#     #                            @head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ho #                            @head#     #           @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fe  Seite#  @p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fo                                                 Seite#  @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riebnahme von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lemente werden ben|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SBCII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IOE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HEXIO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HEXMON-EPROM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BUS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POW5V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Bau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Ausbau wird 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CAS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wer Eproms selber programmier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1x PROMMER-Bausatz + POW22/2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andere� Baugruppe� de� NDR-Klein-Computer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}rlic� ebenfall� ein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anleitunge� sowi� all� Schaltpl{n� f}� di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� finde� sic� i� Anhan� diese� Buches� Nachfol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betriebnahme� wen� all� Karte� ferti� best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BCII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##HEXMON� is� i� eine� EPRO� untergebracht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� wir� i� di� ##SBCII-Karte#� Socke� � gest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RA� gen}g� zu� Betrie� ei� einzige� Baustei� i� S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jedoc� is� e� besse� wen� ma� meh� Plat� zu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� besitz� un� di� SBCII-Kart� gleic� mi� zw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� (611� ode� {hnliche� vers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7                          7   7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4     -------------------  4   4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1     !      Z 8 0      !  1  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2     !                 !  3   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1     -------------------  8   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     ------ ------ ------ ------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7    !  R ! !  R ! !    ! !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4    !  A ! !  A ! !    ! !HEX-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0    !  M ! !  M ! !    ! !MON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4    !    ! !    ! !    ! !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--oo-- --oo-- --oo-- --oo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l:       3 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II-Karte mit HEXMON und 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Einsetze� de� EPROM� mi� de� Program� HEXMO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� au� di� ##Orientierung� geachte� werden� wi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� andere� IC�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OE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OE-Kart� wir� vol� best}ck� verwendet� Au� de� I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befinde� sic� vie� Br}cke� zu� Einstell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 All� vie� Br}cke� werde� eingel|tet� d� di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� vo� ##HEXMON� n|ti� ist� Di� Kart� besitz� da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bereic� vo� � bi� � (sedezimal)� da� hei~� s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Z8� durc� geeignet� Befehl� au� diese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4  !5  !6  !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|ten der Br}cken auf der IOE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di� IOE-Kart� mi� de� HEXIO-Kart� verbunde� werde� mu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se� Stiftleiste� i� di� ##Rasterl|cher� gel|te� werden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zwe� 50-polig� Stiftleiste� verwendet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leiste� werde� direk� i� da� Anschlu~fel� gesteck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� Treiberbaustein� (74LS245� 74LS374� an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 Dabe� werde� auc� einig� leer� (kei� I� is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� ##Rasterpl{tze�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bleib� abe� kei� Loc� unte� ode� }be� de� Stiftle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� d� di� beide� nebeneinanderliegende� Lochreihe� ex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5� L|che�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u� noc� ein� Leitun� zus{tzlic� anl|ten� dies� wi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##L|tseite� de� Leiterplatt� wi� nachfolgende� Bil� 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|tet� einma� a� di� zwe� Stift� de� 5� po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leist� wi� i� Bil� eingezeichne� un� dan� noc� 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+5V-Versorgung#� Da� Bil� zeig� di� IOE-Kart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� aus� jedoc� wir� di� Leitun� nat}rli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|tseit� angel|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il� is� ferne� noc� de� Anschlu� eine� Me~leitun� si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� di� wi� sp{te�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Karte mit Zusatzleitungen und Br}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p� ##HEXIO� wir� }be� ein� Flachbandleitu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Baugrupp� verbunden� Un� die� is� auc� de� Grund� wa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5V-Leitun� noc� au� di� Stiftleist� l|te� mu~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di� HEXIO-Kart� ben|tig� dies� Spannun� zu� 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n der Baugru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Baugruppe� werde� durc� ein� ##Bus-Leiterpl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� verbunden� Zu� Spannungsversorgun� ben|tig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di� ##POW5V-Baugruppe� ode� ein� ander� 5V-Spannung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5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CII   I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f}r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HEXIO-Baugrupp� wir� }be� di� ##Flachbandleitung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Kart� verbunden� Di� Baugruppe� solle� s� z� 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� wi� i� Bil� sichtbar� Di� Flachbandleitun� wi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st}ckungsseit� aufge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+              !  8 8 8 8 8 8 8 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!   !-------------------!!    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  !      Flachkabel   !!    HEXIO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  !-------------------!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IOE    !         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+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en von IOE und HEX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a� Tastenfel� de� HEXIO-Kart� kan� ma� eine� Kar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� i� de� all� Befehl� eingetrage� sind� Daz� 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i� Anhan� ein� Auschneideta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kann'� losgehe� un� nac� de� Einschalte� de� Spa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~� nachde� de� ##RESET� (R}cksetzen� ausgel|s� is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nac� kurze� Zei� di� Meldun� HALLO-1.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}hrung in die Bedienung von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te� vo� Hexmo� erschein� nac� kurze� 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Meldun� 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****  *      *      ****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      *      *   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*****  *      *      *   *  ****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      *      *   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****  *****  *****             *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zeig� HEXMON� da� Befehl� eingegebe� werd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atu� ha� folgend� Bel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 prm     D per     E pul     F umw     BEF       C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8 ios     9 iol     A prp     B prl     start     spe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 reg     5 prf     6 spe     7 lad     step      +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 mve     1 brk     2 ful     3 vgl     opt       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e� dies� Tastatu� werde� di� Befehl� a� HEXMO� 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sin� au� de� linke� H{lft� de� Tastatu� n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k}rzungen� de� Befehl� auc� noc� Buchstabe� un� Za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� Dies� Taste� sind� wi� ma� sag� ##doppel� belegt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si� zwe� Funktione� erf}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deutun� de� ##Tasten� werde� wi� nac� un� nac� ken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� hei~� ##HEXMON� eigentlic� HEXMON� Die� i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� vo� zwe� Begriffen� einma� #HEX� 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#Mon#itor� HE� is� da� ##Zahlensystem#� un� mi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� Program� bezeichnet� da� eine� Compute� i� di� 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tz� Befehl� vo� eine� Benutze� anzunehm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� Den� ohn� Program� geh� nicht� be� Comput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� de� gr|~t� Supercompute� kan� nicht� ohn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� e� is� dan� nich� ma� m|glic� ih� Programm� einzu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auc� daz� brauch� de� Compute� scho� ei� Programm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program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� da� Monitorprogram� eigentlic� auc� einma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mu~� is� di� Sach� nu� deshal� l|sbar� wei� wi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� Compute� ei� ##EPROM� verwende� i� welch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� "eingebrannt� ist� E� mu� als� nich� }be� ein� ##Tast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grif� ##HEX� is� eigentlic� falsch� wen� ma� da� 16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� dami� meint� den� korrekterweis� hei~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dezimal#e� Zahlensyste� un� nich� ##hexadezimales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Dennoc� wir� i� Anlehnun� a� de� amerikan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gebrauc� of� vo� ##HEXZAHLEN#� ode� de� ##HEX-Rech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roch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� ha� e� nu� mi� de� sedezimale� Zahlensyste� au� s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ein� klein� Vorgeschi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bevorzuge� eigentlic� da� ##dual� Zahlensystem#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Computer� wi� wi� ih� verwende� arbeite� ma� m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{nden� #Spannun� da#� #Spannun� nich� da#� ode� Stro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� nich� da� Dahe� kan� ma� di� Zahle� � un� � i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al� Spannun� lieg� an� un� Spannun� i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nung liegt  an    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nung ist "aus"    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von 1 u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geling� e� eine� nu� mi� nu� zwe� Ziffern� n{mlic� 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liebig� Zahle� darzustellen� z.B� di� Zah�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kan� ma� di� Ziffer� � un� � aneinande� rei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10100101011� � Wi� kan� ma� au� solche� Ziffern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u� ein� dezimal� Zah� schlie~en� Daz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legung� Wi� mach� ma� e� i� dezimale� Zahlensystem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eh� al� ein� Ziffe� brau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,4,5,6,7,8,9,10,11,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nimm� ein� neu� Stell� hinz� un� f{ng� be� de� nied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wiede� be� � a� z� z{hlen� Genaus� i� duale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ls� 0,�  dan� 10� dan� 11� dan� 100� dan� 101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� dan� 111� dan� 1000� dan� 100� usw� U� ein� Zuord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de� duale� un� de� dezimale� Zahlensys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� kan� ma� beid� Zahlensystem� einma� nebenein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�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Dual-Zahl   Dezim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0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0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1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ual-Zah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bell� kan� beliebi� fort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f}hr� dies� dual� Schreibweis� z� seh� lange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� un� dami� ma� nich� s� lang� Ziffernkette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ha� ma� sic� ein� abk}rzend� Schreibweis� ausgeda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##sedezimal#� Zahlensyste� (auc� of� HEX-Zahl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)� Dabe� z{hl� ma� be� � einfac� mi� A� B� C� D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-Zahl   Dezimal-Zahl   Sedezim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4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   5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6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     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          8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              9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10             10            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             11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        12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             13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0             14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        15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           16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1             17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-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vo� Dua� au� Dezima� kan� ma� sic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en� da� ma� di� Dualzah� i� Vierergruppe� auf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entsprechend� sedezmial� Ziffe� dor� eintr{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 01111001010110�  sol� i� ein� sedezmi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� werden� Als� zuers� di� Aufteil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ierergruppen#� 01� 110� 101� 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an� wir� jed� diese� Vierergruppe� getrenn� umgerechn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dezimal� Ziffe� unte� de� Viererbloc� 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1 1100 1010 1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C    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in� dezimal� Zahlensyste� is� nich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� doc� daz� habe� wi� ei� Program� i� HEXMO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a� tu�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Umwandlung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nac� de� sic� HEXMO� mi� HALL� 1.� gemeld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mi� de� Beschriftun� ###� umw##� E� erschein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tio� au� de� Anzeige� #0.0.0.0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k|nne� wi� di� sedezimal� Zah� eingeben� di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e� wollen� daz� dien� di� link� H{lft� de� Tast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c� di� Beschriftunge� 0,1,2,3,4,5,6,7,8,A,B,C,D,E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de� Befehlsabk}rzunge� tr{gt� Wi� wolle� einma� un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� Zah� eingeben� Daz� dr}cke� wi� zuers� di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Beschriftun� #� vgl#� e� erschein� ein� � rech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Anzeige�  #0.0.0.3.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unkt� gebe� }brigend� imme� an� da� de� Rechn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ahleneingab� wartet� Nu� gebe� wi� di� n{chst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un� dr}cke� di� Tast� #� prm#� Di� � is� nu� ein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link� ger}ck� un� di� Anzeig� sieh� s� aus� #0.0.3.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di� restliche� zwe� Stelle� ein� al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� mi� #A� un� di� Tast� #D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dann�   #3.C.A.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m}sse� wi� de� Rechne� sagen� da� da� di� Zah� is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umrechne� soll� Den� wi� k|nnte� auc� weiter� Zi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asten� z.B� nac� Eingab� vo� � w{r� au� de� Anze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.D.2� z� sehe� un� di� Ziffe� � ging� verlore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erfahre� kan� ma� auc� Eingabefehle� korrig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einfac� di� richtig� Zah� nochmal� eingeben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� al� vie� Stelle� eingegebe� werde� sollen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c� di� Nulle� mi� eingeben� als� wil� ma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C.A.D� umrechne� sonder� ein� Zah� 123� dan� mu� ma� 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� � un� 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 wi� wolle� j� 3CA� umrechne� un� daz� mu� ma� j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CR� beschriftet� Tast� dr}cken� Au� de� Anzeig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de� Wert� #�   155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"d� a� de� erste� Stell� steh� f}� dezimal� de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kan� ma� nich� vo� eine� gleiche� sedez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� z.B� 123� kan� sedezima� ode� dezima� gem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I� de� ##Computertechnik� unterscheide� ma� mei~t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e� Zahle� durc� ei� hinte� angestellte� "##H#"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� is� sedezima� un� 123� is� dez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zeichnun� ##CR� is� ein� Abk}rzun� au� de� englis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##carriag� return#� wa� z� deutsc� etw� ##Wagenr}ckl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� un� au� de� ##Schreibmaschinentechnik� entlehn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stimm� di� Bedeutun� nich� meh� ganz� dan� wi� habe� 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"Wagen"� de� irgenwohi� zur}ckl{uft� Doc� 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z� sagen� da� irgen� etwa� abgeschlosse� ist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� dies� Tast� eingeb}rge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� Bezeichnun� "##umw#� au� de� Tast� "� umw� w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}rzun� f}� Umwandlung� als� di� Umwandlun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n� Mi� diese� Funktio� k|nne� wi� au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i� ein� sedezimal� Zah� umwandeln� al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e� Vorgan� durchf}hren� Daz� dr}cke� wi� j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"#opt#"� ##opt� is� di� Abk}rzun� f}� Optionen� wa� so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Zusat�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steh� au� de� Anzeig� de� Wer� #3CAd#� als� u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pr}ngliche� Zahlenwe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]brigend� werde� au� de� Anzeig� be� de� Ausgab� of� Gro~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Kleinbuchstabe� gemischt� d� ma� mi� de� verwend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� nich� all� Buchstabe� de� Alphabeth� gu� da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dr}cke� wi� nochmal� C� un� e� erschein� 0.� de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ls� wiede� ein� Eingabe� Diesma� erwarte� e� ab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imal� Zahl� wi� gebe� zu� Beispie� ma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� #� � � � 7� ein� Au� de� Anzeig� erscheint� 3.2.7.6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ma� sic� be� de� Eingab� vertippt� gib� ma� a� B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 Nulle� ei� bi� di� Anzeig� wiede� lee� ist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� nochmal� vo� v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tippe� wi� di� Tast� #CR� a� un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 #�   7F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� steh� f}� Sedezimal� u� z� kennzeichne� i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� di� Ausgab� erfol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� ##Negativ� Zah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nu� di� Tast� ###BEF#� un� danac� erschei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di� Schrift� #-bEF-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zeig� HEXMO� uns� da� ei� Befeh� al� Eingab� erw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genaus� wen� nac� de� Einschalte� de� Versor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� HALLO-1.� erscheint� Wen� ma� ein� falsch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t� z.B� nochmal� BEF� s� erschein� #--------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� u� eine� Eingabefehle� anzugeben� Danac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auc� wiede� gan� norma� ein� Befehlstast�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bet{tige� di� Tast� #umw� (di� mi� "� umw� beschr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� Nu� gebe� wi� #CR� ein� den� wi� wolle� zuer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i� ein� sedezimal� Zah� umwandel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#�       0� au� de� Anzeige� Danac� bet{tig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opt#� E� erschein� #�   0000� au� de� An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#CR� ein� dami� erschein� #0.#� wa� wi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n� den� nu� k|nne� wi� ein� dezimal� Zah� ei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tippe� ma� di� Zah� #12� ein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:#1.2.#� Nu� bet{tige� wi� di� Tast� #-#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erschein� #-1.2.#� Nac� de� Eingab� de� Minus-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 ma� kein� weiter� Zifferntast� meh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� dr}cke� wi� di� Tast� #CR� un� au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� erscheint:#�   FFF4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� is� das� Kei� ##Minuszeichen� is� z� sehen� Di� Zah� F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sogenannt� ##Zweierkomplement#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s� ein� Zahlendarstellung� di� be� Computer� h{uf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� negative� Zahle� verwende� wird� Wi� komm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darauf� Daz� sehe� wir� un� di� Zah� 1� einma� i� Du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an� Dor� laute� sie� 1100� wi� ma� au� de� Dual-Ta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weierkomplemen� erh{l� ma� wen� ma� di� Zah� zun{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mentiert� da� hei~� jed� Stell� invertiert� al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� wir� ein� � un� umgeke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rh{l�    001�  � Dabe� is� nu� abe� z� ber}cksicht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gro� de� Zahlenbereic� ist� als� di� maximal� Zah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� werde� soll� Wi� wolle� di� Zah� mi� 1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� als� 1� Dual-Stelle� verwenden� dan� lau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111� 111� 111� 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mu� ma� zu� Bildun� de� Zweierkomplement� noc� di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eren� Ma� erh{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 1111 1111 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is� da� Zweierkomplemen� de� Zahl� Wen� wi� dies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sedezima� darstelle� ergib� sich� FF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er� ma� di� � nicht� s� passier� etwa� 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w}rdiges� Wi� wolle� einma� di� Zah� � nehmen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� dua� ebenfall� 0� Bilde� wi� da� Komplement� z.B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Stellen� s� erhalte� wi� 111111111111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enn� ma� auc� da� ##Einerkomplement� eine� Zahl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komplemen� gib� e� zwe� Darstellunge� f}� di� Zah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mlic� � un� 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weierkomplemen� vermeide� dies� Schwierigkeit� 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nu� � au� de� Wer� addiert� s� erh{l� ma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� 0� sofer� ma� de� entstehende� ]bertra� i� di� 17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vergisst� Un� gena� da� tu� ma� bei� Zwe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mentbi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"Der Speic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� is� mi� da� wichtigst� "Organ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E� ha� di� Aufgab� Date� un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zuhal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unterscheide� dabe� zwe� grunds{tzlich� Ar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aust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##RAM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druc� entstamm� de� Englische� un� bedeute� R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Memory� Da� f}rchterlich� Wor� bedeute� ledi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 da� ma� i� diese� Speiche� Date� ablege� ka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nschlie~en� auc� wieder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##ROM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iese� Ausdruc� stamm� vo� Englischen� RO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}rzun� f}� Rea� Onl� Memory� Fre� }bersetz� bedeut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 wi� ei� Speiche� au� de� ma� nu� lese� kan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 abe� kein� Date� schreibe� k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� de� Quatsch� Ei� Speiche� au� de� ma� nu� Lese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komme� dan� di� Date� dor�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}rlic� kan� ma� diese� Speiche� auc� mi� Date� bel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geh� da� nich� s� einfac� un� wen� einma� Date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� sind� s� kan� ma� si� nich� meh� {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ROM� geschieh� da� Einspeicher� scho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un� de� Baustein� durc� aufdampfe� vo� Meta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 gib� noc� verschieden� Abar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###PROMS#� (Programmabl� Rea� Onl� Memory� kan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Herstellun� de� Baustein� di� Date� einspeich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ma� i� I� einzeln� Metallbr}cke� durc� Anleg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un� verdampfe� l{~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organ� is� ebenfall� einmalig� ma� kan� k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i� de� I�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###EPROM#� (Eraseabl� Programmabl� Rea� Onl� Memory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formatio� i� For� vo� elektrische� Ladun� au� 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� Wen� ma� da� I� durc� ei� Quarzgla� mi� UV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� bestrahl� kan� ma� de� Dateninhal� wiede� l|s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anschlie~en� ne� programmieren� Die� geh� ab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� oft� da� I� is� nac� einige� Zei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bar� RO� is� eigentlic� de� ]bergan� zu� RAM� N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� Unterschie� besteht� Da� Einschreibe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� ungleic� l{nge� al� wen� ma� Date� auslese� will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� ei� Programmiervorgan� ca� 5min� un� da� l|sch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in� W{hren� ma� ei� Datu� i� ca� 200n� (Nanoseku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es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un� ma� de� Speiche� unsere� Computer�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schalte� de� Compute� an� un� ermelde� sic� 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ll� 1.1� (ode� #-bEF-� ode� #--------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di� Tast� #speich� gedr}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nzeig� erschein� #Ad� 8.1.0.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wen� Punkt� hinte� de� Ziffer� erscheinen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ander� Zahle� eingeben� wen� ma� di� Taste� #0� bi� #F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atu� dr}ckt� Wil� ma� abe� de� angezeigt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behalten� s� gib� ma� einfac� #CR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ein� neu� Adress� angeben� Un� zwa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 Daz� tippe� wi� solang� di� Tast� #0#� bi� i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� Nulle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#CR� ein� I� de� Anzeig� erschei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0  C.3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C� is� de� Inhal� de� Speicherzell� mi� de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erneu� di� Tast� #CR� e�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1  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F� is� als� de� Inhal� de� Speicherzell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tippe� #+#� E� erschein� #000�  0d� 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#+� ode� #CR� verwenden� u� sic� de� Inhal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� Speicherzell� 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abe� jetz� einma� di� Tast� #opt#� Dan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de� Wer� #0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gebe� wi� #CR� ei� un� e� erschein� #C38702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sin� dre� Speicherzelle� hintereinande� dar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Z8� gib� e� Codekombinationen� di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i� logisc� zusammenh{ngend� 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eren� Bei� Programmiere� wir� ma� noc� meh� dar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|r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abe� noc� nich� programmiere� un� dr}cke� da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di� Tast� #opt#� u� wiede� i� di� normal� Ausga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zugelangen� (#000� C3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tippe� wi� ma� di� Tast� #-#� E� erschein� #000� 0d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#-� gelang� ma� eine� Speicherplat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wolle� wi� un� ma� eine� ander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hen� den� be� Adress� � lieg� nu� EPRO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dr}cke� wi� di� Tast� #BEF#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nzeig� erschein� di� Meldun� #-bE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dr}cke� wi� wiede� di� Tast� #speich#� I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wiede� di� Meldun� #ad� 8.1.0.0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hie� de� Wer� 0.0.0.0.� s� m}sse� wi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� eintippe� (� un� � un� � un� 0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es� Stell� wolle� wi� diesma� etwa� schreiben� 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� befinde� sic� RA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Speiche� steh� au� de� SBCII-Kart� vo� Adress� 8000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F� zu� Verf}gung� Di� untere� 100� Byte� sollt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nich� verwenden� d� HEXMO� selb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� ben|tigt� Als� de� Speicherbereic� vo� 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80FF� is�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di� Tast� #C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rschein� de� Inhal� de� Speicherzell� 810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Seit� de� Anzeigefeldes� Welche� Wer� do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nich� sagen� den� nac� de� Spannungsein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hme� dies� Speicherzelle� eine� beliebige� Wer� ei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tippe� di� Taste� #5� un� #A� ein� Au� de� Anzeig� steh� 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0� 5.A.#� Di� Zah� wir� ers� dan� abgespeichert� wen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CR� eingeben� Dan� erschein� auc� gle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� Adress� un� desse� Speicherinhal� 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� gebe� wi� ma� di� Zah� 0� ein� als� di� Taste� #0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� #0�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nu� #810� 0.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ede� #CR� eingebe� un� de� Inhal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�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zweima� di� Tast� "#-#"� Au� de� Anzeig� m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Speicherzell� 810� erscheinen� E� steh� do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� #5A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"#+#� eintippen� E� erschein� de� Inhal� de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� als�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BEF� wir� gedr}ck� un� HEXMO� zeig� #-bEF-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habe� bei� letzte� Tei� di� Wert� 5� un� 0� 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00 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01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es� Weis� kan� ma� nich� nu� Date� i� de� RAM-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� sonder� auc� Z80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#speich� is� seh� wichtig� We� hie� noc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un� hat� sol� folgend� Date� einma� i� de� RAM-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un� anschlie~en� kontrollieren� o� di� Dat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� angekomm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ung 1:  8100: 00 55 AA 12 45 5A A5 C3 00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ung 2:  8200: 01 02 04 08 10 20 40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}brigend� Date� i� eine� Speicherbereic� e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i� RAM-Speiche� ist� s� wir� nac� dr}cke� de� #CR#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lt� Inhal� wiede� angezeig� un� auc� di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gebe� di� Adress� � ei� (#speich#,#0000#,#CR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der Zelle 0 ist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gebe� wi� de� Wer� #45� ein� I� de� Anzeig� erschei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� 4.5.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wi� dan� di� Tast� #CR#� s� erschein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#000� C.3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i� Compute� rechne� z� k|nnen� abe� auc� f}� log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e� brauch� ma� bestimmt�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Element� werde� ###Verkn}pfungen#� g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kn}pfun� kan� au� Eingangssignale� ei� Ausg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erzeugen� Daz� gib� e� bestimmt� Reg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wichtigste� Verkn}pfungsarte� wolle� wi� kur� bespr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au� de� NDR-Klein-Compute� nachbilde� un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Nicht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austei� mach� au� eine� ankommende� 1-Signa� ei� 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un� au� eine� ankommende� 0-Signa� ei� 1-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nd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d-Glie� liefer� a� seine� Ausgan� gena� dan� ei� 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wen� all� Eing{ng� de� Und-Glied� zu� selbe� Ze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igna� anliege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der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liefer� imme� dan� ei� 1-Signa� a� seine� Ausgang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� eine� seine� Eing{ng� ei� 1-Signa� besitzt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mehrer� Eing{ng� ei� 1-Signa� anliege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zum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di� Verkn}pfunge� mi� eine� kleine� Z80-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� Zwe� de� Taste� au� de� Eingabefel� so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signal� darstellen� Al� Ausgan� wolle� wi� Leu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� i� de� Anzeig� verwende� un� zwa� da� Segmen� #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ei� Programm� Zun{chs� wolle� wi� da� Program� 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hinnehme� wi� e� is� un� di� einzelne� Befeh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00: 3E FE D3 00 DB 00 2F 47 3E FD D3 00 DB 00 2F A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10: 2F F6 FE D3 01 18 E9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kn}p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au� Adress� 810� eingetippt� De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E� steh� au� Adress� 8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m}sse� wi� da� Program�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� i� de� Befehlsmod� (Anzeig� #-bEF-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de� Tast� #start#� Au� de� Anzeig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#Ad� x.x.x.x.#� (x.x.x.x� bedeutet� da� di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� sei�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de� Startadresse� als� di� Taste� #8� dan� #1� dan� #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#0�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� Dr}cke� de� Tast� #C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erli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0� dr}ck� passier�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1� dr}ck� passier�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0� un� gleichzeiti� di� Tast� #1� dr}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leuchte� zwe� Segment� (a� de� Anzeig�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habe� ein� Und-Verkn}pfun�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ein� ander� Verkn}pfun� realisieren� s� geh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ODER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zun{chs� de� ###RESET##-Taste� a� de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� un� HEXMO� melde� sic� wiede� mi� #HALL� 1.1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#speich� wir� di� Adress� #810F� eingeben� Di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de� Inhal� #A0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wir� anstell� diese� Werte� de� neu� Befeh� #B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dan� nac� #CR� di� Tast� #BEF� gedr}ck� un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start� au� Adress� 810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leuchte� di� beide� Segmente� wen� entwede� di� Tas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� wird� ode� di� Tast� � ode� beid� 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wil� kan� ma� nu� noc� di� Nicht-Verkn}pf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� die� is� de� Befeh� #2F#� de� ma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 810� schreibt� Dan� leuchte� di� Segmente� w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1� #nicht� dr}ckt� (Tast� � is� wirkungslos� 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Verkn}pfun� nu� eine� Eingan� besi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Befeh� #A8� kan� ma� selbs� einma�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uc� au� di� Adress� 810�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Flip-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Compute� brauch� ma� Speicher� Wi� wolle� hie� m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� Speicherzell� nachbil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tippe� wi� folgende� Program� au� Adress� 8100�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00: 3E 7F D3 01 3E FE D3 00 DB 00 E6 01 20 F6 3E F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10: D3 00 DB 00 E6 01 20 F6 18 EA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##Flip-Fl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au� Adress� #8100#� gestartet� Da� � h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Zah� steh� f}� Hex� u� da� Zahlensyste� z� kennzeichn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euchtet ein Punkt links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0� dr}ckt� s� leuchte� de� recht� dan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�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dan� di� Tast� #1#� s� leuchte� wiede� di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lip-Flo� merk� sic� als� welch� Tast� gedr}ck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n� Tast� mehrmal� bet{tigt� s� bleib� da� Fli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� i� neue� Zustan� un� {nder� sic� nich�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beid� Taste� #� un� 1� gleichzeitig� s� leu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� LED� auf� Die� is� bei� einfache� Flip-Flo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{ssige� 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Praxi� gib� e� ein� Vielzah� unterschiedliche� Fli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-Type� mi� verschiedene� Eigenscha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ll� k|nne� verwende� werden� u� Speicherzell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AM-Bausteine� unsere� Computer� be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hnlich� Flip-Flop� zu� Speicher� de�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sin� die� sogenannt� ##statische� Speicherz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auc� ##dynamische� Speicherzellen� Dor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� nich� durc� Flip-Flop� durchgef}hrt� 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Kondensatoren� di� ein� Ladun� trage� k|nne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j� nac� Zustan� de� Speicherzelle� Dabe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e� de� Nachtei� di� Ladun� nac� un� nac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en� Deshal� mu� ma� si� vo� Zei� z� Zei� nachf}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� geschieh� bei� sogenannte� #Refresh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2m� (ode� be� andere� Bausteine� 4ms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kur� angesproche� (spric� adressier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� i� RA� vorhanden� Spezialschaltun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un� erneuert� fall� vorhe� ein� Ladun� (wen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r� vorhande�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� Speiche� sin� i� allgemeine� preiswert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hohe� Integrationsdicht� (als� viel� Speicherz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 Quadratzentimeter� verf}gbar� Si� sin� ab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� z� betreibe� un� di� Schaltunge� u� si� he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aufwend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Arithme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ollen jetzt mal ein paar Z80#Befehle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anf{ng� di� Befehl� eine� Mikroprozesso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 s� brauch� ma� zun{chs� nic� gleic� all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� z� lernen� E� gen}ge� ers� ma� ei� paa� we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oll eine Addition durchgef}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verwende� wi� de� Befeh� #AD� A,n� mi� de� ma� ein� 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Zah� addiere� kann� De� Wer� wir� dabe� i� Akkum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8� abgelegt� De� Akkumulato� is� da� A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rauch� dan� noc� eine� Lade-Befehl� als� L� A,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� de� Wer� � i� de� Akkumulato� (A�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� � un� � werden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� m}sse� wi� zuers� ein� Zah� i� de� Akkumulato� 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di� Zah� � zu� Inhal�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sieh� dan� s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mu� da� Program� noc� i� Maschinencod� }bersetz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kan� ma� sic� de� Tabelle� i� Buc�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gebni� sieh� dan� s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E 05          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04          ADD A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de� Maschinencod� auc� untereinande� schrei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 hinzuf}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Startadress� nehme� wi� ma� 8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C6   ADD A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k|nnte� wi� nu� eingebe� un� dan� sta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 Halt� wa� passier� mi� de� Ergebnis� De� We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~en� i� Akkumulato� un� wi� kan� ma� da� erk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� wa� passiert� wen� da� Program� a� End� anko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� de� Befeh� au� Adress� 810� ausf}h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Teste� verwende� wi� di� Einzelschritt-Tast� #STEP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atu� mi� de� wi� ei� Program� schrittweis� ausf}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zun{chs� ma� da� Program� eint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05 C6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wiede� i� de� Befehlsmod� zur}c� (#-bEF-#)� fall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Tast� #step� dr}cken� e� erschein� #Ad� x.x.x.x.� au� de� </w:t>
        <w:t>�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� #� � � 0� dr}cke� un� anschlie~en� di� Tast� #CR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#810�  3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i� Tast� #� reg� dr}cken� Mi� diese� Tast� erreich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� Registerinhalt� w{hren� de� Einzelschritt� ans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au� de� linke� Anzeigenseit� nich� de� Tex� #A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 kan� ma� mi� de� Taste� #+� ode� #-� da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opt� dr}cke� un� di� Punkt� bei� Zahlen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i� Tast� #step� dr}cken� I� de� Anzeig� wir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x� ausgebe� (x� kan� unterschiedlic� sein)� De� W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� als�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� #step� dr}cken� E� erschein� de� Wer� 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� als� da� Ergebni� de� Summ� 5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F� dr}cke� un� ma� gelang� zur}c� i� de� Befehl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� de� AD� A,� Befehl� kan� ma� auc� ein� Subtra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� als� SU� A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d� laute� dan� D�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Displacement-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bei� Z8� relativ� Spr}ng� verwendet� s� mu� ma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� Displacemen� berechnen� E� wir� verwendet� 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n� zwische� de� Sprun� un� de� Sprungzie� anzu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� Spr}ng� habe� de� Vorteil� da� de� Programm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� ist� als� nich� vo� de� absolute� La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� abh{ng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relative� Spr}nge� kan� ma� i� Bereic� vo� -12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�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� Z80-Program� vo� Han� codiert� s� h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nu� absolut� Adresse�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� kan� ma� di� relativ� Adress�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: 8101 18      JR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2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L:  8104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d� is� z� berechnen� Daz� gib� e� folgend� Form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= ZIEL-STAR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autet der Befehl  #18 0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 es gilt dd = 8104-810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pr}ngen zur}ck geht das genau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L:  81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: 810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3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r dd ergibt sich     dd = 8100-810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 = F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nimmt die letzten beiden Ziffer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     dd =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ng lautet dann:  #18 F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� unse� Program� verwende� wi� Unterprogramm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� (z� Unterprogramme� sieh� 6.1� i� 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CD   CALL CLEAR     ; Anzeige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DD   LD IX,8000H    ; Adress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21   LD HL,0        ; Wert in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00                  ; vor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CD   CALL GETHL     ; und Wert nach 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27                  ; ist STAR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EB   EX DE,HL       ; in DE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DD   LD IX,8000H    ; Adress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2�   L� HL,�        � Wer� i� de�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00                  ; vor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5 CD   CALL GETHL     ; und Wert nach 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6 27                  ; ist ZIEL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8 AF   XOR A          ; Uebertrag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9 ED   SBC HL,DE      ; ZIEL-START b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A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B 2B   DEC DE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C 2B   DEC DE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D CD   CALL CLEAR     ; Anzeige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0 DD   LD IX,8000H    ; Start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3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4 7D   LD A,L         ; Nur 8 Bits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5 CD   CALL PRTAC     ; Ausgab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6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28 C�   CAL� HOLETAST� � un� warte� 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9 0C                  ; Tast� 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B 18                  ; Dann alles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2C d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isplacement-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au� Adress� 8100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 wir es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wir� di� Startadress� de� Befehl� eingebe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812� unsere� Program� beginn� ei� solche� Sprun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wi� gebe� ma� di� Adress� #812B� al� Start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rschein� wiede� ei� Fel� mi� Nullen� Jetz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� eingeben� wi� gebe� ma� di� Adress� #8100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nu� de� Wer� #d3#� al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� Die� is� auc� de� Wer� i� unsere�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nu� wiede� di� Tast� #CR#� s� erschein� wie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mi� de� Nulle� un� ma� kan� ein� neu� Start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l{~� sic� nu� durc� eine� RESE� mi� d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BCII-Kart� durchf}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de� Umfan� de� Buche� nich� z� spengen� sol� a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sol� di� Einf}hrun� i� di� Z80-Programmierun� be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I� Literaturverzeichni� de� Anhang� 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f}hrend� B}cher� di� ma� daz� verwende� kan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� vo� HEXMO� kan� ma� dan� weiter� Z80-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i� HEXMO� sin� seh� komfortabe� gestaltet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� genau� Beschreibun� alle� vorhandene� Befeh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sin� dabe� i� de� Reihenfolg� aufgef}hrt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u� de� Tastatu� angeordn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##mve# - ##Speicherbereiche#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� is� di� Abk}rzun� vo� MOVE� wa� sovie� wi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en� verschieben� bewege�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asse� sic� Speicherinhalt� vo� eine� Bereic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� kopier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verlang� daz� zun{chs� ein� VON-Adresse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rtadress� vo� w� au� angefange� werde� soll� 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di� BIS-Adress� angefragt� als� di� Adress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� de� Bereic� geh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di� NACH-Adresse� als� di� Adress� woh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� Bereic� kopier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vo� Adress� � bi� F� solle� nac� 8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� werden� Daz� gib� ma�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0.0.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letzte� Zah� erschein� dan� normal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#-bEF#� De� Transpor� is� dan� ausgef}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is� beginnen� be� Adress� 810� bi� 81F� derse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inhal� z� finden� wi� au� Adress� 000� bi� 00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MVE-Befeh� kan� ma� auc� verwenden� u� ei� Byt� 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einzuf}ge� ode� z� l|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� f}� ##Einf}gen� eine�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8.1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8.1.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e� Adress� 810� is� nu� Plat� f}� ei� weitere� By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ami� Programm� verschiebt� mu� ma� darau� a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ll� absolute� Adresse� nat}rlic� durc� de� MVE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{nder� bleiben� Somi� laufe� di� Programm� da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� Ma� mu� nac� de� Transpor� all� absolute� Adres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entsprechen� um{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� f}� ##L|schen� eine�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8.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8.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Speicherzell� 810� is� gel|sch� wo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Speicherzelle� dahinte� (vo� 810� bi� 8200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geschobe�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##DOMVE� i� HEXMO� }bernimm� di� Ab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� Befehl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Z80-Befeh� ##LDIR� ode� ##LDDR� kan� ma� Speicherbl|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� Diese� Befeh� arbeite� seh� schnel� u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f}� viel� ander� Anwendungsf{ll� interessan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� zwische� LDI� un� LDD� besteh� i� de� Art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bl|ck� verschob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LDI� steh� i� H� di� Startadresse� i� D� di� Ziel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� B� di� Anzah� de� Bytes� di� transporti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� De� Befeh� k|nnt� mi� andere� Z80-Befehle� s� da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NZ,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� H� un� D� werde� imme� nac� de� Transpo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, u� Ein� erh|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LDD� sieh� da� ander�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NZ,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� werde� di� Registe� H� un� D� nac� jede� Transport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LDI� verschieb� als� Bl|ck� beginnen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re� Adress� un� dan� aufsteigen� un� de� LDDR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ei� Byt� i� eine� Speicherbereic� einf}ge� o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peicherbereic� l|sche� s� }berlappe� sic� Ziel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ereich� teilweise� Die� kan� be� falsche� An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DI� ode� LDDR-Befehl� zu� Zerst|run� de� urspr}n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� f}hren� I� DOMV� wir� unterschiede� wi� ei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Zieladress� gr|~e� al� di� Quelladresse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LDD� verwendet� wen� di� Zieladress� kleine� a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dress� ist� wir� de� Befeh� LDI� verwendet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n� Zerst|run� vo� Date� vermieden� Be� LDD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a� End� de� Speicherbereich� begonne� wer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en� un� be� LDI� a� 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##brk# - ##Haltepunkte#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k|nne� bi� z� dre� Haltepunkt� gesetz� werden� Daz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Numme� au� de� linke� Tei� de� Anzeig� ausgege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� erschein� di� Haltpunkt-Adress� (##Breakpoint-Address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dan� ein� Zah� eingebe� un� mi� #CR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eingeben� Is� di� Adresse=� dan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nich� gesetzt� Mi� de� Tast� BE� komm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ede� i� de� Befehlsmod� zur}c� un� jeglich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ltepunk� kan� ma� sic� jederzei� mi� dies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einfac� ansehen� daz� gib� ma� einfac� kein� Zah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der� nu� #CR#� Dan� wir� de� n{chst� Haltepunk� angezeig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ltepunkt-Adresse� werde� i� Speicherzelle� d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mi� de� Bezeichnunge� BRK1,BRK� un� BRK� gemer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� Adress� beleg� dabe� zwe� Byte� ,d� 16Bit-Adress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ird� Danac� is� noc� ei� extr� Byt� i� 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� Diese� Byt� wir� f}� de� START-Befeh� ben|t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wen� ei� Star� eine� Programm� durchgef}hr� wird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ll� Speicherzellen� mi� de� Haltepunkt-Adresse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ST6-Befehl� (Cod� F7� geschrieben� Dor� steh� ab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befehl� Diese� wir� zuvo� hinte� BRK1� BRK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� abgespeicher� un� somi� gemerkt� Wen� d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auftritt� ode� de� Z8� di� Adress� 30� anspri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de� alt� Befehlsinhal� wiede� restaurier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program� bleib� dadurc� nac� de� Ausf}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{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##ful# - ##Speicherbereiche# f}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peicherbereic� kan� mi� eine� konstante� Wer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}ll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di� VON-Adress� angefragt� n{mlic� di� Sta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Speicherbereich� un� al� n{chste� wir� di� B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angefragt� als� da� End� de� Speicherberei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wir� nac� eine� Datenwer� gefrag� mi� de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� Diese� Datenwer� wir� dan� i� d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� E� wir� be� jede� Speicherzell� gepr}ft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auc� ankommt� wen� die� nich� de� Fal� is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eldun� ##ERR� mi� de� Adresse� be� de� de� Fehle� auft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ehle� trit� i� ROM-Bereic� ode� i� Bereiche� a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� kei� Speiche� vorhande� ist� Trit� e� i� ein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auf� s� kan� e� sic� ggf� u� ei� defekte� Speich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�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� de�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Speicherbereich� mi� de� LDIR-Befeh� seh� sch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en� inde� ma� Zie� un� Quell� }berlappe� l{~t�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hl,start    ;Start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de,start+1  ;]berlappend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c,ende-start-1  ; Anzahl 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(hl),wert   ; Dat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Speicher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is� e� be� diese� Method� nich� m|glic� z� pr}f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auc� ankam� Daz� wurd� i� HEXMON-Program� DOFU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i� einzeln� Operatione� zerleg� un� ein� Ab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aut� 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vgl� - Speicherbereich� ##verglei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zu� Beispie� bei� MVE-Befeh� nich� gepr}f� wird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wer� auc� i� Zie� ankam� is� e� gan� g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nnte� Befeh� daf}� z� ha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gena� wi� bei� MVE-Befeh� ein� VON-Adress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-Adress� un� ein� NACH-Adress� angefragt� De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VO� un� NAC� (inklusiv� wir� mi� de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be� NAC� verglichen� Trit� ei� Fehle� auf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eldun� PR� xxx� ausgeben� Dabe� is� steh� a� Stel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� ein�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kei� Fehle� aufgetreten� s� wir� wiede� #-bEF-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Unterprogram� ##DOVGL� wir� de� Verglei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� ##DO1VGL� durchgef}hrt� Ei� Abbruc� erfolgt� w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Quell� nich� mi� de� Zie� }berein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dress� un� Zieladress� werde� solang� erh|h� b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� erreich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t#  - ##Op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arbeite� nu� i� Zusammenhan� m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� Wir� si� getrenn� bet{tigt� s� erschei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� di� Meldun� #--------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opt-Tast� wir� i� allgemeine� da� Ausgabe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� s� kan� ma� z.B� bei� IOL-Befeh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e� un� sedezimale� Zahlendarstellun� umstelle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UMW-Befeh� zwische� dezimale� un� sedezimale�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-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arbeite� nu� i� Zusammenhan� m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tasten� Dami� kan� ma� i� allgemeine� ein� Speic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� zur}ck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##reg# - ##Register#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rinhalt� de� Z8� k|nne� mi� diese� Befeh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� ode� modifizier� werden� Di� Registerinhalt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� be� eine� STEP-Befeh� ode� be� de� Sta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zuvo� i� de� Z8� }bertrage� un� nac� Abl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efehl� ode� be� Erreiche� eine� RST6-Befehl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REG-Tast� erschein� zuers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 AF� Anzeig�  #A� a.a.f.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� is� de� Inhal� de� Akku� un� f.f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lagregisters#� Di� Punkt� gebe� an� da� ma� dies� Wert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� kann� Wil� ma� nu� de� Akkuinhal� ver{nder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a� de� alte� Inhal� de� Flag-Register� wiede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ung der Flags sind in Bits aufgel|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Z    x    H    x    P/V  N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=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carry=]bertrag f}r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ity/overf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it{ts/]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/Sub-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rry=]ber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h� dabe� f}� Stellen� di� i� Registe� beliebig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� k|nne� un� kein� weiter� Bedeutun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#CR� ode� "#+#� ein� s� erschein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 Mi� "#-#� kan� ma� da� vorherig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hen� Di� Registe� erscheine� dabe� i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, BC, DE, HL, SP, IX, IY, AF', BC', DE', HL',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Registerpaa� ##rI� is� noc� z� sagen� da� di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seit� da� R-Registe� darstell� un� di� recht� da� 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 r� r.r.i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vo� de� Eingab� vo� #CR� ein� Zah� eingegeben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� i� da� Registerpaa� }bernom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beende� ma� durc� Dr}cke� de� #BEF#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rpaa� werde� i� eine� eigene� Speicherbere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festgehalten� Diese� RAM-Bereic� kan� dan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� angesehe� ode� modifizier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##REGAUS� sorg� daf}r� da� de� rich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� au� de� Anzeig� erscheint� Dabe� wurd� i� 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X-Register� f}� � de� Buchstab� � verwendet� d� 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� de� � a� {hnlichst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U� liefer� auc� di� jeweil� aktuell� Adr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 i� Speichers� Daz� befinde� sic� vo� je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� i� de� Tabell� ##REGTAB� di� jeweilig�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erfahre� ha� de� Vorteil� da� di� Registerrei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� nich� nich� vo� de� reale� Lag� i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{ng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##prf# - Kassette ##Pr}f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r}cke� de� Tast� warte� de� Compute� au� di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Kassette� Daz� mu� di� Baugrupp� CA� abg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un� i� BU� stecken� Bei� Pr}flese� wir� de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hal� mi� de� au� de� Kassett� aufgezeich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ichen� Stimm� de� Inhal� nich� }berein� s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di� Meldun� #PR� xxxx#� Anstell� vo� xxx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eicheradress� angegeben� be� de� de� Fehle� auft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weiter� Fehlerm|glichkei� is� ei� ##Pr}fsummenfehler#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##CHE#� au� de� Anzeig� gemelde� wird� Tra� kei� Fehle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au� de� Anzeig� di� Meldun� #St� xxxx� aus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� vo� xxx� steh� di� Startadress� de� gepr}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� Dabe� is� die� di� VON-Adresse� di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� angegeb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Pr}flese� wir� di� Speicherzell� ##MERKCAS� au� � 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wi� bei� Lade� verfahren� Dadurc� da� di� 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� lieg� wir� verhindert� da� di� Date� gelad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werde� nu�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##spe# - Auf Kassette ##speiche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Befehl� wir� ein� VON-Adress� angeford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di� erst� Speicherzell� de� Speicherbereich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Kassett� gespeicher� wird� Danac� wir� ein� B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angefordert� Die� is� di� letzt� Speicherze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� mi� abgespeicher� werde� so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fzeichnun� erfolg� mi� eine� Pr}fsumme� s� da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gab� automatisc� kontrollier� werde� kann� o� Le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aufgetret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ma� di� #CR#-Tast� dr}ckt� nachde� ma� di� BIS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hat� mu� ma� de� Kassettenrekorde� sta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di� Date� aufgezeichne� sind� erschein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-bEF-� 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ufzeichnun� werde� al� erste� 2� Byte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 dies� diene� sp{te� de� Einras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aktgewinnungsschaltung� au� de� CAS-Baugrupp� (sieh� B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compute� selbsgebau� ...� Ab� 5.6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zu� Erkennun� de� Start� di� Sequen� 0� un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 Dami� wir� erreicht� da� be� de� Wieder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richtig� Datenstar� erkann� werde� kann� d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� pr}f� o� di� Sequen� F� 0� 3� aufgetrete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folg� di� eigentlich� Information� Al� ers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� dan� di� Endadress� un� schlie~lic� di� D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etzte� wir� ein� zwe� Byte� fassend� Pr}fsu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 Dies� ##Pr}fsumme� erstreck� sic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� bi� zu� letzte� Byte� Dami� kan� ma� sp{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u� korrekt� Wiedergab� pr}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##lad# - Von Kassette ##lad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werde� vo� de� Kassett� mi� de� CAS-Baugrupp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geladen� Dabe� wir� gepr}ft� o� di� Dat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� i� Speiche� ankomme� un� fall� nicht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#PR� xxxx� ausgegeben� xxx� is� dan� di� Adress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� Fehle� auftrat� Die� kan� zu� Beispie� pass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bei� Abspeicher� eine� falsche� Bereic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 als� auc� Informatione� abgespeicher� hat� di� nic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lagen� Ode� wen� ei� Speicherfehle�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� a� End� de� Wiedergab� di� Meldun� #CHE� auf� s� li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##Pr}fsummenfehler� vor� die� komm� z.B� v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Bandlesefehler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be� alle� o� s� erschein� au� de� Anzeig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� xxxx#� wobe� xxx� di� Startadress� de� gela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ist� als� di� Adresse� di� al� VON-Adress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� angegebe� wurde� Gib� ma� dan� ein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ein� s� erschein� di� Meldun� #-bEF-� un� ma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##Polarit{tsschalter� au� de� CAS-Baugrupp� fal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� ist� erkenn� da� Program� de� Sta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un� nich� un� bleib� i� Lade-Mode� Ma� stell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de� Schalte� u� un� spul� da� Ban� zur}ck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� ei� neue� Ver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llun� de� Schalter� is� vo� Laufwer� z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Lade� selbs� sin� di� Date� zus{tzlic� au� de� Pun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� sichtbar� Di� link� Anzeig� stell� dabe� da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� un� di� recht� Bi� 0� Ma� kan� dami� feststel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AS-Baugrupp� }berhaup�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ERKCAS� wir� daz� mi� � beleg� un� dadurc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eicherpr}fen� zuers� ei� Datenwer� dorthi� geschrieb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GETR� sorg� daf}r� da� di� gelesene� Dat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� de� Anzeig� sichtba� werden� Di� Anzeig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triebsar� nich� gemultiplext� dahe� leuch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� helle� al� sonst� Ei� ##Multiplexen� w{r� au� zei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}nde� nich� m|glich� ode� nu� umst{ndlic� reali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p#  - ##Einzelschrit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Z80-Programm� i� Einzelschrit� durchlau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s� e� m|glic� zwische� verschiedene� Anzei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wir� nac� de� Adress� gefragt� be� 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mausf}hrung� beginne� soll� I� de� Anzeig�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� x.x.x.x.� � Anstell� vo� ##xxxx� steh� ein� Adresse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di� neu� Adress� hinschreiben� Nachde� ma� #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ha� erschein� di� Adress� i� linke� Fel� un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Speicherzelle� Tipp� ma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ingab� di� Tast� #step#� s� wir� diese� Befeh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� ausgef}hr� un� i� de� Anzeig� erschein� de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d� Befehl� Nu� kan� ma� mi� #CR� ode� #step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Befeh� aus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da� ##Anzeigeformat� umschalten� Dr}ck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#opt#� s� wir� nu� de� Befeh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 jedoc� mi� sovie� Stellen� wi� 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{chlic� belegt� als� z.B� C3008� ode� 18F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erneu� #opt#� s� erschein� wiede� da� urspr}n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speich� dr}ckt� s� erschei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Anzeigenh{lft� di� Ausgab� � x.x.x.x#� Jetz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liebig� Speicheradress� eingebe� un� mi� #C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beenden� Au� de� Anzeig� erschein� #aaaa-dd-#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� di� Adress� is� un� d� de� Inhalt� Mi� #step� ode� #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nu� da� Program� weite� i� Einzelsch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� E� wir� imme� de� aktuell� Stan� de� angew{h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stell� aus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Registe� ansehe� un� bearbeiten� Daz� 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Tast� #reg#� E� erschein� da� zuletz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 Mi� "#+#� un� "#-#� kan� ma� da� gew}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� einstelle� un� durc� ein� Zahleingab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� #CR� kan� ma� da� Registerpaa� auc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� Wer� belegen� Danac� wir� diese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� angezeig� un� nac� jede� #step� ode� #CR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aktuell� Inha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#start� kan� ma� da� Program� auc� schn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en� mi� #opt� wir� de� Start-Befeh� wiede� gestop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uc� gestoppt� wen� ein� ##Haltepunkt-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Breakpoint#� aufgetrete� ist� Dan� kan� ma� durc� Dr}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#step� de� Haltepunk� }berspringe� un� da� Program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aufe�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##Start-Funktion� wir� da� Z80-Program� mi� ca� 1m�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� ausgef}hrt� dadurc� ergib� sic� ein� seh� st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samun� de� Programmablaufs� weshal� ma� dami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schnel� ablaufend� Vorg{ng� besse� beoba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r}cke� de� Tast� #BEF� kan� ma� de� Einzelschritt-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�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r� de� Routin� ##DOSTEP� bilde� da� Unterprogram� ##STEP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Unterprogram� is� i� de� Lag� eine� Z80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� Dabe� wir� de� Registersat� i� Speicherbe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 Da� Unterprogram� STE� kan� auc� Program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Bereiche� durchlaufen� d� e� mi� eine� spez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�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STE� ##emuliert#� wi� ma� sagt� de� Z80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� Emulatio� wir� imme� dan� verwendet� wen� ei� ��Rechne� de� Befehlssat� eine� Rechne� pe� Program� ausf}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Fal� is� de� Rechne� de� emulier� wir� iden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de� da� Emulations-Program� besitzt� I� de� Pra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e� auc� F{ll� i� dene� da� unterschiedlic� i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� is� z.B� da� ma� eine� Rechne� au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� kann� bevo� de� neu� Rechne� j� gebau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chtei� ist� da� di� Emulatio� mei~� langsame� is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real� Rechn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Emulatio� wir� be� un� de� Z8� Befeh� i� ein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geschrieben� un� dan� dor� gestartet� Sprung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Unterprogrammaufruf� werde� durc� Ver{nd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{hler� direk�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STE� is� rech� komple� geglieder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� Routin� dari� is� jedoc� da� Unterprogram� LENG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ha� di� Aufgab� di� L{ng� eine� Z80-Befehl� z� best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� is� nich� gan� einfach� d� de� Z8� kein� einf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� daf}� besitzt� Da� Unterprogram� LENGT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� auc� anderweiti� verwendet� s� zu� Beispi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� de� Befeh� au� de� Anzeige� wan� imme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� Anzah� vo� Byte� sehe�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is� kei� einzel� verwendbare� Befehl� s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nu� i� Zusammenhan� mi� andere� Befehl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S� dien� si� mei~ten� daz� di� n{chst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##ios# - ##IO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eine� Datenwer� au� eine� Z80-IO-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� Daz� wir� al� erste� di� Port-Adress� verla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~en� kan� ei� Datenwer� eingegebe� werde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wer� wir� nac� Bet{tige� vo� #CR� a� da� IO-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kan� ma� eine� neue� Datenwer� eingebe� u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n� a� di� gleich� Port-Adress� ausgegeben� Dab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c� bei� n{chste� Ma� einfac� nu� #CR� eingebe� u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noc� i� de� Anzeig� stehend� Wer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{tig� ma� di� Tast� #BEF#� s� wir� de� We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� un� ma� gelang� zur}c� i� de� Befehlsmode� Ti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in� ander� Tast� al� #BEF� ode� #CR#� z.B� #+#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Wer� noc� ausgegebe� un� danac� gelang� ma� zur}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s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kan� insbesonder� zu� Tes� vo� Hardwa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e� verwende� werden� wen� ma� zu� Beispie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usatz-Karten� aufgebau� ha� un� m|cht� dies� ausprob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gleic� ei� Test-Program� z�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Port-Wer� geschieh� mi� de� Z80-Befeh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,E� ##8080� - Benutze� wisse� vielleicht� da� ma� bei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be� diese� Befeh� hatte� d� bei� Prozesso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� ##8085#� kein� indirekt� Port-Adressierun� m|glic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i� Adress� de� Porte� fes� i� Speiche� stan� u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Register� wi� e� bei� Z8� m|glic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##iol# - ##IO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de� Inhal� eine� Z80-IO-Porte� ansehen� s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verwenden� Zuers� wir� di� Adress� de� ##Port#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 Nac� Eingab� vo� #CR� erschein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� au� de� rechte� Seit� de� Anzeig� i� sedezmi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� Tipp� ma� au� di� Tast� #opt#� s� wir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uale� Schreibweis� ausgegeben� Wen� ma� nochmal� #o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ib� wir� de� Wer� wiede� sedezima� dargestel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kan� ma� di� Tast� #start� dr}cken� Dan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or� i� 1ms-Abst{nde� abgefrag� un� de� aktuell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 Die� is� sowoh� mi� sedezimale� al� au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e� Ausgab� m|glich� Abgebroche� wir� entwe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� vo� #BEF� ode� #CR#� Be� #CR� kan� ma� wiede� erneu� #sta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un� be� #BEF� gelang� ma� i� de� Befehlsmod� (#-bEF-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i� sedezimale� ode� duale� Schreib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i� de� Unterprogram� IODATAUS� Dabe� entsch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Register� D� o� sedezima� (D=0� ode� 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=1� ausgegebe� werde� soll� De� Datenwer� steh� i� Ak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nachhe� i� Registe�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#prp# - ##Eprom programm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di� Baugrupp� ##PROMMER� ben|tigt� sowi� ##POW22/2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in� ander� ##Spannungsquelle#.Au� de� PROMMER-Kart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ichtig� ##DIL-Stecker� sitzen� u� de� gew}nschte� EPR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einzustellen� (Sieh� Buc� "Mikrocompute� selbstge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programmiert"� Ab� 5.4.2.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l� erste� di� VON-Adress� angefragt� D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i� RAM-Speiche� vo� w� a� programmier� werde� s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rschein� di� BIS-Adresse� Die� is� di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di� noc� in� EPRO� }bertrage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chlie~lic� wir� di� NACH-Adress� eingegeben� di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i� EPROM� vo� w� a� i� EPRO� di� Date� z� 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� sollen� Dies� Adress� is� normalerweis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� e� sei� den� ma� wil� mehrer� Programm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� abspeichern� Dan� erschein� di� Meldun� #Cr� u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#jetzt� da� EPRO� i� di� Fassun� einsetzen� Dan� 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Tast� #CR� erneu� un� de� Programmiervorgan� begi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linke� Anzeigenh{lf� wir� di� aktuell� Adress� i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� un� recht� de� programmiert� Datenwert� Trit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fehle� auf� s� wir� mi� de� Meldun� #PR� xxxx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be� de� de� Fehle� auftra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� kei� ##Programmierfehler� auf� s� erschein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rnEd� au� de� Anzeige� Burne� bedeute� engl� "gebrannt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a� mein� dami� de� Programmier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� de�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PROM-Programmiere� mu� au� 50m� be� de� Monoflo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daue� eingestell� werden� Daz� kan� ma� de� Befeh� #p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 Dan� wir� jeweil� 50m� dauern� ei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� un� anschlie~en� ca� 10m� gewartet� b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lo� wiede� startberei� ist� Nac� jede� Programier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 wir� gepr}f� o� da� Byt� auc� wiede� geles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� A� Schlu� werde� dan� nochmal� all� Zell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einstimmun� gepr}ft� Wil� ma� di� Kart� ohn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� s� mu� ma� hie� eine� Speicherbereich� de� mi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}ll� ist� al� Datenmuste� verwenden.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##prl# - ##Eprom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eine� EPROM� kan� i� ein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trage� werden� Daz� wir� al� erste� di� VON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 die� is� di� Adress� i� EPROM� Normalerwei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0� Dan� wir� di� BIS-Adress� eingegeben� normal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e� di� Endadress� de� EPROMs� Wen� ma� EP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� will� di� gr|~e� sin� al� de� verf}gbar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� s� kan� ma� si� auc� st}ckchenweis� einle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etzte� wir� di� NACH-Adress� angefrag� un� d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RAM-Speichers� als� wohi� di� Date� ge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en� Gib� e� bei� Lade� eine� Vergleichsfeh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(z.B� kei� RA� dort)� s� erschein� di� Fehler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F#xxxx� mi� de� ##Fehleradresse� (##xxxx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rt# - Programme ##star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asse� sic� Programm� ausf}hren� Daz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rtadresse� eingebe� un� #CR� bet{tigt� Da� Anwender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gestoppt� wen� ein� Haltpunkt-Adress� auftritt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be� hie� unbeding� i� eine� RAM-Adressbereic� li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orthi� ein� RST6-Befeh� geschriebe� wir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}nglic� dor� stehend� Befeh� wir� gerette� un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eintrit� i� HEXMO� (durc� Adress� 30h� a� di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zur}ck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Registe� werde� au� de� speziell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o� i� de� Prozesso� geladen� un� bei� Auftre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altpunkt#e� ger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eich# - Speicherbereiche ##modifiz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is� e� m|glic� de� Speicherinhal� anzusehe� u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n� Zuers� wir� di� Adress� eingeben� Dan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rinhal� au� de� rechte� Seite� Ma� kan� n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� Wer� eingebe� un� #CR� eingeben� Dan� erschei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n{chste� Speicherzelle� Wen� ma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se� will� s� gib� ma� nu� di� Tast� #CR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� ma� di� Tast� #+� ein� s� gelang� ma� auc� zu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ei� ggf� ne� eingetippte� Wer� wir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}bernommen� Be� bet{tige� de� "#-#"-Taste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� mi� de� n{chs� niedere�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opt� dr}ckt� s� wir� nu� de� Befehls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ausgegeben� un� zwa� mi� sovie� Bytes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belegt� als� z.B� C3558� ode� 18F� ode�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� gelang� ma� mi� de� #CR#-Tast� zu� n{chste� #Befehl#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"#+#"-Tast� zu� n{chste� Speicherzelle� Be� C355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e� di� CR-Tast� u� dre� Speicherzelle� weite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+#"-Tast� u� ein� Speicherzelle� Mi� de� "#-#"-Tast� gel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in� Speicherzell� zur}ck� Dr}ck� ma� erneu� di� #opt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� s� wir� wiede� di� Adress� un� de� Inhal� an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� de�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Unterprogram� ##LENGTH� is� e� m|glic� di� An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 di� ei� Z80-Befeh� beleg� z� ermittel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� wir� zu� Ausgab� i� Z80-Befehlsmod� (o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##prm# - ##Eprom-Programmierer# abgl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eh� n}tzliche� Mitte� is� dies� eingebaut� ##Me~routine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an� ei� ##Oszilloskop� ersparen� Wen� di� ##PROMMER#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ck� ist� erschein� au� de� Anzeig� di� ##Monoflop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daue� i� Millisekunden� Si� mu� mi� de� ##Trimme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MER-Kart� au� 50m� abgegliche� werden� De� Wer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nich� bi� zu� letzte� Ziffe� ein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PROMMER-Kart� nich� eingesteckt� s� erlis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un� ma� mu� di� RESET-Tast� a� de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{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� wir� be� de� Me~routine� da� di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e� 4MHz-Tak� arbeitet� Werde� 2MH� verwendet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� di� Zeitausgab� nich� mehr� Di� Me~un� erfolg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##Z{hlschleife#� di� di� Pulsdaue� de� Monoflop� mi~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lo� wir� jedesma� ne� angestossen� u� wiede� eine� P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erzeugen� Bei� Me~vorgan� dar� ma� kein� Epro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-Socke� lassen� d� dies� ggf� zerst|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##per# - ##Periodendauer# m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kan� ma� di� Periodendaue� eine� Signa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� Me~bereic� messen� Gedach� is� dies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bgleic� de� CAS-Baugruppe� Diesma� gen}g� e� ab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p� einfac� au� de� BU� z� stecken� sonder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ein� Leitun� 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au� de� IOE-Karte� mi� de� auc� HEXI� verb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 Bi� � de� IO-Port� � mi� eine� Leitun� verbunden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Me~leitung� De� Anschlu� erfolg� i� de� N{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enrande� de� IOE-Kart� (sieh� Abb� 5.5.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leitbuches)� Ma� kan� de� Anschlu� auc� au� de� HEX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finde� un� dor� anl|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Leitun� wir� zu� Periodendauermessun� mi� Punk� � (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6850� au� de� ##CAS-Baugruppe#� L|tseit� verbunde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di� Periodendaue� i� Mikro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nu� mi� Trimme� Tr� di� Periodendaue� au� ca� 833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hie� wir� di� Zeitdaue� mi� eine� Z{hlschle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� d� jedoc� di� Me~zei� seh� kur� ist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un� 1� ma� durchgef}hr� un� da� Mitte� ausgegeben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genauigkei� z� erh|hen� De� Me~bereic� reich� v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y� bi� ca� 3000� ys� Is� di� Periodendaue� de� gemess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 gr|~e� ode� kleine� al� diese� Wertebereich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{l� ma� ein� falsch� A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##pul# - ##Pulsbreite# m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arbeite� wi� de� vorherig� Befehl� nu� d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-Signal-Daue� gemesse� wird� Daz� wir� da� Me~kab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� (Pi� � de� 6850� au� de� CAS-Baugruppe� L|ts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� Mi� de� Trimme� Tr� kan� ma� dan� eine� We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625y� einstellen� Daz� mu� di� CAS-Baugrupp� au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ahm� gestell� werde� un� de� Teststecke� (sieh� 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1� de� Begleitbuches� eingesteck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[hnlic� wi� be� de� Periodendauer.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##umw# - ##Zahlensysteme# umwand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ein� sedezimal� Zah� i� ein� Dezimal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� un�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wir� di� Eingab� ein� sedezimale� Zah� verlangt� 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i� ei� un� bet{tig� #CR#� s� erh{l� ma� da� 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� Dabe� wir� di� sedezimal� Zah� al� Zwe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mentzah� behande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dan� nochmal� #CR#� s� kan� ma� ein� neu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 Dr}ck� ma� abe� #opt#� s� erschein� dies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i� sedezimale� Zahlensystem� Folg� danac� #CR� dr}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an� ma� ein� dezimal� Zah� eingeben� di� nac� #CR� 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� Zah� umgerechne� wird� Ma� kan� be� de� dez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auc� ei� negative� ##Vorzeichen� durc� Bet{tige� de� "#-#"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eingeben� jedoc� dar� ma� dan� kein� weitere� Zi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ah� meh�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usgab� au� de� Anzeig� wir� da� Zahlensyst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� de� Buchstaben� #S� (sedezimal� ode� #d� (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ein� ##sedezimal#e� Zah� i� ein� dezim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durc� ein� fortlaufend� Divisio� durc� 10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mme� de� Res� al� Ergebni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Umrechnun� eine� Zah� vo� dezimale� i� se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� wir� di� gemerkt� Zah� mi� 1� multipliz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eu� Wer� addiert� Sieh� auc� Programmlistin� ##DOCONV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F#   - ##Befehle eingeb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Tast� gelang� ma� imme� i� de� Befehlsmod� #-bEF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� Dr}ck� ma� si� dan� erneut� s� erschei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#--------#� al� Fehlerhinweis� Ma� kan� abe� 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fehlstast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R#    - ##Zahleingabe# abschlie~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is� kei� eigene� Befehl� sonder� wir� 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� verwendet� Mei~� wir� si� zu� Abschlus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ingabe� verwendet� abe� auc� zu� Schreit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|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 f}r den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Kapite� solle� all� n}tzliche� Unter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� werden� di� ma� f}� eigen� Programm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ies� Unterprogramm� sin� durc� eine� Sprungtabel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� de� HEXMO� zusammengefasst� Wichti� ist� da� ma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 diese� Sprungtabell� verwende� un� n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� Unterprogrammadressen� Den� sollt� sic� HEX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{ndern� s� m}~t� ma� all� eigene� Programm� um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ma� dennoc� Unterprogramm� mi� absolute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itte� vo� HEXMON� s� sollt� ma� a� Anfan� seine�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ebenfall� ein� Sprungtabell� konstruieren� 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e� [nderun� diese� Adressen� nu� di� Adress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tabell� ver{nder� mu� un� nich� a� unterschied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de� eigene�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I#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warte� au� ei� Zeichen� d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rekorde� gelese� wird� Wen� da� Zeiche� ankommt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e� anschlie~en� i� Akkumulato� (Registe� A� de�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funktionier� nu� mi� de� CAS-Bau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3 00  ANF: CALL RI   ; Warten bis 0 auf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00          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F9          JR NZ,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OO#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Zeichen� da� i� C-Registe� steh� wir� zu� Kass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rde� 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Unterprogram� arbeite� nu� be� vorhandene� C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0E 41     LD C,41H  ; Wert 41H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6 00  CALL 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ZEIGE#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ZFEL� au� Adress� 8000� bi�  8007� stehe� di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codes� 8000� is� dabe� di� link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ufru� de� Unterprogramm� wir� ein� Anzeigestell� f}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m� ausgegeben� Dami� ma� ei� kontinuierliche� Bil� er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ma� diese� Unterprogram� of� aufruf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erh{l� ma� i� Registe� � eine� Tasten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in� Tast� gedr}ck� wurde� sons� erschein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� Dabe� is� z� beachten� da� imme� nu� di� aktuell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� wird� als� be� Dr}cke� eine� Tast� nu� all� 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encod� angeg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9 00     LP:  CALL ANZEIGE ; Ausgabe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  JR LP        ; Dauer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OLETASTE#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Unterprogram� warte� solang� bi� ein� Ta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felde� gedr}ck� wird� Dabe� wir� i� diese� Ze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FEL� au� de� Anzeig� ausgeben� De� Tastencod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i� Akkumulator� (Zu� Tastencod� sieh� Listi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C 00    LP:  CALL HOLETASTE  ; Wart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47            CP 47H          ; BEFEX 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F9            JR NZ,LP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ncode� kan� ma� i� Listin� au� eine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� nachsehen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NUM#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steh� vorhe� ei� Tastencode� wen� e� ein� Ta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� Felde� (� bi� F� ist� s� erschein� i� Akk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� bi� � entsprechen� de� Beschriftun� de� Taste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ei� numerische� Wert� s� erschein� i� Akk� de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� un� da� CARR� is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CD 0C 00    CALL HOLETASTE   ; Tastenc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 0F 00    CALL TONUM       ; und umrech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SEG#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is� ei� Datenwer� � bi� F� nac� Aufru� be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de� entsprechend� Siebensegmentcode� de� f}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a� da� Segementpor� direk� verwende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3E 0F        LD A,0FH   ; 0F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12 00     CALL TOSEG ; in Segm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00 80     LD (ANZFELD),A ; und an ers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09 00 LP: CALL ANZEIGE ; dan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8 FB        JR LP      ; ohne En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INT#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H� wir� ein� Adress� angegeben� 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an� beginnen� be� diese� Adress� in� ANZ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tragen� Da� Unterprogram� wir� ben|tigt� u� Text� 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fel� z�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0:    21 0B 81     LD HL,TABELLE  ; 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3:    CD 15 00     CALL PRINT     ; aus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6:    CD 09 00 LP: 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9:    18 FB        JR LP          ; imm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B:    87 86 92 87          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F:    FF FF FF FF          ; Le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gmentcode� f}� Text� kan� ma� i� Anhan� nachschl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pitel� Codierungstabe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AC#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I� enth{l� di� Adress� i� ANZFELD� vo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de� sedezimal� Zahlenwer� de� AKKU� abgeleg� werde� so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mi� zwe� Ziffer� abgelegt� Nac� de� Aufru� zeig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X-Registerpaa� hinte� da� letzt�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3E 5A           LD A,5AH  ; Wert in Akk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8 00        CALL PR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s� de� Anzeig� bleib� undefiniert� ma� m}~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mi� de� Unterprogram� CLEA� zuers� l|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HL#    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vie� sedezimal� Ziffern� di� i� HL-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� beginnen� be� de� Adresse� di� i� IX-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� ausgeben� Anschlie~en� zeig� H� au� di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21 5A 12        LD HL,125AH    ; Testmus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8000H    ;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B 00        CALL PRTHL 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          ; immer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BIN#    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zeig� normalerweis� au� de� Anfan� vo� ANZFEL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inhal� wir� bin{� dor�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3E 5A           LD A,01011010B  ; Test bin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ANZFELD   ;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E 00        CALL PRTBIN 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 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           ; immer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DEZ#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ma� zeig� I� au� di� letzt� Stell� i� ANZFELD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{l� di� auszugebend� Zahl� Di� Zah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unterdr}ckun� rechtsb}ndi� un� mi� Vorzeiche� aus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beleg� maxima� � Stelle� (-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erfolg� i� 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21 D2 04       LD HL,1234     ; Test 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7 80    LD IX,ANZELD+7 ; ans Ende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1 00       CALL PRTDEZ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JR LP          ; 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a� Program� startet� erschein� au� de�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� 1234#� d� de� Tex� #Adr� noc� i� ANZFEL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C#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weiziffrig� Sedezimalzah� wir� eingelesen� I� ent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i� ANZFELD� I� Registe� � steh� vo� d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"Default"-Wert� als� ei� Wert� de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 bevo� ein� Zah� eingetipp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fru� steh� dor� de� neu� Wert� fall� ei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ipp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� wir� beendet� wen� ein� nich� numerisch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� wird� De� Tastencod� steh� dan� i� Registe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0 80    LD IX,ANZFELD  ; von Anfa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E 12          LD C,12H       ; Defaul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4 00       CALL GETC      ; einlesen neue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HL#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� Sedezimal-Ziffer� werde� eingelesen� De� We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� i� HL-Register� un� de� Default-Wer� ebenfal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� G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0 80    LD IX,ANZFELD ; linke Hae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00 00       LD HL,0       ; Default z.B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� 2� 0�       CAL� GETH�    � un� neue� W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DEZ#   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zeig� au� di� letzt� Stell� i� ANZFELD� sons� wi� GET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a� ein� dezimal� Eingab� verwende� wird� Dabe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-� a� Schlu� de� Eingab� dr}cken� u� ein� neg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7 80    LD IX,ANZFELD+7 ; Rechtsbu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00 00       LD HL,0         ;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A 00       CALL GETDEZ     ; Wert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P#     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eine� Z80-Befeh� getrenn� aus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zeig� au� de� auszuf}hrende� Befehl� Dan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� i� Speicherbereic� 801� ff� gela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 Nac� de� Aufru� zeig� H� au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de� Z80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�     2� 0B 0E     L� HL,0E0B� � SCHLEIF� Ei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:     31 00 83     LD SP,8300H ; Stack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:     CD 2D 00 LP: CALL STEP ; Befehl 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6:     18 FB        JR LP     ; Immer we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leine� Program� wir� HEXMO� selbs� schritt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}hrt� Di� Anzeig� zeig� di� einzelne� Seg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� auf� d� auc� da� multiplexe� verlangsam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0B0E� kan� sic� be� andere� HEXMO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dern� dahe� zuvo� i� aktuelle� Listin� nachsehen� o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SCHLEIF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Eing{ng� i� HEXMON� wi� � ode� 30� kan� ma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Experimen� nich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REAK#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au� dies� Adress� springt� lande� ma� wie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� E� werde� all� Registe� gerette� un� di� Haltpun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POINTS�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RST6-Befeh� geh� da� a� Besten� Dabe� wir� au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{hlerstan� festgehalte� un� erschein� al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   F7        R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di� Ausf}hrun� eigene� Programm� beenden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he� wiede� i� HEXMO� zur}ckzugel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di� Meldun� #br� xxxx� un� ma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di� Tast� #BEF� dr}cken� u� wiede� i� HEXMO� zur}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LEAR#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FEL� wir� mi� de� Cod� F� beleg� un� somi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dunkel� wen� ein� Ausgab� au� da� Anzeige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33 00     CALL CLEAR    ; ANZFELD wird gel|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LP: CALL ANZEIGE  ; Die Anzeige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JR LP         ; d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TLOC#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ein� Adresse� di� vo� Interrup� angesprung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IM� verwende� wird� Dor� steh� ei� Sprun� i� d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w� ma� selbs� eine� Sprun� au� ein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Routin� leg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ENGTH#    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enth{l� di� Adress� eine� Z80-Befehls� nac� Aufru� er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i� Registe� � di� Anzah� de� Byte� (1..4� di� 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21 00 00    LD HL,0     ; 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3B 00    CALL LENGTH ; Laeng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    RST7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ufru� enth{l� da� Registe� � de� Wer� 3� 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� au� Adress� 0�  � Byte�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STMEM#   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erh{l� i� Registerpaa� H� nac� Aufru� di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di� noc� RA� enth{lt� E� wir� beginnen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LAS� (sieh� Listing� gesuch� un� de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{ngend� Bereic�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CD 3E 00     CALL LASTMEM   ; HL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     RST6   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steh� nac� Aufru� i� H� de� Wer� 8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Is� de� RAM-Speiche� seh� gro� (z.B� 64� Bytes)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di� Ausf}hrun� de� Befehl� lang� dauer� (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UCHL#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LASTMEM� hie� kan� ma� i� HL-Registe� di� Start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uch� vorgeben� Wichtig� wen� mehrer� unabh{ngig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vorhand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 2� 0� 84      L� HL,8400�    � Start der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41 00      CALL SUCHL     ; RAM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           RST7   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H� steh� hie� da� gleich� Ergebni� wi� vorher� W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yste� ha� i� de� noc� andere� RA� d� ist� kan� 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di� Startadress� angebe� un� e� wir� dan� da� End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RI#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RI� jedoc� erfolg� zus{tzlic� ein� bin{r� Ausgab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e� Date� au� de� Punkte� de� Siebensegment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     CD 44 00   LP: CALL GET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FB          JR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kleine� Program� kan� ma� di� CAS-Schnitt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� di� ankommende� Date� erscheine� al� Dualza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e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MILOC#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hi� f}� de� NMI-Interrupt� Dor� steh� ei� Spru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Bereic� un� dor� kan� ma� selbs� eine� Sp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� wen� ma� de� Nich� Maskierbare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unktioniert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� is� ei� Programm� da� di� Aufgab� hat� Befeh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atu� anzunehme� un� darau� z� rea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struktur sieht also vereinfac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HRE BEFEH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verschieden� Befehl� vorhande� sind� mu� zu� Ausf}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� ers� ma� abgefrag� werden� welch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� is� un� dan� wir� i� ei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� verzw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Hole� eine� Tastencode� mu� gleichzeiti� di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echterhalte� werden� Daz� gib� e� i� HEXMO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� Unterprogram� mi� de� Name� ANZEIGE� E� gib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Aufru� f}� ca� 1m� ein� Anzeigenstell� a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daz� de� Speicherbereic� ANZFELD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� mi� de� Name� ANZPO� merk� sich� welch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� angezeig� wurd� un� wir� durc� ANZEIG� jedesma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rh|ht� is� de� Endwer� vo� � erreich� � s� wir� ANZ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u� � gesetzt� Dami� wir� ei� Z{hle� vo� 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k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frag� auc� di� de� Anzeig� zugeordnet� Tasten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un� liefer� eine� entsprechende� Tastencode� fall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gedr}ck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dan� noc� di� Routin� HOLETASTE� di� solang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� bi� ei� Tastencod�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}bernimm� abe� HOLETAST� auc� da� Entprelle� d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org� daf}r� da� wen� ein� Tast� dauerhaf� ge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nu� einma� de� Tastencod� }berg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Ausgabe� i� de� einzelne� Befehle� stehe� dan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� wi� PRTHL� PRTA� un� PRTDE� zu� Verf}g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komplex� Eingaben� wi� vo� Zahle� gib� e� GETC� GE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GET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Grundbefehle� kan� ma� fas� all� Programm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Unterprogram� STE� lasse� sic� Befeh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schrit� ausf}hren� wa� f}� di� Realisi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schritt-Befehl� wicht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beste� ma� bl{tter� einma� i� Lisiting� i� d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� Kommentar� vorhande� sind� un� lern� s� HEX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saufbau u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diese� Abschnit� wir� de� Aufba� de� Computer� behandel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� ben|tig� ein� Gleichspannun� vo� 5V� Daz� d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pannungsversor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der POW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Schaltun� kan� au� eine� Leiterplatt� aufge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POW5V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ordnun� de� Bauteil� au� de� Leiterplatt� zeig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 der POW5V-Bau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r den Aufbau werden folgende Teile ben|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Regler 1          78 H 05  oder TDB 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GL 1              B40C5000/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C1                4700 Mikrofarad 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C2,C3             10 Nanofarad keramische Sche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C4                10 Mikrofarad 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R1                330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LED               3mm, rot, Leucht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        Steckerleiste 36 polig (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        K}hlk|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        M3x10 Schrauben mit Mu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        Leiterplatte POW5V von 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zugsquelle siehe Anh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        Bauanleitung zur POW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        Trafo mit ca. 7.5V (besser 10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ca. 30Watt mit VDE-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}� alle� di� sic� di� Baugrupp� selbs� aufbaue� woll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de� fertige� Bausat� i� Hande� besorgen� ein� kur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bau geht man wie folgt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|ten des Gleichric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Polung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Einschalten� Messe� mi� eine� Voltmeter� o� a� Aus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leichrichter� auc� ein� gleichgerichtet� Spa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Einl|te� de� Kondens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Polung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inl|ten des Spannungsreglers mit K}hlk|r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� darau� achten� da� di� Anschlu~dr{ht� de� Reg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Kontak� zu� K}hlk|rpe� haben� ggf� Isolierh}l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Einl|te� de� kleine� Kondensatoren� Bei� Tant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� (ode� Elektrolyt� au� Polun�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LE� un� Widerstan� einl|ten� Wen� ma� di� LE� verp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� nich� s� schlimm� di� leuchte� nu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Einl|te� de� 36-polige� Stiftleiste� Be� man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platte� sin� nu� 3� Pol� vorhanden� dan� wir� ein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tif� de� Stiftleist� abgetrenn� un� dan� di� 35-pol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� eingel|tet� Eigentlic� ben|tig� ma� nu� � bzw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, die anderen dienen nur der mechanischen Stabilit{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Einschalten� Di� Spannun� a� Ausgan� mu� +5� betra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� leu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nu� di� Spannun� da� abe� leuchte� di� LE� nicht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� umgepol� werden� A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an� LE� vorsichti� ausl|te� (LED� sin� w{r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ndlich� un� erneu�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 Mi� eine� Voltmete� di� Ausgangsspannun� kontroll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mu� 5� betragen� Dabe� is� ein� Abweichun� vo� +-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{ssig, also 4.75 V min und 5.25V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funktioniert die Schaltu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usgan� de� Transformator� lieg� ein� Wechselspannu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� de� Gleichrichte� GL� i� ein� pulsierend� Gl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� umgewandel� wird� De� Kondensato� C� sorg� f}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{ttun� un� de� Regle� stabilisier� di� Spannung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e� C� bi� C� diene� de� Entst|run� un� m}sse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icher� Funktio� vorhand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}f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Pr}fstif� is� e� m|glic� Messunge� a� de� Schal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n durchzuf}hren, um z.B. Fehler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r}f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haltun� l{~� sic� au� eine� kleine� Leiterpla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Leiterplatte Pr}f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st}ckun� de� Leiterplatt� is� rech� einfach� d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Bauteile vorhand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 Pr}f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}ck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I1-I3     IC 74 04 (oder 74 LS 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Z1        IC 74 74 (oder 74 LS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L1        Leuchtdiode gr}n 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L2        Leuchtdiode rot  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L3,L4     Leuchtdiode gelb 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R1-R4     330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IC-Fassung 14-po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Leiterplatte Pr}fst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Winkelstift f}r Pr}fspi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bau geht man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Einl|te� de� IC-Fassungen� Fall� di� IC-Fassung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� a� eine� de� Schmalseite� besitzten� sollt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i� Richtun� de� Nas� de� IC� anordnen� Di� Na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Best}ckungsplan als Halbkreis ein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Einl|te� de� vie� Widerst{nd� 33� Oh� (Farbring� o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braun gold (oder silb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Einl|te� de� LEDs� Dabe� mu� au� di� Polun� gea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den� sons� leuchte� si� nicht� De� Anschl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thode� finde� man� wen� ma� di� Leuchtdiod� i� Durch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� Dan� is� e� di� l{nger� Leitun� i� Inner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Leitun� nich� sehe� kann� s� hilf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inl|ten des Winkelstiftes. Er dient als Pr}fspitze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De� Pr}fstif� wir� }be� zwe� Leitung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rgungsspannun� verbunden� Au� de� Leiterplatt� is� de� ��+5V und Masse-Anschlu~ beschri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+5V-Leitun� verbinde� ma� mi� de� +5V-Leitun� de� POW5V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� un� di� Masse-Leitun� mi� de� Masse-Leitun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5V (auch manchmal mit 0V beschrif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Einsetze� de� ICs� Dabe� mu� di� Nas� de� ICs� al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kerbung, wie im Best}ckungsplan angedeutet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inschalten der Versorgungsspa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uchtdiod� � (L2� rot� mu� leuchten� sowi� ein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gelben Leuchtdi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Wen� ma� mi� de� Pr}fspitz� 0� (Masse� antippt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uchtdiode L (L1, gr}n) leu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lben Leuchtdioden springen ggf. hin u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er Pr}fstift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baugruppe� k|nne� Leitunge� gemeinsa� benutz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� da� BUS� Zu� Aufba� unsere� Compute� brauch� m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-Karte� au� di� ma� mehrer� Baugruppe� stecke� kan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durch miteinander ver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ignalbezeichun� de� Leitunge� is� nachfol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dru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Signalbe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en BUS kann man auf einer Leiterplatte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BUS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i� Best}ckungsseit� de� BUS-Leiterplatt� erh{l� ein� gro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{che mit 0V, um die St|rsicherheit zu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e der BUS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}ck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� jede� Steckplat� ben|tig� ma� � Buchsenleiste� (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)� f}� da� klein� Syste� gen}ge� auc� � Buchsenle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je 18 Konta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Busplatte passen 6 Steckrei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Halterung der Fa. 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Leiterplatte B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Bauanleitung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Satz Gummif}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ne� gr|~ere� Ausba� plant� kan� ma� au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 breite Busplatt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uskart� mi� Buchse� best}cken� Dabe� darau� acht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uchse� fes� au� de� Kart� aufliegen� Als� liebe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� Eckpunkt� eine� Leist� anl|te� un� dan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it� schaue� o� di� Leist� flac� aufliegt� Dan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stliche� Anschlu~bein� a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Oberseit� nich� mi� L|tseit� ver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Manchma� passe� di� Buchse� wege� de� e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ungstoleranze� nich� gena� aneinander� als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� un� dan� ggf� mi� eine� kleine� Fei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e� passen�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gentlich� Zentraleinhei� is� au� diese� Baugru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folgende Schaltung zeigt die Baugruppe im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SBCII-Bau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� gesamt� Schaltun� wir� au� eine� doppelsei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platte unter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Baugruppe SB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e der Baugruppe SB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 SB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}ck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R1        10 k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R8        330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6x   R2-R7     1 kOhm  1/4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C1,C4     10 Mikrofarad (Tantal, Elko) 1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C2        100 Nanof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C3        100 Nanofarad ( oder 10 Nanofara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t unkri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IC1       7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IC2       74 LS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IC3       Z8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IC4,IC5   74 LS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IC8,IC9   HM 6116 LP3 (oder {quival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IC6       HEXIO EPROM 27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IC-Fassung 14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IC-Fassung 16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       IC-Fassung 24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IC-Fassung 40-po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Q         Quarz 4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Steckerleiste 36-polig (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S         Taster f}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Leiterplatte SBCII von 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</w:t>
        <w:tab/>
        <w:t xml:space="preserve">       Bauanleitung SB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ufbau der Sch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ein� Kurzanleitung� ein� ausf}hrlich� Anleitun� is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atz auf Anforderung erh{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|ten aller IC-Fas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derst{nde und Kondensatoren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Di� Baugrupp� au� di� BUS-Kart� stecken� Dabe� m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rgungsspannun� a� de� beide� breitere� Leiterbahn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tsprechende� de� Bus-Kart� verbunde� sein� Ma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� de� Versorgungsspannun� vo� de� POW5V-Kar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II-Karte einmal sorgf{ltig v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insetzen des ICs 7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n Spannung einschalten. Mit dem Pr}fstif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i� � de� 7412� gemessen� Be� Bet{tige� de� RESET-Ta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LE� W� un� LE� W� umspringen� d� imme� ei� kurze� Pu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lip-Flo� auf dem Pr}fstift um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insetzen den ICs 74LS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Pr}fstif� wir� a� Pi� � de� noc� nich� eingestec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� gemessen� Di� LED� W� un� W� sowi� � un� � m}ss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Nu� all� restliche� IC�  einsetzen� di� Ram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� � un� � (I� � un� I� 9� un� HEXMO� i� de� Sock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e� a� Pi� 2� de� Z80-CPU�� Di� LED� W� un� W�� leu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� � leuchtet�� di� LE� � abe� nu� seh� seh� schw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st die CPU-Karte SBCII sowe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� is� di� Abk}rzun� f}� Input/Outpu� Expande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� sovie� wi� Ein/Ausgabe-Erweiterung� Dies� Baugru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ben|tigt� u� di� Eingabetastatu� un� di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chlie~en� Dabe� kan� ma� abe� auc� weiter� I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� i� Compute� verwenden� u� de� Compute� z.B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e� z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 die Schal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der IOE-Bau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haltun� is� au� eine� zweiseitige� Leiterpla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IOE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e der IOE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 der IOE-Bau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}ck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B1,B2          74 LS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LT1,LT2        74 LS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I1,I2          74 LS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O1, O2         74 L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D1,D2          74 LS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IC-Fassung 14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       IC-Fassung 16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       IC-Fassung 20-po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C1        10 Mikrofarad 16V (nicht im Schalt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Steckerleiste 36-polig (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Leiterplatte IOE von 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     doppelreihige Stiftleiste 50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}r HEXIO-Verbindung,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im IOE-Bau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r 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Bauteil� best}cken� (Zuers� di� Fassungen� d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50polig� Stiftleist� zus{tzlic� nebe� de� Trei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|ten. (Siehe Inbetriebnahme-Kapitel in diesem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OE-Karte auf den BUS stecken, wie auch POW5V und SB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i� 1� de� 74LS24� (IO/� a� Rand� de� Karte� mess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� W� un� W� sowi� � leuchten�� di� LE� ̠ is� prak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in 11 der beiden 74LS374 sieht die Messung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IOE-Karte grob vorgepr}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Nich� vergesse� di� +5V-Leitun� a� di� Stiftle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l|ten, siehe Inbetriebnahme-Kapitel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zentral� Baugrupp� de� Buches� Dor� befinde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tastatur und auch die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Gena� darau� achten� E� WIR� NU� AU� DE� L|T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|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4� Oh� - Widerst{nd� einl|ten� Zu� Bauteile-Lag� 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� au� de� folgende�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1� Oh� Widerst{nd�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iode� 1N414� (ode� {hnlich� Silizium-Dioden� einl|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Diode� au� di� richtig� Polun� achten� Di� Kath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urc� eine� Querrin� au� de� Diode� gekennzeichnet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� Ringe� is� die� de� dickst�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Transistore� einl|ten� Dabe� ggf� Unterlegsch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 als� di� Transistore� nich� direk� f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egen�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rs� ma� ein� Anzeig� einl|ten� z.B� di� link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|glichs� nu� seh� kur� l|te� un� auc� flache� auf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� wen� m|glic� Socke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unk� be� de� Anzeig� is� recht� unten� wen� di� HEX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s� vo� eine� liegt� da� di� Best}ckungsseit� ob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Anschl}ss� zu� 5�-polige� Stiftleist� link�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5�-polig� doppelreihig� Stiftleist�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� mi� eine� 5�-polige� Flachbandleitun� mi� de� I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verbinde� (sieh� Inbetriebnahme-Kapi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Einschalte� mu� au� de� linke� Anzeig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� #H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 Anzeigen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 Die Meldung #HALLO 1.1# mu~ les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in� Minidigit-Tast� recht� unte� einl|ten� Dabe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e� Unterseit� de� Tast� 0,1,2� � komm� unte� z� lieg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� Di� Meldun� #HALL� 1.1� erscheint� dan� di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n� e� m}sse� #--------�  au� de� Anzeig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e� nich� de� Fal� ist� di� Lag� de� Tast� ��}berpr}fen� sowi� di� Orientierung� Daz� kan� ma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ger{� verwenden� ode� de� Pr}fstift�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� Taste�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boge� au� de� Anhan� verwende� u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schablon� anfer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nschablon� kan� ma� }be� di� einzeln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 wil� besorg� sic� ei� rote� Plexiglas-Filte� un� leg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� di� Anzeigen� si� werde� dadurc� besse� able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plan HEX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|tseite der HEXIO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e der HEXIO-Leiter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}ckliste der HEXIO-Baugru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  47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x       1 k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x       Diode 1N 4148 Si oder (oder AA 118 Ge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  Transistoren BC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x       Minidigit-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Leiterplatte 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doppelreihige Stiftleiste 50-po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  50-polige Fachbandleitung mit Buchs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den Enden, passend zu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ftle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Schaltungsbeschreibunge� zu� NDR-Klein-Compute� (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p� CA� un� PROMME� � finde� ma� i� Buc� "Mik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selbstgebau� un� programmiert"� sieh� Literat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fehl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nochmal� kur� di� Bedeutunge� de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 dar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 mve#     Abk}rzung f}r MOVE (engl. bewe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kann man einen Speicherbereich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 wir� gepr}f� o� de� Bereic� mi� de� Que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 }berlappt und jeweils so transpo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ie Quelle vollst{ndig }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brk#     Abk}rzung f}r BREAK (engl. unterb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 lasse� sic� bi� z� dre� Unterbrechungs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en� be� dene� di� Programmausf}hrun� gest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��� Di� Adress� �� is� ei� Sonderfa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eutet das der Breakpoint nicht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ful#     Abk}rzung f}r FU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Speicherbereic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stante� Wer� auff}llen�� E� wir� gepr}f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� auc� vo� Speiche� angenomme� wurd� 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fall eine Adres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vgl#     Abk}rzung f}r VER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� Speicherbereich� werde� miteinand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chen��� Wen� di� Dateninhal� nich� }ber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mmen�� wir� di� Adress� ausgeben�� be� 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 Nicht-]bereinstimmung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#       Abk}rzung f}r OPTION (engl. Zu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� de� Umschalten�� z.B�� vo� Zahlenber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von Darstellungsarten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kein einzelner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#         Abk}rzung f}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innerhal� vo� Befehle� zur}ckg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�� di� vorherig� Adress� anw{hlen�� o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eri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kein einzelner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reg#     Abk}rzung f}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Registe� de� Z8� lasse� sic� anse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zieren�� Wen� ma� i� STEP-Befeh� ist�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auch Register ansehen und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prf#     Abk}rzung f}r PRUE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Kassettenrekorde� geles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aktuellen Speicherinhalt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spe#     Abk}rzung f}r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Speiche� au� de� Kass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kord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7 lad#     Abk}rzung f}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Kassettenrekorde� gelade� u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u~ wird die Pr}fsumme kontrolliert, so d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fzeichnungsfehle� erkann� werden�� Di� gelese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auc� i� binae� au� de� Punk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ep#      Abk}rzung f}r STEP (engl. schr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� Z80-Program� i� Einzelsch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laufen�� Nac� jede� Schrit� kan� ma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ehen�� ode� Speicherzellen� Ferne� kan� ma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� Dauerbetrie� schalten��� un� dabe</w:t>
      </w:r>
      <w:r>
        <w:rPr/>
        <w:t xml:space="preserve">頠 </w:t>
      </w:r>
      <w:r>
        <w:rPr/>
        <w:t>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{ndernd</w:t>
      </w:r>
      <w:r>
        <w:rPr/>
        <w:t xml:space="preserve">堠 </w:t>
      </w:r>
      <w:r>
        <w:rPr/>
        <w:t>Registe� ode� Speicherzelle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#         Abk}rzung f}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� i� Befehle� verwendet�� z.B� zu� anw{hl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{chste� Speicherzelle, oder n{chst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ios#     Abk}urzung f}r IO-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Z80-IO-Port� mi� ein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en�� s� kan� ma� eigen� Zusatzschalt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iol#     Abk}rzung f}r IO-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urc� is� e� m|glic� de� Wer� a� Z80-IO-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ulesen�� e� kan� dabe� mi� "opt�� a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� Zahlenschreibweis� umgeschalte� we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"start" ist ein Dauereinlesen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prp#     Abk}rzung f}r EPROM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Speicherbereic� i� ei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 prl#     Abk}rzung f}r EPROM-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EPROM-Inhal� i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bereich 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#     Abk}rzung f}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� Program� wir� gestartet�� dabe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s�� di� g}lti� sin� i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bertrage� un� da� Program� ende� dan� do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Meldun� BR� xxxx� Wobe� xxxx� di�  Adress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z{hler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ich#    Abk}rzung f}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Speicherinhal� kan� angesehe� un� mod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��� Mi� "opt�� kan� ma� auc� ein� Z8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ausgab</w:t>
      </w:r>
      <w:r>
        <w:rPr/>
        <w:t xml:space="preserve">堠 </w:t>
      </w:r>
      <w:r>
        <w:rPr/>
        <w:t>erreichen��� s� da</w:t>
      </w:r>
      <w:r>
        <w:rPr>
          <w:rtl w:val="true"/>
        </w:rPr>
        <w:t>ߠ</w:t>
      </w:r>
      <w:r>
        <w:rPr/>
        <w:t xml:space="preserve"> </w:t>
      </w:r>
      <w:r>
        <w:rPr/>
        <w:t>imm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 Anzahl von belegten Bytes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", "+","-" k|n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prm#     Abk}rzung f}r PR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� de� Anzeig� erschein� ei� Zahlenwert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hlenwer� gib� ein� Zei� i� Milisekun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wir� di� Zei� de� Monoflop� au� de� PROMM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� gemessen�� S� kan� ma� da� Monoflo� au� 50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leichen� De� befeh� geh� nur� wen� di� PROMM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auf den BUS gesteckt is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per#     Abk}rzung f}r PERIODEN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z.B�� di� CAS-Kart� abgleichen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� �� de� Port� IO� au� de� IOE-Kart� wi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~leitun� angeschlossen�� Di� Periodenda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t anliegenden Frequenz wird in y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Taktgeber der CAS-Karte kann damit auf 833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pul#     Abk}rzung f}r PUL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wir� di� 0-Signal-Pulsdaue� i� y� geme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Monoflo� au� de� CAS-Kart� kan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gliche werden��� e� mu</w:t>
      </w:r>
      <w:r>
        <w:rPr>
          <w:rtl w:val="true"/>
        </w:rPr>
        <w:t>ߠ</w:t>
      </w:r>
      <w:r>
        <w:rPr/>
        <w:t xml:space="preserve"> </w:t>
      </w:r>
      <w:r>
        <w:rPr/>
        <w:t>au</w:t>
      </w:r>
      <w:r>
        <w:rPr/>
        <w:t xml:space="preserve">栠 </w:t>
      </w:r>
      <w:r>
        <w:rPr/>
        <w:t>ca��� 624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umw#     Abk}rzung f}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ezima� nac� Dezima� un� umgekehrt�� Dam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die beiden Zahlensystem inneinander um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F#       Abk}rzung f}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� diese򠠠 Tast</w:t>
      </w:r>
      <w:r>
        <w:rPr/>
        <w:t xml:space="preserve">堠� </w:t>
      </w:r>
      <w:r>
        <w:rPr/>
        <w:t>kan ma� vo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chiedliche Eingabeforme au󠠠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e� wiede� zu� Befehlseingab� gelangen�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ing� nat}rlic� nicht�� wen� z.B�� ei� Anwe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gestartet wird, das sich "aufh{n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#        Abk}rzung f}r CARRIAGE RETURN (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genr}ck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erden Zahleingabe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darstellung auf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Zei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iebensegment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wi� nu� siebe� Segment� pr� Anzeig� haben� is� 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leich� beliebig� Buchstabe� un� Zeiche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zustellen� Dami� die� abe� be� alle� m|gli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� geschieh� se� hie� ein� List� mi� m|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{ge� abgedruckt� Di� ##Codierung� is� jeweil� dan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* 6 * 1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*   * 2   !  dp   g    f    e    d    c    b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* 7 !        0=Segment leu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000000    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11111001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100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000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4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1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10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6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0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11111000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8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00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9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0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000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1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C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0110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001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10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10       8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G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0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#H#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001       89   *****     10001011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#I#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1111       CF   *         11100110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J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100001  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K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01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L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0111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010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011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011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P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00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Q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0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111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S#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10       92   *****     10010011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11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U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000001       C1   *   *     11100011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V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01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100010 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X#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11       8F   *****     10001001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01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110      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&lt; (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111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&gt; 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011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1001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1111      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,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0111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1111  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f}r Segmentcod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nachfolgende� Program� k|nne� auc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dierungen� }berpr}f� werden� u� s� unterschied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usgabe� z�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CD   CALL CLEAR     ; l|schen der Anze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33                  ; ANZFELD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00                  ; FF gefu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DD   LD IX,8006H    ; Die Adresse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21                  ; an zweitle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6                  ;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CD   CALL GETC      ; Eingabe vo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24                  ; sedezimale Za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                  ; kommt in C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79   LD A,C         ; Wert nach A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32   LD (8000),A    ; im Anzeigefeld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00                  ; an erst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18   JR ANFANG      ; und zur}ck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F3                  ; 8103-8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 Segmentcode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Programmstar� wir� zun{chs� da� Anzeige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ZFELD� mi� de� Unterprogram� CLEA� gel|scht� ANZFEL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peicherbereich� de� vo� HEXMO� verwende� wird� u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Segmentcode� f}� di� Ausgab� z� merke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i� de� Unterprogram� GET� ein� sedezim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� di� zwe� Stelle� fasse� kann� De� eingel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wir� al� Segmentcod� i� Anzeigefel� gespeich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bei� n{chste� Aufru� vo� GET� zus{tzlic� mi� ange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GET� nich� nu� ein� Eingabefunktio� besitzt� sonde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di� Ausgab� au� di� Anzeig� }bernimm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ir� au� Adress� 8100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h� f}� HEX�� dami� is� gemeint�� da� 810� ein� HEX-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als� ein� sedezimal� 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der Beispie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Anhmeint�� da� 810� ein� HEX-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als� ein� sedezimal� 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der Beispie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Anhang-Tei� finde� ma� di� Listing� de� Beisp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di� i� Einf}hrungstei� nu� al� ##HEX-Dump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gebni� de� Verkn}pfun� wir� au� de� Segmente� 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beide� Anzeige� ausgeben� Al� Eingab� dien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 � un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0FEH  ; Anwahl der ersten Tasten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D3   OUT (0),A  ; Ausgabe auf den enst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0              ; Ansteu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DB   IN A,(0)   ; Tastenreih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2F   CPL        ; negieren, da 0=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47   LD B,A     ; und den Wert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3E   LD A,0FDH  ; zweite Tastenspalte an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9 F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D3   OUT (0),A  ; und a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DB   IN A,(0)   ; Tastenreih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2F   CPL        ; negieren, da 0=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A0   AND B      ; VERKNUEPFUNG BILDEN B o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1� 2�   CP�        � negieren� d� 0=Segmen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F6   OR 11111110B ; nur ein Segmen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D3   OUT (1),A  ; Segmente an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5 18   JR 8100    ; und alles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6 E9              ; daher Sprung zu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au� Adress� 810� eine� andere� Befeh� legt� s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c� ander� Verkn}pfunge�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  B0 bedeutet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F bedeutet CPL  (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8 bedeutet XOR B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7FH   ; Punkt als Led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1 7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D3   OUT (1),A  ; Auf Segment-P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3E   LD A,0FEH  ; erste Reihe an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D3   OUT (0),A  ; Ziel ist Ansteue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DB   IN A,(0)   ; Tasten-Por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E6   AND 1      ; TASTE 0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20   JR NZ,8104 ; wenn nicht gedr}ckt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F6              ;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3E   LD A,0FDH  ; sonst zweite Reihe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0 D3   OUT (0),A  ; dazu Ansteuerpor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DB   IN A,(0)   ; nun Tastenpor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E6   AND 1      ; TA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6 20   JR NZ,810E ; wiederholen, wenn nicht 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7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8 18   JR 8104    ; sonst zur}ck zur ersten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9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Program� werde� verschieden� Schleife� dur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� Di� Struktu� sieh� wi� folg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k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wahl Spal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e Tas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Taste 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wahl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e Ta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Taste 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Punkte� au� de� entsprechende� LE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Auswah� de� Spalte� Dor� wir� zu� eine� di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Lese� de� Tast� eingestell� zu� andere� di� Spal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de� Se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chneide-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chneide-Tafel mit Le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quell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Baus{tz� de� beschriebe� Baugruppe� k|nne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irma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 Elektronik Systeme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sstra~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68 Kemp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0831 / 6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lagen� Lisiting� etc� zu� NDR-Klein-Compute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bei� Franzis-Verla� bei� Software-Servic� angef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]bersicht liegt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/  ZILOG Z80-Datenbuch, Vertrieb durch Kontron M}n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/  Z80-Assembler Handbuch. Vertrieb durch Kontron M}n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/  Leventhal, Lance A. Z80 Assembly Languag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iene� be� OSBORNE� McGRAW-HILL� Berk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�  Klein� Rolf-Dieter� Mikrocomputersysteme� Franz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�  Klein� Rolf-Dieter� Mikrocompute� Hard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praxis. Franzis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�  Klein� Michae� u� Klein� Rolf-Dieter� Z8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kationsbuch. Franzis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�  Klein� Rolf-Dieter� Mikrocompute� selbstgeba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/  Klein, Rolf-Dieter. Basic-Interpreter. Franzis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/  Klein, Rolf-Dieter. Was ist PASCAL. Franzis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****  *    *  *   *  *****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       *  *   ** **  *   *  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****     **    * * *  *   *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       *  *   *   *  *   *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****  *    *  *   *  *****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