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80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U.G. 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312) 849-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commands are inconsistent at best. - RESOUR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OURCE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RE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RESOURCE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7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DB, DS, DW,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E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RESOURCE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RESOURCE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RESOURCE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1F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000, thus allowing only 1E00-1F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2F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1E00.  4K more is 2E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2E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2D00.  O2D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4E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4E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5000:  U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B:  "B" will take a DB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RESOURCE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W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D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DW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DB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type characters in a row, he fires off a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DB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RESOURC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DW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or as second half of DW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B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 the ability to, in one instruct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(LXXXX) label to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DB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DB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DB (attem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DW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DW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RESOURCE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8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8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24 line tube could display 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00,200</w:t>
        <w:tab/>
        <w:t>Defaults to 100, dumps 200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enter two symbols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one is first alphabeticall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assembled listing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14</w:t>
        <w:tab/>
        <w:tab/>
        <w:t>set to 20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G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equ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R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200</w:t>
        <w:tab/>
        <w:t>set the offset to 22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RESOURC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2f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ASCII D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b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, and 00h are considered candidates for ascii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ascii db'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db</w:t>
        <w:tab/>
        <w:t>'copyright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>start</w:t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in the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ascii d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db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db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ds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ds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DS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DW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EQU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EQU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8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S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