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diagrams of STRUKTA  by Rolf-Dieter Klein  830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 -1-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k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&gt;-----Statement-----------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&lt;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&gt;---REPEAT----&gt;-statement-----&gt;-UNTIL---&gt;-condition---&gt;------&g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|            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------&lt;--------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&gt;---WHILE--&gt;-condition---&gt;-statement-----&gt;-ENDWHILE---&gt;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|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------&lt;-------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&gt;---LOOP----------&gt;--statement------------&gt;-ENDLOOP---&gt;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|        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--------&lt;----------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&gt;---DO----&gt;-registerassign----&gt;-statement---&gt;-ENDDO---&gt;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|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------&lt;-------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&gt;---IF---&gt;-condition---&gt;-statement---&gt;--------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|             |             |     |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|             -----&lt;---------     |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-------&lt;---ELSEIF-&lt;----------------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------------------&lt;-----------&lt;-------------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---&gt;---ELSE----&gt;-statement----&gt;-----------&gt;-ENDIF---&gt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|             |            |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|             ------&lt;-------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-------------&gt;----------&gt;---------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&gt;---EXITIF-------------------------&gt;--condition-------&gt;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&gt;---EXIT-----------------------------------&gt;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----------------Assembler Statement-------&gt;----------&gt;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 -2-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&gt;--term-------------&gt;-----------------------------------&gt;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&lt;-term--&lt;---- OR --&lt;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&gt;--factor-----------&gt;-----------------------------------&gt;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&lt;-factor--&lt;--- AND --&lt;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&gt;-- [ ---------&gt;--condition-------------&gt;-- ] ----&gt;------&gt;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&gt;--NOT--------------factor------------------&gt;--------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&gt;----------------z80 condition--------------&gt;--------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&gt;--subfactor------&gt;-relation--------&gt;-subfactor--&gt;---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&gt;--register-------&gt;-IN---&gt;- [ -&gt;--list---&gt;- ] ---&gt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&gt;------------&gt;---subfactor---&gt;-------------&gt;------------&gt;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-----&lt;-- , ---&lt;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&lt;-subfactor--&lt;-- .. -&lt;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&gt;----register----&gt;----&gt;--- , ----&gt;---value---&gt;-------&gt;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&gt;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&gt;-------&gt;----value----&gt;--------------&gt;-----------------&gt;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&gt;----text-----&gt;--------------&gt;---------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  <w:tab/>
        <w:t xml:space="preserve">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&gt;----register---------&gt;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&gt;----registerindirect--------&gt;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 -3-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&gt;-----&gt;--- A ---&gt;-------------------------------------&gt;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&gt;--- B ---&gt;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&gt;--- C ---&gt;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&gt;--- D ---&gt;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&gt;--- E ---&gt;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&gt;--- H ---&gt;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&gt;--- L ---&gt;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&gt;--- BC --&gt;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&gt;--- DE --&gt;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&gt;--- HL --&gt;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&gt;--- SP --&gt;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&gt;--- IX --&gt;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&gt;--- IY --&gt;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&gt;-- ( ---&gt;-----&gt;-- HL ---------&gt;------------------- ) ----&gt;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&gt;- IX -&gt;--&gt;- + ----&gt;--value---&gt;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&gt;- IY -&g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&gt;---------&gt;---number--&gt;----------------------------------&gt;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|  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---&gt;---alpha---&gt;---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|  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---&lt;-----------&lt;---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&lt;--- + ----&lt;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&lt;--- - ----&lt;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&gt;---&gt;--- ' --&gt;----&gt;-- ascii --&gt;----&gt;---- ' -----&gt;-------&gt;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          |                 |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--------&lt;----------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&gt;--- " --&gt;----&gt;-- ascii --&gt;---&gt;---- " -----&gt;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&lt;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 -4-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&gt;----------&gt;---- &lt; ----&gt;-----------------------------&gt;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&gt;---- &gt; ----&gt;--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&gt;---- = ----&gt;--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&gt;---- &lt;&gt; ---&gt;--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&gt;---- &lt;= ---&gt;--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------&gt;---- &gt;= ---&gt;-------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80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&gt;----------&gt;---- Z ----&gt;-----------------------------&gt;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&gt;---- NZ ---&gt;--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&gt;---- C ----&gt;--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------&gt;---- NC ---&gt;------|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&gt;---- P  ---&gt;--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&gt;---- M  ---&gt;--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&gt;---- PE ---&gt;--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&gt;---- PO ---&gt;--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&gt;---- OV ---&gt;--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&gt;---- NV ---&gt;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&gt;-------- assembler number -----------------------------&gt;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&gt;-------- ascii 'A'..'Z' -------------------------------&gt;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 End of Syntaxdiagrams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