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t r u k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ssembler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ipl.Ing. Rolf-Dieter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ssbergerstr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00 Muench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�the�world�of microcomputing there are two main programming�system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nd second the high level languages.�Programming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very hard�especially�when very large program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.�Programming in�a high level language is very smart�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are not very efficient and it is nearly impossible to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computers with realtime problems because�too much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�Though the compilers were improved the amount of cod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n assembly written program.�For this reason STRUK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STRUKTA is�a�real�compiler�for�CP/M environment but�it�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�the�structuring statements.�That is the rest of the progra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sembler�here Z80-Assembler (for example M8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akes all what he understands and compiles it�the res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the programm. So it is possible to use all featur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tin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rrors in assembler programming are to generate a reli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In�assemblers�there are only JUMPs�RETURNs and CALLs a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�It�is nearly impossible to get a modern structured and mo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second problem arises when constructing conditional jumps on compar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�values or�when�rangechecking.�STRUKTA�generates the appropriate�code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�the programmer from mak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TRU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Keywords of Strukta are a mixture of PASCAL and ADA.�The best th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a contains seven main keywords REPEAT WHILE LOOP DO EXIT EXIT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BEGIN�END�is�not exisitent but therefore closing�keywords�were�taken�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 ENDDO ENDIF ENDIF and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compiler works recursive and so the commands can be nested ne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�The compiler also is written in STRUKTA.With�the abo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write�JUMP-free�Assemblerprogramms. Of course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 are allowed for the purpose of a procedur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O command it is possible to build loops with a loop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b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y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DO statements has two parameters.�The first is a register name�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�the registers A�B C D E H L BC DE HL IX and IY. The regis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 the�user had to use a push pop if he want to use the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for an other purpose.�The code is generated correctly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uble registers�even the registers ix,iy are allowed�but s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The second parameter which can be omitted is used to in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�If omitted the register is assumed to be�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code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b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D b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NZ,.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doubl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hl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D hl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D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NZ,.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�the�way�compiler labels default start with .L and the follows a�dezi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...6553 max.�So do not use labels which look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you only have to�use�labels�for�procedure names and�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�JUMPs�are�no�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kta /.A  labels are now 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Statement is used to build loops with multiple exi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keywords EXITIF and EXIF also belong to the loo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oop is given with the ENDLO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F gets an additional parameter the condition. The condition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F (hl)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(hl),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F b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code is very tric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                     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D HL,.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 (SP)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L2: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F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F (hl)=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P .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�this construction the exit commands become very short.�A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n be used to leave them.�On nested loop allways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ved and the next loop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pezial case of loops.�The condition is at the end of the loop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TIL gets a condition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ci       ;get conso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calc     ;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not a in ['0'..'9',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for the generat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F              .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   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B=0                 LD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NZ,.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WHILE�statement�asked�for the condition at the start of the�loop�and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with END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b=(hl)             .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d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p 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P NZ,.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       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                      JP .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�this�statement it is possible to take decisions.�ELSEIF�E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�also belong to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&lt;=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ix+9)=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b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a=0 AND 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A is very flexible in the construction of conditions.�Fir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t conditions can be used�for example Z,�NZ,�C,�NC,�P,�M,�PE�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ditional conditions were provided OV and NV which are mai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dition may be used together with the keywords AND OR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 and ] can be used to nest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NOF Z AND [P OR P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construction with IN like in PASCAL is possib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N [list]. The list can contain single elements or rang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 IN [0,4,66..99,2,100..1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s of the above statement is true when the contense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0�or 4 or a value between 66 to 99 including 66 and 99�or 2 or 100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100 to 111 including 100 and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only numbers are allowed�but also names or character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N ["A".."Z",space,'0'..'9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roup are the relations.�A comparision between registers�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ations 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&lt;  &lt;=  &gt;=  =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�   (HL)='A'   (IX+9)&lt;&gt;(IY+10) alpha=B  (HL)&lt;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s only A,B,C,D,E,H,L and the indirekt (HL),�(IX), (IX+n), (I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Y+n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�can�be single characters�constants or simple expressions with ��an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k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= maxcha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code is optimized. If Register A is used the LD-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mitted, are comparision with 0 yields in A OR A or A XOR A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STRUKTA is called with the name of the struktaprogram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have�the extension of .STR The result of the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th the�extension of .MAC and this file can be transl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 assembler from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is    TEST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       STRUKTA TEST  (or STRUZ80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get     TES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UKTA is called without arguments it enters the interactive mode.�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can learn�Strukta�because�you�can input a STRUKTA-line and�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�get�the generated code displayed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A has also so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means compilation and removing of all comments for a sh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L  means listing to the console instead of generating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means lis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M means use now labels .M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A�compiles�as fast as 3000 (really threethousand) lines per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�also shows�the�efficiency�of the language because STRUKTA is�writ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STRUKTA�(the preversion�was�written in PASCAL and 31k long�STRUKT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with enhanced error handler and more constructions as the PASCAL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