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.O.Butensch|�                               Kie� de� 25.03.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MO� Versio�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� de� [nderunge� gegen}be� de� Versio� 3.�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Di� CAS-Baugrupp� wir� nich� meh� unterst}tzt� si� wurd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ZEA� al� EPROM-Versio� ben|tigt� Daf}� is� ein� SER-Baugru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� di� CPM-Einspr}ng� RDR� un� PUN� verf}gbar� Di� Basis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� dies� SE� is� F4� � di� SE� au� Adress� F0� bleib� fue� Z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ier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De� Einsprun� "� � ZEA� start� wurd�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Mi� de� DIL-Schalte� au� de� KEY-Baugruppp� k|nne� verschie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e� durchgef}hr� werde� (sieh� Tabel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-17   �    �    �    �    �    �    0#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Di� Ausgab� alle� Zeiche� wir� a� di� SE� umgel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</w:t>
      </w:r>
      <w:r>
        <w:rPr/>
        <w:t>Di� Eingab� wir� vo� de� SE� gehol� (C� un� C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</w:t>
      </w:r>
      <w:r>
        <w:rPr/>
        <w:t>Langsamst� Steprat� f}� all� Floppy-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</w:t>
      </w:r>
      <w:r>
        <w:rPr/>
        <w:t>Schnellst�     �     �    �     �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Di� Druckerausgab� (LO� wir� a� di� GD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mgeleite� (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 Einstellun� de� Baudrate:#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0� �  960�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0� �    5�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1� �    7�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1� �   109,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0� �   134,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0� �   15�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1� �   30�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1� �   60�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� �  120�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� �  180�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� �  240�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� �  360�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0� �  480�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0� �  720�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1� �  960�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1� � 1920�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Wert� werde� be� eine� Hardware-Rese� i� eine� Me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003h� i� obere� Adressbereic� gespeichert� Diese� Merke� l{~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pe� Program� {ndern� Dabe� habe� Bi� 7,� un� Bi� 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d� Wirkun� d� si� i� FLOMON3.� st{ndi� abgefr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 Au� de� Diskett� sin� sin� zwe� klein� Program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2O� un� SER2OFF� si� schalte� di� Consoleingab� un� Aus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SER-Baugruppe  bzw. zur}ck auf KEY und G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E� gib� eine� neue� Einsprun� J� RIST� au� Adress� F05Eh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tatu� de� SE� z� pr}fen� I� Registe� � steh� de� Wer� 0FF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ein Zeichen da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LOMO� Versio�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chreibun� de� [nderunge� gegen}be� de� Versio� 3.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Da� ASCII-Zeiche� 07� � Control-� ode� auc� "Bell� gena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jetz� vo� de� Softwar� ausgewertet� Hardwareseiti� wir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Por� (A1h� un� di� SOUND-Baugrupp� (50h� angesproch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� f}� de� "I/O-Piepser� finde� ma� i� de� LOO� Nr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�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