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ungen des Flomon3.1 zur Version Flomon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der Tabelle fuer Mini-Laufwerke. Es koe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i-Laufwerke, doppelseitig b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ehr wenig Aufwand ist damit eine Aenderung des be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moeglich, um damit 4 51/4" oder 4 31/2" Laufwerk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. Auch koennen diese Laufwerke gemischt b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eprate wird wieder auf 3, somit auf die langsamste Step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tere Laufwerke koennen mit hoeherer Steprate nicht st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betrieben werden. Die Routine Speed kann mit weni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 ins Bios verle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des Ready-Signal, bevor die Dichte fest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nutzung des Head-Load-Signal als Motor-On-Signal,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tart mit Single-Density bei Mini-Laufwerken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ady-Signal wurde mit dem Dichte-Code geprueft, somi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nicht erkannt, falls das Laufwerk kein Ready 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folgender Tabelle, damit 4 Mini-Laufwerke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2c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7  </w:t>
        <w:tab/>
        <w:tab/>
        <w:t>;0,1,2,3,4,5,6,7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0</w:t>
        <w:tab/>
        <w:tab/>
        <w:t xml:space="preserve">;somit koennen 4 MINI-Laufwe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1</w:t>
        <w:tab/>
        <w:t>;bet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 c,00000001b </w:t>
        <w:tab/>
        <w:t>; LW 1 se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 Auswahl der Laufwerke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1:</w:t>
        <w:tab/>
        <w:tab/>
        <w:tab/>
        <w:t xml:space="preserve">; Handbuch FLO2, PORT C4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 c,10000001b </w:t>
        <w:tab/>
        <w:t>; LW 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 c,00000010b </w:t>
        <w:tab/>
        <w:t>; LW 2 se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 c,10000010b </w:t>
        <w:tab/>
        <w:t xml:space="preserve">; LW 2 sei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C,00000100B</w:t>
        <w:tab/>
        <w:t>; LW 3 Se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C,10000100B</w:t>
        <w:tab/>
        <w:t>; LW 3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C,00001000B</w:t>
        <w:tab/>
        <w:t>; LW 4 Se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C,10001000B</w:t>
        <w:tab/>
        <w:t>; LW 4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flp::</w:t>
        <w:tab/>
        <w:t>; Floppy Routine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3</w:t>
        <w:tab/>
        <w:tab/>
        <w:t>; langsamste Rate, da aeltere Laufwerk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(steprate),a</w:t>
        <w:tab/>
        <w:t>;Probleme haben, kein 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(drvat),a</w:t>
        <w:tab/>
        <w:t>; Drive ungue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3: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pruefung des Readysignals bevor Autosel durchgefuehr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1fl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(flo4),a</w:t>
        <w:tab/>
        <w:t>; Drive-Code 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0fh</w:t>
        <w:tab/>
        <w:t>; RSTORE-Befehl mit Verify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(flo),a</w:t>
        <w:tab/>
        <w:t>; und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2fl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,(fl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0h</w:t>
        <w:tab/>
        <w:t>; Bit 6 prue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 z,get2flop</w:t>
        <w:tab/>
        <w:t>; bis INT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,(flo)</w:t>
        <w:tab/>
        <w:t>; und dann status lesen, int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 ab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B,A</w:t>
        <w:tab/>
        <w:tab/>
        <w:t>;eingelesen Wert nach Reg. B, dann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80H</w:t>
        <w:tab/>
        <w:t>;(READY-BIT) maskieren und prue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 NZ,GET1FLOP</w:t>
        <w:tab/>
        <w:t>;Reg A = 0, wenn nicht, dann nochmal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B</w:t>
        <w:tab/>
        <w:tab/>
        <w:t>;suchen, sonst alten Wert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00011000b</w:t>
        <w:tab/>
        <w:t xml:space="preserve">; krit. Bit t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f</w:t>
        <w:tab/>
        <w:tab/>
        <w:t>; falls Fehler, dan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nz</w:t>
        <w:tab/>
        <w:tab/>
        <w:t>; carry=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</w:t>
        <w:tab/>
        <w:tab/>
        <w:t>; sonst ok nocarry (c=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geplante Ae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oehung der Scrollgeschwingigkeit durch Benutzung nu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 einer Routine, welche feststellt, ob die GDP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und alternativ dann Tastatur- und Bildschirm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Ser umlenkt um ein Terminal anzu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 der Winchester-Grundroutinen, damit WISY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lad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 eines Pointers, der die letzte frei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Monitor an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 Invers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