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 P R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mer's Integer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P/M 2.2 R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2</w:t>
        <w:tab/>
        <w:t>August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ry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1460 Bea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.......... (408) 354-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ratoga RBBS.. (408) 354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e-Machine.... (408) 245-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RSX and its documentation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or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Any commercial use of HPRSX where the us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by duplicating or distributing HPRSX by itsel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ny hardware or software produc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unless authorized in writing by the auth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using a text editor to writ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know how many 128 byte records A00h worth of cod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?  Or needed to know the binary equivalent of a character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ooked at a file with ZPATCH and tri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lative jumps from a base address?  The HP RSX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from within the program you are currently using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version 1.2 of the HP RSX calculator, you can ev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lculator display into the utility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ed up H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only the specific features of the R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RSX calculator.  The HP RSX calculator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HP11.COM calculator, but ha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writes the calculator display to the ho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See HP11.DOC for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alculator and HPRSX12.QRF for a quick-referenc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 creates a CP/M 2.2 resident system extension (RSX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mer's integer RPN calculator program H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to remain installed in memory and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, even within another program!  HP.COM is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programmer's integer calculator mode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alculator with RPN notation.  It has a 4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5 memory stora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 will run on any CP/M 2.2 system using a Z80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It emulates a simple integer Hewlett-Packard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hat has hex, decimal, binary, and charact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 creates a memory-based HP RSX based on the Plu*Perfec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SX standard developed by Bridger Mitchell (see his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Journal issue #34, p30 for more information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face correctly with RSX's such as DateStam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OS LDTIM RSX that have been designed to the sam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PRSX with other RSX's, you must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ther they are compatible with HP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the HP RSX occupies less than 1400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der the CCP or the last installed RSX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overwritten by transient program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more than once, an error message containing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RSX can be called up for use at any time, eve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by entering a user-selected interce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RSX has 'continuous memory'.  It is initializ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memory from disk.  Each time you exit and la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 RSX, the stack and memories will remain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 longer need the HP RSX and wish to recove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, you can use HPRSX to remove it from memo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bottom RSX, or it can be removed with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t).  If you try to remove the HP RSX when another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low it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 will operate in CP/M 2.2 or ZCPR3 environments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/M 2.2 or ZCPR3.3+ environments requires n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in ZCPR3.0 environments, the address of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installed using your usual metho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name to be displayed in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&gt;HPRSX</w:t>
        <w:tab/>
        <w:tab/>
        <w:t xml:space="preserve">     - Install HP12 RS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&gt;HPRSX [/]R</w:t>
        <w:tab/>
        <w:t xml:space="preserve">     - Remove installed HP RS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any other command lin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s a HPRSX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P calculator RSX module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@ </w:t>
        <w:tab/>
        <w:tab/>
        <w:t xml:space="preserve">     - Invok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C </w:t>
        <w:tab/>
        <w:tab/>
        <w:t xml:space="preserve">     - Exit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dditional WRITE function, added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ibed below, the HP RSX calculator is us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HP11.DOC.  The HP RSX works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for character input from the keyboard.  If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character, it invokes the HP RSX calcul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 display at the beginning of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tch HPRSX to change the intercept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RITE function is invoked, the HP displa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screen and does not becom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called.  When you exit HP, the HP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the first part of the current cursor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leaving the cursor at the beginning of the cleare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are returned to EXACTLY where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ere running, which doesn't know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nd is still expecting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HP, you may need to refresh the screen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ext display in the cursor lin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a blank line when you invoke the HP RSX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ZPATCH, no screen refresh will be need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however, normal activity in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ould soon refresh the line partially cleared by H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, for example, the partially cleared HP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replaced by the text that's really t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creen display up or down, which moves th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line off the screen, or when you move tex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partially cleared line.  If you are running Z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quickly refresh the screen using the commands ^O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may produce unexpected effects in programs that us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video.  However, these cosmetic difference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use of the calculator, or with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HP after invoking it from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left in place at the beginning of the cleare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CCP will still be expecting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just as it was when you invoked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&lt;RET&gt; will move the cursor to the next li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command prompt, but this isn'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copy the results of a calculatio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HP RSX calculator has an additional WRITE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ommand file version, HP11.COM.  When you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RSX calculator from within a program such as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RITE function by pressing the 'W' (or 'w')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erical calculator display, including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s, will be copied into the host program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IN THE HOST UTILITY WHEN HPC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the HP RSX from the command l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, the numerical calculator display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Only the numerical calcula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fter the mode letter will be copied.  The mo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program will treat the characters in the HP displ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entered via the keyboa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Normally, the copied HP displa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characters.  If your host program is in an '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HP display will be inserted into the existing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For best results,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 cursor and set the proper host text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ter the HP RSX calculator and us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xamining a file using DDT, ZPATCH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the HP RSX is very handy for calculating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tc.  For example, when at the DDT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DDT 'd' command, invoke the HP RSX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for the next display, use the HP 'w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ddress to the DDT command line, use the HP ^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HP and then enter a &lt;RET&gt; to end the DDT command. 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tart it's next display with the addres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P.COM can be run from ZPATCH using the 'Z'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version is much faster, since it doesn't require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ZPATCH and the file being examined.  It als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ntent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RSX is also very useful when you are using WordStar,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ext editor to write programs or document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doing calculations and also for convert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ses.  If you wish, you can use the WRI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results of your calculations right in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P RSX retains the contents of all regis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it is accessed, it can be used as a note pa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want available later, perhap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.  For example, while you are viewing a 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file, you can store label addresses to be used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documentation.  You can copy the content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into your host program by mov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X register using the RECALL or STACK RO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WRITE function to copy the HP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going to use the WRITE function, remember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th the cursor on a blank line, if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screen refresh when you exit H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on using the WRITE function, positi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sor where you want the display to appea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r Mitchell's Advanced CP/M columns in The Compute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location (TCJ #33, p9) and his Plu*Perfect CP/M 2.2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TCJ #34, p30) as well as Jay Sage's ZCPR3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L files (TCJ #34, p20) provided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me to develop the PRL bitmap generat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bitmap for the HP RSX, and the relocation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RSX to relocate the RSX.  Easy production of reloc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ensive commercial utilities!  Thanks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.COM has several locations that can be patched using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ZPATCH, etc, to alter the operation of the progra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including specification of the interce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PRSX.P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