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 P N</w:t>
        <w:tab/>
        <w:t>for  H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N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olish Notation (RPN), also called postfix not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ut powerful stack oriented notation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alculators.  You first enter the two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perate on, using the &lt;RETURN&gt; key to separat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are entering and then you enter the func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.  The numbers you enter are pushed onto a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erformed on the numbers in the stack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mmediately after the func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's limits, HP follows the RPN conventi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in their line of RPN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(assuming the decimal display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olve  Function </w:t>
        <w:tab/>
        <w:t xml:space="preserve">   Keystrokes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   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+3=12    9 plus 3 </w:t>
        <w:tab/>
        <w:t xml:space="preserve">   9&lt;RET&gt;3+</w:t>
        <w:tab/>
        <w:t xml:space="preserve">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3=6     9 minus 3</w:t>
        <w:tab/>
        <w:t xml:space="preserve">   9&lt;RET&gt;3-</w:t>
        <w:tab/>
        <w:t xml:space="preserve">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*3=27    9 times 3</w:t>
        <w:tab/>
        <w:t xml:space="preserve">   9&lt;RET&gt;3*</w:t>
        <w:tab/>
        <w:t xml:space="preserve">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3=3     9 divided by 3</w:t>
        <w:tab/>
        <w:t xml:space="preserve">   9&lt;RET&gt;3/</w:t>
        <w:tab/>
        <w:t xml:space="preserve">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^3=729   9 to the 3rd power  9&lt;RET&gt;3^</w:t>
        <w:tab/>
        <w:t xml:space="preserve">  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N is based on the stack.  A number is entered onto the s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n the digits, ending with &lt;RET&gt;.  Each subsequ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in will push the existing contents of the stack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HP's 4 level stack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0000      Stack regis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 -&gt; 0000      Stack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 -&gt; 0000      Stack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0000      Stack register 1 &lt;-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always displays the contents of the X regist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lifted, the contents of each stack register are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, the contents of register X are copied into 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gister T, the topmost register,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ck is dropped, the contents of each sta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 down one level and the contents of the T regis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register Z.  The result of the calculat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regis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 number 4 times to copy it into each stack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becomes a 'constant' in the Y register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perations.  Each subsequent operation will drop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ame 'constant' value to the Y regis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has several functions that affect only the stack. 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, each stack register starts out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a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tack (^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X clears the entire stack. The valu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-X and memory registers are not affected.</w:t>
        <w:tab/>
        <w:t>H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lear stack when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4</w:t>
        <w:tab/>
        <w:t xml:space="preserve">      T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 -&gt; 3</w:t>
        <w:tab/>
        <w:t xml:space="preserve">      Z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 -&gt; 2</w:t>
        <w:tab/>
        <w:t xml:space="preserve">      Y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1</w:t>
        <w:tab/>
        <w:t xml:space="preserve">      X -&gt; 0</w:t>
        <w:tab/>
        <w:t>&lt;-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</w:t>
        <w:tab/>
        <w:t xml:space="preserve">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: ^X</w:t>
        <w:tab/>
        <w:tab/>
        <w:t>(Clear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umber (&lt;RET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&gt;, used as the ENTER key, terminates entry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s it on the stack.  It also separates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one after the other.  &lt;RET&gt; lifts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s the number in the X register to the Y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it with the number that has just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n the top stack register, register T,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4</w:t>
        <w:tab/>
        <w:t xml:space="preserve">      T -&gt; 3</w:t>
        <w:tab/>
        <w:t>Previous T (4)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 -&gt; 3</w:t>
        <w:tab/>
        <w:t xml:space="preserve">      Z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 -&gt; 2</w:t>
        <w:tab/>
        <w:t xml:space="preserve">      Y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1</w:t>
        <w:tab/>
        <w:t xml:space="preserve">      X -&gt; 789</w:t>
        <w:tab/>
        <w:t>&lt;-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</w:t>
        <w:tab/>
        <w:t xml:space="preserve">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: 789&lt;RET&gt;</w:t>
        <w:tab/>
        <w:t>(Enter 7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eric function will drop the stack one level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n X with the numeric result. 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 is copied down to register Z wheneve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4</w:t>
        <w:tab/>
        <w:t xml:space="preserve">      T -&gt; 4</w:t>
        <w:tab/>
        <w:t>Value in T copied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 -&gt; 3</w:t>
        <w:tab/>
        <w:t xml:space="preserve">      Z 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 -&gt; 2</w:t>
        <w:tab/>
        <w:t xml:space="preserve">      Y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1</w:t>
        <w:tab/>
        <w:t xml:space="preserve">      X -&gt; 3</w:t>
        <w:tab/>
        <w:t>&lt;-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</w:t>
        <w:tab/>
        <w:t xml:space="preserve">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: +</w:t>
        <w:tab/>
        <w:tab/>
        <w:t>(X+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2+1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stack up (&gt;) or down (&l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tack is rolled up, the stack is lifted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evious value of T is moved down to X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is rolled down, the stack is dropped one lev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alue of X is moved up to T.  No valu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4</w:t>
        <w:tab/>
        <w:t xml:space="preserve">      T -&gt; 3</w:t>
        <w:tab/>
        <w:t>Value from 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 -&gt; 3</w:t>
        <w:tab/>
        <w:t xml:space="preserve">      Z -&gt; 2</w:t>
        <w:tab/>
        <w:t xml:space="preserve">     down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 -&gt; 2</w:t>
        <w:tab/>
        <w:t xml:space="preserve">      Y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1</w:t>
        <w:tab/>
        <w:t xml:space="preserve">      X -&gt; 4</w:t>
        <w:tab/>
        <w:t>&lt;-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</w:t>
        <w:tab/>
        <w:t xml:space="preserve">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: &gt;</w:t>
        <w:tab/>
        <w:tab/>
        <w:t>(Roll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4</w:t>
        <w:tab/>
        <w:t xml:space="preserve">      T -&gt; 1</w:t>
        <w:tab/>
        <w:t>Value from X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 -&gt; 3</w:t>
        <w:tab/>
        <w:t xml:space="preserve">      Z -&gt; 4</w:t>
        <w:tab/>
        <w:t xml:space="preserve">     up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 -&gt; 2</w:t>
        <w:tab/>
        <w:t xml:space="preserve">      Y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1</w:t>
        <w:tab/>
        <w:t xml:space="preserve">      X -&gt; 2</w:t>
        <w:tab/>
        <w:t>&lt;-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</w:t>
        <w:tab/>
        <w:t xml:space="preserve">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: &lt;</w:t>
        <w:tab/>
        <w:tab/>
        <w:t>(Roll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contents of X and Y (=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registers X and Y are exchange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are affected.  This function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everse the order of the operands before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ion sensitive to the order of the opera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ion, division, or 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 -&gt; 2</w:t>
        <w:tab/>
        <w:t xml:space="preserve">      Y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1</w:t>
        <w:tab/>
        <w:t xml:space="preserve">      X -&gt; 2</w:t>
        <w:tab/>
        <w:t>&lt;-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</w:t>
        <w:tab/>
        <w:t xml:space="preserve">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: =</w:t>
        <w:tab/>
        <w:tab/>
        <w:t>(X&lt;&gt;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X (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numeric function is executed, a copy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n the X register before the function is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n the Last-X register.  That value can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register using the 'L' key.</w:t>
        <w:tab/>
        <w:t>The stack is l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e current contents of the X register to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, etc.  The value in the Last-X regis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3</w:t>
        <w:tab/>
        <w:t xml:space="preserve">      T -&gt; 3</w:t>
        <w:tab/>
        <w:t xml:space="preserve">     T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 -&gt; 2</w:t>
        <w:tab/>
        <w:t xml:space="preserve">      Z -&gt; 3</w:t>
        <w:tab/>
        <w:t xml:space="preserve">     Z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 -&gt; 1</w:t>
        <w:tab/>
        <w:t xml:space="preserve">      Y -&gt; 2</w:t>
        <w:tab/>
        <w:t xml:space="preserve">     Y -&g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-X -&gt; X -&gt; 8</w:t>
        <w:tab/>
        <w:t xml:space="preserve">      X -&gt; 9</w:t>
        <w:tab/>
        <w:t xml:space="preserve">     X -&gt; 8 &lt;-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</w:t>
        <w:tab/>
        <w:t xml:space="preserve">      ------</w:t>
        <w:tab/>
        <w:t xml:space="preserve">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: +</w:t>
        <w:tab/>
        <w:t xml:space="preserve">   Key: L</w:t>
        <w:tab/>
        <w:t xml:space="preserve">    (Last-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1+8=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unctions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key in two numbers, one after the other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&gt; key between entries to separate the numbers.</w:t>
        <w:tab/>
        <w:t>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y in a number and execute a function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ready in the X register as the other operand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&lt;RET&gt; key.  Instead, you enter the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ed by the desired ope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4</w:t>
        <w:tab/>
        <w:t xml:space="preserve">      T -&gt; 3</w:t>
        <w:tab/>
        <w:t xml:space="preserve">     T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 -&gt; 3</w:t>
        <w:tab/>
        <w:t xml:space="preserve">      Z -&gt; 2</w:t>
        <w:tab/>
        <w:t xml:space="preserve">     Z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 -&gt; 2</w:t>
        <w:tab/>
        <w:t xml:space="preserve">      Y -&gt; 1</w:t>
        <w:tab/>
        <w:t xml:space="preserve">     Y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1</w:t>
        <w:tab/>
        <w:t xml:space="preserve">      X -&gt; 5</w:t>
        <w:tab/>
        <w:t xml:space="preserve">     X -&gt; 6 &lt;-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</w:t>
        <w:tab/>
        <w:t xml:space="preserve">      ------</w:t>
        <w:tab/>
        <w:t xml:space="preserve">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: 5</w:t>
        <w:tab/>
        <w:t xml:space="preserve">   Key: +</w:t>
        <w:tab/>
        <w:t xml:space="preserve">    (X=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1+5=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&lt;RET&gt; and ^X (clear stack) dis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ft when the next number is keyed in.  Whe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, the stack lift is enabled, causing the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ift when the next number is keyed in. 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natural and you probably won't have to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Nu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on (two's complement) is HP's only one o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  <w:tab/>
        <w:t>It operates on the current value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, placing the result in the X register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Nu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HP's numeric functions use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X and Y registers.  In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ion or division, the last number keyed 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you are subtracting or dividing by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entered in the wrong order, use the '=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the values of the X and 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3</w:t>
        <w:tab/>
        <w:t xml:space="preserve">      T -&gt; 2</w:t>
        <w:tab/>
        <w:t xml:space="preserve">     T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 -&gt; 2</w:t>
        <w:tab/>
        <w:t xml:space="preserve">      Z -&gt; 1</w:t>
        <w:tab/>
        <w:t xml:space="preserve">     Z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 -&gt; 1</w:t>
        <w:tab/>
        <w:t xml:space="preserve">      Y -&gt; 8</w:t>
        <w:tab/>
        <w:t xml:space="preserve">     Y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8</w:t>
        <w:tab/>
        <w:t xml:space="preserve">      X -&gt; 4</w:t>
        <w:tab/>
        <w:t xml:space="preserve">     X -&gt; 2 &lt;-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</w:t>
        <w:tab/>
        <w:t xml:space="preserve">      ------</w:t>
        <w:tab/>
        <w:t xml:space="preserve">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: 8&lt;RET&gt;    Key: 4</w:t>
        <w:tab/>
        <w:t xml:space="preserve">   Key: /</w:t>
        <w:tab/>
        <w:t xml:space="preserve">    (Y/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8/4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