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</w:t>
        <w:tab/>
        <w:t>H P 1 1   Q U I C K  R E F E R E N C E</w:t>
        <w:tab/>
        <w:t>G U I D E 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11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</w:t>
        <w:tab/>
        <w:t xml:space="preserve">       Clear enti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 Delet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&gt;       Enter number into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  <w:tab/>
        <w:t xml:space="preserve">       Exchange the content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 xml:space="preserve">       Restore la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or ,    Roll stack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or .    Roll stack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Store contents of X in memory register n (0-5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      Recall contents of memory register n to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</w:t>
        <w:tab/>
        <w:t xml:space="preserve">       Exit H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P11 Math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 xml:space="preserve">       Addition, X=Y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       Subtraction, X=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Multiplication, X=Y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  <w:tab/>
        <w:t xml:space="preserve">       Exponentiation, X=Y^X  (Y to the pow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  <w:tab/>
        <w:t xml:space="preserve">       Integer quotient, X=INT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ainder Register R=X*(Y/X-INT(Y/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 xml:space="preserve">       Bitwise AND, X=Y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Bitwise OR, X=Y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 xml:space="preserve">       Negation [2's complement], X=~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